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05653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34082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0108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4583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