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16409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22616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63508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6473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24056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49535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5854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14325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