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FI::%ALIG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DATA FFI::ALIGN) ((SI:LOCATION DEFMACRO FFI::%ALIGN-DATA) #P"SRC:LSP;FFI.LSP.NEWEST" . 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ARG-TYPE) #P"SRC:LSP;FFI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FF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FFI::CONTEXT) ((SI:LOCATION DEFUN FFI::%CONVERT-TO-FFI-TYPE) #P"SRC:LSP;FFI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RETURN-TYPE) #P"SRC:LSP;FFI.LSP.NEWEST" . 17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&amp;OPTIONAL (FFI::SIZE 0 FFI::SIZE-P)) ((SI:LOCATION DEFUN FFI::%FOREIGN-DATA-REF) #P"SRC:LSP;FFI.LSP.NEWEST" . 10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FFI::VALUE) ((SI:LOCATION DEFUN FFI::%FOREIGN-DATA-SET) #P"SRC:LSP;FFI.LSP.NEWEST" . 9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UN SI::%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%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SET-NODES #:KIND (#:FUNCTION C::*CURRENT-FUNCTION*) #:FUNCTIONS-SETTING #:FUNCTIONS-READING (#:LOC 'FFI:OBJECT) (#:TYPE T) (#:INDEX -1) #:IGNORABLE) ((SI:LOCATION DEFUN C::%MAKE-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 STREAM SI::DEPTH) ((SI:LOCATION DEFUN SI::%PRINT-PPRINT-DISPATCH-ENTRY) #P"SRC:LSP;PPRINT.LSP.NEWEST" . 38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LE STREAM SI::DEPTH) ((SI:LOCATION DEFUN SI::%PRINT-PPRINT-DISPATCH-TABLE) #P"SRC:LSP;PPRINT.LSP.NEWEST" . 39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EXPANDER) #P"SRC:LSP;FORMAT.LSP.NEWEST" . 25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INTERPRETER) #P"SRC:LSP;FORMAT.LSP.NEWEST" . 26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*) #P"SRC:CMP;CMPNUM.LSP.NEWEST" . 1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HAND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HANDLERS*) #P"SRC:CMP;CMPGLOBALS.LSP.NEWEST" . 1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PROTECTION*) #P"SRC:CMP;CMPGLOBALS.LSP.NEWEST" . 1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LLOW-C-LOCAL-DECLA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LLOW-C-LOCAL-DECLARATION*) #P"SRC:CMP;CMPGLOBALS.LSP.NEWEST" . 4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ALLOW-RECURSIVE-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ALLOW-RECURSIVE-DEBUG*) #P"SRC:LSP;TOP.LSP.NEWEST" . 1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R*) #P"BUILD:CMP;CMPDEFS.LSP.NEWEST" . 1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TOMATIC-CHECK-TYPE-IN-LAMB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TOMATIC-CHECK-TYPE-IN-LAMBDA*) #P"SRC:CMP;CMPGLOBALS.LSP.NEWEST" . 2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X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X-CLOSURE*) #P"SRC:CMP;CMPGLOBALS.LSP.NEWEST" . 3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ENV*) #P"SRC:LSP;TOP.LSP.NEWEST" . 1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FUNCTIONS*) #P"SRC:LSP;TOP.LSP.NEWEST" . 1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PACK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PACKAGES*) #P"SRC:LSP;TOP.LSP.NEWEST" . 1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LEVEL*) #P"SRC:LSP;TOP.LSP.NEWEST" . 1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MESSAGE*) #P"SRC:LSP;TOP.LSP.NEWEST" . 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READTABLE*) #P"SRC:LSP;TOP.LSP.NEWEST" . 1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1-DISPATCH-TABLE*) #P"SRC:CMP;CMPTABLES.LSP.NEWEST" . 6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FORM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FORM-LEVEL*) #P"SRC:CMP;CMPUTIL.LSP.NEWEST" . 7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NIL*) #P"SRC:CMP;CMPEVAL.LSP.NEWEST" . 1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T*) #P"SRC:CMP;CMPEVAL.LSP.NEWEST" . 1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2-DISPATCH-TABLE*) #P"SRC:CMP;CMPTABLES.LSP.NEWEST" . 6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ALLB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ALLBACKS*) #P"SRC:CMP;CMPGLOBALS.LSP.NEWEST" . 2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*) #P"BUILD:CMP;CMPDEFS.LSP.NEWEST" . 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LAGS*) #P"BUILD:CMP;CMPDEFS.LSP.NEWEST" . 1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ORMAT*) #P"BUILD:CMP;CMPDEFS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-OPTIM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-OPTIMIZE*) #P"BUILD:CMP;CMPDEFS.LSP.NEWEST" . 1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INLINE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INLINE-DISPATCH-TABLE*) #P"SRC:CMP;CMPTABLE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LINES-STRING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LINES-STRING-LIST*) #P"SRC:CMP;CMPGLOBALS.LSP.NEWEST" . 7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CLOS-BOO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*CLOS-BOOTED*) #P"SRC:CLOS;KERNEL.LSP.NEWEST" . 6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*) #P"SRC:CMP;CMPGLOBALS.LSP.NEWEST" . 4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-RO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-ROOT*) #P"SRC:CMP;CMPGLOBALS.LSP.NEWEST" . 5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ERR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*CMPERR-TAG*) #P"SRC:CMP;CMPGLOBALS.LSP.NEWEST" . 1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INCLU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INCLUDE*) #P"BUILD:CMP;CMPDEFS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MMAND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MMAND-BREAK-ENABLE*) #P"SRC:LSP;CMDLIN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FILE-POS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FILE-POSITION*) #P"SRC:CMP;CMPGLOBALS.LSP.NEWEST" . 1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PRINT*) #P"SRC:CMP;CMPGLOBALS.LSP.NEWEST" . 1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IME-TO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IME-TOO*) #P"SRC:CMP;CMPGLOBALS.LSP.NEWEST" . 7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-TO-LINKING-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-TO-LINKING-CALL*) #P"SRC:CMP;CMPGLOBALS.LSP.NEWEST" . 2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OP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OPLEVEL*) #P"SRC:CMP;CMPGLOBALS.LSP.NEWEST" . 7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VERBOSE*) #P"SRC:CMP;CMPGLOBALS.LSP.NEWEST" . 1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R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R-BREAK-ENABLE*) #P"SRC:CMP;CMPGLOBALS.LSP.NEWEST" . 1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CONDITIONS*) #P"SRC:CMP;CMPGLOBALS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COMPILER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COMPILER-CONSTANTS*) #P"SRC:CMP;CMPGLOBALS.LSP.NEWEST" . 8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DECLARED-GLOB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DECLARED-GLOBALS*) #P"SRC:CMP;CMPGLOBALS.LSP.NEWEST" . 2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-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-USE*) #P"SRC:CMP;CMPGLOBALS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PUT*) #P"SRC:CMP;CMPGLOBALS.LSP.NEWEST" . 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1*) #P"SRC:CMP;CMPGLOBAL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2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2*) #P"SRC:CMP;CMPGLOBALS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PH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PHASE*) #P"SRC:CMP;CMPGLOBALS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TE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TEMPS*) #P"SRC:CMP;CMPEVAL.LSP.NEWEST" . 5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NDITION-RESTA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NDITION-RESTARTS*) #P"SRC:CLOS;CONDITIONS.LSP.NEWEST" . 1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C2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C2FORM*) #P"SRC:CMP;CMPGLOBALS.LSP.NEWEST" . 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ORM*) #P"SRC:CMP;CMPGLOBALS.LSP.NEWEST" . 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UNCTION*) #P"SRC:CMP;CMPGLOBALS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TOPLEVEL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TOPLEVEL-FORM*) #P"SRC:CMP;CMPGLOBALS.LSP.NEWEST" . 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*) #P"SRC:CMP;CMPGLOBALS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COMPI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COMPILER*) #P"SRC:CMP;CMPGLOBALS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STAT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STATUS*) #P"SRC:LSP;TOP.LSP.NEWEST" . 17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TPL-COMMANDS*) #P"SRC:LSP;TOP.LSP.NEWEST" . 23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function of two arguments, a conditio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DEBUGGER-HOOK*. This function can either handle the condi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standard debugger to execute. The system pas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to the function because it binds *DEBUGGER-HOOK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DEBUGGER-MAXIMUM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DEBUGGER-MAXIMUM-DEPTH*) #P"SRC:LSP;TOP.LSP.NEWEST" . 46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CONTROL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CONTROL-STRING*) #P"SRC:LSP;FORMAT.LSP.NEWEST" . 103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OFF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OFFSET*) #P"SRC:LSP;FORMAT.LSP.NEWEST" . 10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*DEFAULT-METHOD-CACHE-SIZE*) #P"SRC:CLOS;KERNEL.LSP.NEWEST" . 638) ((DOCUMENTATION . VARIABLE) . "Size of hash tables for method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LET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LETE-FILES*) #P"SRC:CMP;CMPGLOBALS.LSP.NEWEST" . 6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STIN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STINATION*) #P"SRC:CMP;CMPGLOBALS.LSP.NEWEST" . 62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IG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IGITS*) #P"SRC:LSP;FORMAT.LSP.NEWEST" . 4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O-TYPE-PROPAG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O-TYPE-PROPAGATION*) #P"SRC:CMP;CMPGLOBALS.LSP.NEWEST" . 7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IO*) #P"SRC:LSP;IOLIB.LSP.NEWEST" . 8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NAM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NAMESTRING*) #P"SRC:LSP;IOLIB.LSP.NEWEST" . 8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AVED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AVED-TERMINAL-IO*) #P"SRC:LSP;IOLIB.LSP.NEWEST" . 8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TREAM*) #P"SRC:LSP;IOLIB.LSP.NEWEST" . 8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EARLY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EARLY-METHODS*) #P"SRC:CLOS;METHOD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INCLUDE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INCLUDE-DIRECTORY*) #P"BUILD:CMP;CMPDEFS.LSP.NEWEST" . 28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LIBRARY-DIRECTORY*) #P"BUILD:CMP;CMPDEFS.LSP.NEWEST" . 2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LEMENTARY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ELEMENTARY-TYPES*) #P"SRC:LSP;PREDLIB.LSP.NEWEST" . 25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MITTED-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MITTED-LOCAL-FUNS*) #P"SRC:CMP;CMPTOP.LSP.NEWEST" . 2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*) #P"SRC:CMP;CMPGLOBALS.LSP.NEWEST" . 3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LV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-LVL*) #P"SRC:CMP;CMPGLOBALS.LSP.NEWEST" . 3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ENV-VAR-NAME-CACHE*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OF*) #P"SRC:LSP;TOP.LSP.NEWEST" . 1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STIMATE-CODE-SIZE-P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STIMATE-CODE-SIZE-PUNT*) #P"SRC:LSP;LOOP2.LSP.NEWEST" . 34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XIT*) #P"SRC:CMP;CMPGLOBALS.LSP.NEWEST" . 4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XPANDER-NEXT-ARG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XPANDER-NEXT-ARG-MACRO*) #P"SRC:LSP;FORMAT.LSP.NEWEST" . 14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*FFI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*FFI-TYPES*) #P"SRC:LSP;FFI.LSP.NEWEST" . 2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LES-TO-BE-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LES-TO-BE-DELETED*) #P"SRC:CMP;CMPGLOBALS.LSP.NEWEST" . 6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R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RST-ERROR*) #P"SRC:CMP;CMPGLOBALS.LSP.NEWEST" . 1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EXPAN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EXPANDERS*) #P"SRC:LSP;FORMAT.LSP.NEWEST" . 10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INTERPR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INTERPRETERS*) #P"SRC:LSP;FORMAT.LSP.NEWEST" . 10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BASE*) #P"SRC:LSP;TOP.LSP.NEWEST" . 1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TOP*) #P"SRC:LSP;TOP.LSP.NEWEST" . 1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AZONK-COU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AZONK-COUNTER*) #P"SRC:CMP;CMPMAIN.LSP.NEWEST" . 24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CFUNS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CFUNS-ARRAY*) #P"SRC:CMP;CMPGLOBALS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EN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ENTRIES*) #P"SRC:CMP;CMPGLOBALS.LSP.NEWEST" . 9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FUNS*) #P"SRC:CMP;CMPGLOBALS.LSP.NEWEST" . 8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MACRO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MACROS*) #P"SRC:CMP;CMPGLOBALS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-OBJECTS*) #P"SRC:CMP;CMPGLOBALS.LSP.NEWEST" . 8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S*) #P"SRC:CMP;CMPGLOBALS.LSP.NEWEST" . 8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ANDLER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HANDLER-CLUSTERS*) #P"SRC:CLOS;CONDITIONS.LSP.NEWEST" . 11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HELP-MESSAGE*) #P"SRC:LSP;CMDLINE.LSP.NEWEST" . 839) ((DOCUMENTATION . VARIABLE) . "Prints a help message about command line arguments of E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IGHEST-TYPE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HIGHEST-TYPE-TAG*) #P"SRC:LSP;PREDLIB.LSP.NEWEST" . 25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BASE*) #P"SRC:LSP;TOP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CURRENT*) #P"SRC:LSP;TOP.LSP.NEWEST" . 1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TOP*) #P"SRC:LSP;TOP.LSP.NEWEST" . 1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HS-USED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HS-USED-P*) #P"SRC:CMP;CMPGLOBALS.LSP.NEWEST" . 3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LLEGAL-INSIDE-JUSTIFIC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LLEGAL-INSIDE-JUSTIFICATION*) #P"SRC:LSP;FORMAT.LSP.NEWEST" . 79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-ALL-SYMBOLS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-ALL-SYMBOLS-FUNCTIONS*) #P"SRC:CMP;SYSFUN.LSP.NEWEST" . 35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FO*) #P"SRC:CMP;CMPGLOBALS.LSP.NEWEST" . 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ITIAL-PPRINT-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ITIAL-PPRINT-DISPATCH*) #P"SRC:LSP;PPRINT.LSP.NEWEST" . 37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BL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BLOCKS*) #P"SRC:CMP;CMPGLOBALS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IDE-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IDE-TRACE*) #P"SRC:LSP;TRACE.LSP.NEWEST" . 2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HIS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HISTORY*) #P"SRC:LSP;DESCRIBE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LEVEL*) #P"SRC:LSP;DESCRIBE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MODE*) #P"SRC:LSP;DESCRIBE.LSP.NEWEST" . 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LONELY-THREAD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TERRUPT-LONELY-THREADS-P*) #P"SRC:LSP;TOP.LSP.NEWEST" . 18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VALS-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NTERVALS-MASK*) #P"SRC:LSP;PREDLIB.LSP.NEWEST" . 251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designator for a function of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hen the debugger is about to be entered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*INVOKE-DEBUGGER-HOOK* bound to NIL to minimiz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receives as arguments the condition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entry and the previous value of 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n extension similar to the standard *DEBUGGER-HO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DEBUGGER-HOOK*, it is observed by INVOKE-DEBUGG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A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AST-ERROR*) #P"SRC:LSP;TOP.LSP.NEWEST" . 1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AS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AST-LABEL*) #P"SRC:CMP;CMPGLOBALS.LSP.NEWEST" . 4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C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CL*) #P"SRC:CMP;CMPGLOBALS.LSP.NEWEST" . 2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*) #P"BUILD:CMP;CMPDEFS.LSP.NEWEST" . 1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BUNDLE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BUNDLE-FLAGS*) #P"BUILD:CMP;CMPDEFS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LAGS*) #P"BUILD:CMP;CMPDEFS.LSP.NEWEST" . 2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ORMAT*) #P"BUILD:CMP;CMPDEF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R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RPATH*) #P"BUILD:CMP;CMPDEFS.LSP.NEWEST" . 29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SHARE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SHARED-FLAGS*) #P"BUILD:CMP;CMPDEFS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VEL*) #P"SRC:CMP;CMPGLOBALS.LSP.NEWEST" . 3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X*) #P"SRC:CMP;CMPGLOBALS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-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LEX-ENV-VAR-NAME-CACHE*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INKING-C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INKING-CALLS*) #P"SRC:CMP;CMPGLOBALS.LSP.NEWEST" . 8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LISP-INIT-FILE-LIST*) #P"SRC:LSP;CMDLINE.LSP.NEWEST" . 724) ((DOCUMENTATION . VARIABLE) . "List of files automatically loaded when ECL is invok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ISP-INITIAL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ISP-INITIALIZED*) #P"SRC:LSP;TOP.LSP.NEWEST" . 15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OBJECTS*) #P"SRC:CMP;CMPGLOBALS.LSP.NEWEST" . 7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TIME-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TIME-VALUES*) #P"SRC:CMP;CMPGLOBALS.LSP.NEWEST" . 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CAL-FUNS*) #P"SRC:CMP;CMPGLOBALS.LSP.NEWEST" . 9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GICAL-BLOCK-PO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GICAL-BLOCK-POPPER*) #P"SRC:LSP;FORMAT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BODY*) #P"SRC:LSP;LOOP2.LSP.NEWEST" . 26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EPILOGUE*) #P"SRC:LSP;LOOP2.LSP.NEWEST" . 27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NSI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LOOP-ANSI-UNIVERSE*) #P"SRC:LSP;LOOP2.LSP.NEWEST" . 88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EFORE-LO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EFORE-LOOP*) #P"SRC:LSP;LOOP2.LSP.NEWEST" . 26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IND-ST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IND-STACK*) #P"SRC:LSP;LOOP2.LSP.NEWEST" . 25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ODY*) #P"SRC:LSP;LOOP2.LSP.NEWEST" . 26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COLLECTION-CRU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COLLECTION-CRUFT*) #P"SRC:LSP;LOOP2.LSP.NEWEST" . 28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CLARATIONS*) #P"SRC:LSP;LOOP2.LSP.NEWEST" . 25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CR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CROCKS*) #P"SRC:LSP;LOOP2.LSP.NEWEST" . 2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TEMPO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TEMPORARY*) #P"SRC:LSP;LOOP2.LSP.NEWEST" . 2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TRUCTURING-HOOKS*) #P"SRC:LSP;LOOP2.LSP.NEWEST" . 21382) ((DOCUMENTATION . VARIABLE) .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UPLICAT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UPLICATE-CODE*) #P"SRC:LSP;LOOP2.LSP.NEWEST" . 29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MITTED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MITTED-BODY*) #P"SRC:LSP;LOOP2.LSP.NEWEST" . 26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PILOGUE*) #P"SRC:LSP;LOOP2.LSP.NEWEST" . 26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FINAL-VALUE-CULPR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FINAL-VALUE-CULPRIT*) #P"SRC:LSP;LOOP2.LSP.NEWEST" . 27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NSIDE-CON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NSIDE-CONDITIONAL*) #P"SRC:LSP;LOOP2.LSP.NEWEST" . 27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FLAG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FLAG-VARIABLE*) #P"SRC:LSP;LOOP2.LSP.NEWEST" . 29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VARIABLES*) #P"SRC:LSP;LOOP2.LSP.NEWEST" . 26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ACRO-ENVIRON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ACRO-ENVIRONMENT*) #P"SRC:LSP;LOOP2.LSP.NEWEST" . 24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INIMAX-TYPE-INFINITIES-A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INIMAX-TYPE-INFINITIES-ALIST*) #P"SRC:LSP;LOOP2.LSP.NEWEST" . 13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D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D-VARIABLES*) #P"SRC:LSP;LOOP2.LSP.NEWEST" . 24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S*) #P"SRC:LSP;LOOP2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EVER-STEPPED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EVER-STEPPED-VARIABLE*) #P"SRC:LSP;LOOP2.LSP.NEWEST" . 2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ODECL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ODECLARE*) #P"SRC:LSP;LOOP2.LSP.NEWEST" . 26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ORIGINAL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ORIGINAL-SOURCE-CODE*) #P"SRC:LSP;LOOP2.LSP.NEWEST" . 24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PRO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PROLOGUE*) #P"SRC:LSP;LOOP2.LSP.NEWEST" . 26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REAL-DATA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REAL-DATA-TYPE*) #P"SRC:LSP;LOOP2.LSP.NEWEST" . 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DE*) #P"SRC:LSP;LOOP2.LSP.NEWEST" . 2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N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NTEXT*) #P"SRC:LSP;LOOP2.LSP.NEWEST" . 24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UNIVERSE*) #P"SRC:LSP;LOOP2.LSP.NEWEST" . 20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VARIABLES*) #P"SRC:LSP;LOOP2.LSP.NEWEST" . 25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HEN-IT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HEN-IT-VARIABLE*) #P"SRC:LSP;LOOP2.LSP.NEWEST" . 27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RAP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RAPPERS*) #P"SRC:LSP;LOOP2.LSP.NEWEST" . 25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KE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KE-FORMS*) #P"SRC:CMP;CMPGLOBALS.LSP.NEWEST" . 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ENV*) #P"SRC:CMP;CMPGLOBALS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LEX*) #P"SRC:CMP;CMPGLOBAL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TEMP*) #P"SRC:CMP;CMPGLOBALS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EMBER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MEMBER-TYPES*) #P"SRC:LSP;PREDLIB.LSP.NEWEST" . 25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COMBIN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COMBINATIONS*) #P"SRC:CLOS;COMBIN.LSP.NEWEST" . 7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SIZE*) #P"SRC:CLOS;METHOD.LSP.NEWEST" . 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FILES*) #P"/usr/ports/pobj/ecl-11.1.1/ecl-11.1.1/build/bare.lsp" . 4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MODULE-PROVIDER-FUNCTIONS*) #P"SRC:LSP;MODULE.LSP.NEWEST" . 793) ((DOCUMENTATION . VARIABLE) . "See function documentation for REQUIR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SYMB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SYMBOLS*) #P"/usr/ports/pobj/ecl-11.1.1/ecl-11.1.1/build/bare.lsp" . 3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MODULES*) #P"SRC:LSP;MODULE.LSP.NEWEST" . 661) ((DOCUMENTATION . VARIABLE) .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FUN*) #P"SRC:CMP;CMPGLOBALS.LSP.NEWEST" . 3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MACRO*) #P"SRC:CMP;CMPGLOBALS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*NEXT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*NEXT-METHODS*) #P"SRC:CLOS;METHOD.LSP.NEWEST" . 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-COMPILE-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-COMPILE-TIME*) #P"SRC:CMP;CMPGLOBAL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NGTH*) #P"SRC:LSP;DESCRIBE.LSP.NEWEST" . 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VEL*) #P"SRC:LSP;DESCRIBE.LSP.NEWEST" . 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NLY-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NLY-SIMPLE-ARGS*) #P"SRC:LSP;FORMAT.LSP.NEWEST" . 14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OPTIMIZATION-QUALITY-SWITCH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OPTIMIZATION-QUALITY-SWITCHES*) #P"SRC:CMP;CMPPOLICY.LSP.NEWEST" . 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RIG-ARGS-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RIG-ARGS-AVAILABLE*) #P"SRC:LSP;FORMAT.LSP.NEWEST" . 14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PUT-LAYOU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PUT-LAYOUT-MODE*) #P"SRC:LSP;FORMAT.LSP.NEWEST" . 10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SID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SIDE-ARGS*) #P"SRC:LSP;FORMAT.LSP.NEWEST" . 7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0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0-DISPATCH-TABLE*) #P"SRC:CMP;CMPTABLES.LSP.NEWEST" . 7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1-DISPATCH-TABLE*) #P"SRC:CMP;CMPTABLES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NDING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NDING-ACTIONS*) #P"SRC:CMP;CMPGLOBALS.LSP.NEWEST" . 1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DATA*) #P"SRC:CMP;CMPGLOBALS.LSP.NEWEST" . 7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OBJECTS*) #P"SRC:CMP;CMPGLOBALS.LSP.NEWEST" . 77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INC-STRING-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INC-STRING-LIMIT*) #P"SRC:CMP;CMPFUN.LSP.NEWEST" . 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OCLAIM-FIXED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OCLAIM-FIXED-ARGS*) #P"SRC:CMP;CMPGLOBALS.LSP.NEWEST" . 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QUIT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QUIT-TAG*) #P"SRC:LSP;TOP.LSP.NEWEST" . 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QUIT-T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QUIT-TAGS*) #P"SRC:LSP;TOP.LSP.NEWEST" . 1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ANLIB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ANLIB*) #P"BUILD:CMP;CMPDEFS.LSP.NEWEST" . 1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G-AM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G-AMOUNT*) #P"SRC:CMP;CMPTAG.LSP.NEWEST" . 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QUI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QUIRING*) #P"SRC:LSP;MODULE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-CMACRO*) #P"SRC:CMP;CMPGLOBALS.LSP.NEWEST" . 9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S*) #P"SRC:CMP;CMPGLOBALS.LSP.NEWEST" . 9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START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START-CLUSTERS*) #P"SRC:CLOS;CONDITIONS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AFE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AFETY*) #P"SRC:CMP;CMPGLOBALS.LSP.NEWEST" . 2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AVE-TYPES-DATA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SAVE-TYPES-DATABASE*) #P"SRC:LSP;PREDLIB.LSP.NEWEST" . 24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LF-DESTRUCTING-FA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LF-DESTRUCTING-FASL*) #P"SRC:CMP;CMPGLOBALS.LSP.NEWEST" . 9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SET-LOC-DISPATCH-TABLE*) #P"SRC:CMP;CMPTABLES.LSP.NEWEST" . 7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J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TJMPS*) #P"SRC:CMP;CMPGLOBALS.LSP.NEWEST" . 7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IMPLE-ARGS*) #P"SRC:LSP;FORMAT.LSP.NEWEST" . 14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ACE*) #P"SRC:CMP;CMPGLOBALS.LSP.NEWEST" . 2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PECIAL-CODE-SI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PECIAL-CODE-SIZES*) #P"SRC:LSP;LOOP2.LSP.NEWEST" . 337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EED*) #P"SRC:CMP;CMPGLOBALS.LSP.NEWEST" . 2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TATIC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TATIC-CONSTANTS*) #P"SRC:CMP;CMPGLOBALS.LSP.NEWEST" . 8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ACTION*) #P"SRC:LSP;TRACE.LSP.NEWEST" . 7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ORM*) #P"SRC:LSP;TRACE.LSP.NEWEST" . 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UNCTIONS*) #P"SRC:LSP;TRACE.LSP.NEWEST" . 74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LEVEL*) #P"SRC:LSP;TOP.LSP.NEWEST" . 14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TAG*) #P"SRC:LSP;TRACE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UBTYPEP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UBTYPEP-CACHE*) #P"SRC:LSP;PREDLIB.LSP.NEWEST" . 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MESSAGES*) #P"SRC:CMP;CMPGLOBALS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NOTES*) #P"SRC:CMP;CMPGLOBALS.LSP.NEWEST" . 1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WARNINGS*) #P"SRC:CMP;CMPGLOBALS.LSP.NEWEST" . 1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1-DISPATCH-TABLE*) #P"SRC:CMP;CMPTABLES.LSP.NEWEST" . 6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2-DISPATCH-TABLE*) #P"SRC:CMP;CMPTABLES.LSP.NEWEST" . 7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GBODY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GBODY-DEPTH*) #P"SRC:CMP;CMPPROP.LSP.NEWEST" . 9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IL-RECURSION-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IL-RECURSION-INFO*) #P"SRC:CMP;CMPGLOBALS.LSP.NEWEST" . 3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*) #P"SRC:CMP;CMPGLOBALS.LSP.NEWEST" . 3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ORARY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ORARY-OBJECTS*) #P"SRC:CMP;CMPGLOBALS.LSP.NEWEST" . 7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CLOSURE*) #P"SRC:CMP;CMPCALL.LSP.NEWEST" . 8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LEXICA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LEXICAL-LEVEL*) #P"SRC:CMP;CMPCALL.LSP.NEWEST" . 7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-LEVEL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-LEVEL-FORMS*) #P"SRC:CMP;CMPGLOBALS.LSP.NEWEST" . 9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LEVEL-FORMS-TO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LEVEL-FORMS-TO-PRINT*) #P"SRC:CMP;CMPTOP.LSP.NEWEST" . 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MMANDS*) #P"SRC:LSP;TOP.LSP.NEWEST" . 6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NTINU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NTINUABLE*) #P"SRC:LSP;TOP.LSP.NEWEST" . 1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COMPILE*) #P"SRC:LSP;TOP.LSP.NEWEST" . 4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LO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LOAD*) #P"SRC:LSP;TOP.LSP.NEWEST" . 43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EVEL*) #P"SRC:LSP;TOP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TPL-PROMPT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TPL-PROMPT-HOOK*) #P"SRC:LSP;TOP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EVEL*) #P"SRC:LSP;TRACE.LSP.NEWEST" . 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IST*) #P"SRC:LSP;TRACE.LSP.NEWEST" . 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MAX-IND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MAX-INDENT*) #P"SRC:LSP;TRACE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AND-CACHE*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OR-CACHE*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PROPAGA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PROPAGATION-MESSAGES*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DEFINED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DEFINED-VARS*) #P"SRC:CMP;CMPGLOBALS.LSP.NEWEST" . 10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WIND-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WIND-EXIT*) #P"SRC:CMP;CMPGLOBALS.LSP.NEWEST" . 46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-UP-AND-OUT-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-UP-AND-OUT-ALLOWED*) #P"SRC:LSP;FORMAT.LSP.NEWEST" . 13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GRADED-ARRAY-ELEMENT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GRADED-ARRAY-ELEMENT-TYPE-CACHE*) #P"SRC:LSP;PREDLIB.LSP.NEWEST" . 1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*USE-DFFI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*USE-DFFI*) #P"SRC:LSP;FFI.LSP.NEWEST" . 2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SE-STATIC-CONSTANT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SE-STATIC-CONSTANTS-P*) #P"SRC:CMP;CMPGLOBALS.LSP.NEWEST" . 81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CC-FLAGS*) #P"SRC:CMP;CMPGLOBALS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LD-FLAGS*) #P"SRC:CMP;CMPGLOBALS.LSP.NEWEST" . 6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AND-CACHE*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OR-CACHE*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PRIMARY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PRIMARY-TYPE-CACHE*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TO-N-TYPES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TO-N-TYPES-CACHE*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VOLATILE*) #P"SRC:CMP;CMPGLOBALS.LSP.NEWEST" . 71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WT-LOC-DISPATCH-TABLE*) #P"SRC:CMP;CMPTABLES.LSP.NEWEST" . 7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STRING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WT-STRING-SIZE*) #P"SRC:CMP;CMPC-WT.LSP.NEWEST" . 3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+) #P"SRC:CMP;CMPNUM.LSP.NEWEST" . 1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C1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C1-FORMS+) #P"SRC:CMP;CMPFORM.LSP.NEWEST" . 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ALL-CONDI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ALL-CONDITIONS+) #P"SRC:CLOS;CONDITIONS.LSP.NEWEST" . 14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INTEG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INTEGER-REP-TYPES+) #P"SRC:CMP;CMPFFI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NUMB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NUMBER-REP-TYPES+) #P"SRC:CMP;CMPFFI.LSP.NEWEST" . 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RRAY-DIMENSION-ACCESS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RRAY-DIMENSION-ACCESSOR+) #P"SRC:CMP;CMPARRAY.LSP.NEWEST" . 9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BUILT-I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BUILT-IN-TYPES+) #P"SRC:LSP;PREDLIB.LSP.NEWEST" . 40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BUILTIN-CLASS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BUILTIN-CLASSES+) #P"SRC:CLOS;BUILTIN.LSP.NEWEST" . 1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DISPATCH-ALIST+) #P"SRC:CMP;CMPTABLES.LSP.NEWEST" . 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FORM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FORM-HASH+) #P"SRC:CMP;CMPFORM.LSP.NEWEST" . 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2-DISPATCH-ALIST+) #P"SRC:CMP;CMPTABLES.LSP.NEWEST" . 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CLASS-SLOTS+) #P"SRC:CLOS;KERNEL.LSP.NEWEST" . 2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LOS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+CLOS-MODULE-FILES+) #P"/usr/ports/pobj/ecl-11.1.1/ecl-11.1.1/build/clos/load.lsp" . 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MP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CMP-MODULE-FILES+) #P"/usr/ports/pobj/ecl-11.1.1/ecl-11.1.1/build/cmp/load.lsp" . 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OERCION-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COERCION-TABLE+) #P"SRC:CMP;CMPOPT.LSP.NEWEST" . 6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+CONFLICTING-SYMBO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GRAY::+CONFLICTING-SYMBOLS+) #P"SRC:CLOS;STREAMS.LSP.NEWEST" . 21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+DEFAULT-COMMAND-ARG-RU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+DEFAULT-COMMAND-ARG-RULES+) #P"SRC:LSP;CMDLINE.LSP.NEWEST" . 17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FRAME-VARIABLE+) #P"SRC:CMP;CMPSTACK.LSP.NEWEST" . 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VARIABLE+) #P"SRC:CMP;CMPSTACK.LSP.NEWEST" . 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STACK-FRAME-VARIABLE+) #P"SRC:CMP;CMPSTACK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RROR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RROR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XECUTABLE-FIL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EXECUTABLE-FILE-FORMAT+) #P"BUILD:CMP;CMPDEFS.LSP.NEWEST" . 28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ATAL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ATAL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OREIGN-ELT-TYPE-COD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OREIGN-ELT-TYPE-CODES+) #P"SRC:CMP;CMPCBK.LSP.NEWEST" . 1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IT-ENV-F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INIT-ENV-FORM+) #P"SRC:CMP;CMPGLOBALS.LSP.NEWEST" . 10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INITFORM-UNSUPPLI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INITFORM-UNSUPPLIED+) #P"SRC:CLOS;SLOT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LINE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INLINE-FORMS+) #P"SRC:CMP;SYSFUN.LSP.NEWEST" . 2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KNOWN-TYPEP-PREDICAT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KNOWN-TYPEP-PREDICATES+) #P"SRC:LSP;PREDLIB.LSP.NEWEST" . 10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AST-OPTIMIZATION-B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LAST-OPTIMIZATION-BIT+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HEAD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HEADER+) #P"SRC:CMP;CMPMAIN.LSP.NEWEST" . 7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IN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INIT+) #P"SRC:CMP;CMPMAIN.LSP.NEWEST" . 7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MAIN+) #P"SRC:CMP;CMPMAIN.LSP.NEWEST" . 8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+LOADED-LIBRAR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+LOADED-LIBRARIES+) #P"SRC:LSP;FFI.LSP.NEWEST" . 21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MAGIC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MAGIC-FORMS+) #P"SRC:LSP;PPRINT.LSP.NEWEST" . 52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NOT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NOTE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+NULL-CSTRING-POIN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+NULL-CSTRING-POINTER+) #P"SRC:LSP;FFI.LSP.NEWEST" . 111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BJECT-FILE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OBJECT-FILE-EXTENSION+) #P"BUILD:CMP;CMPDEFS.LSP.NEWEST" . 2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BLE-CONSTA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OPTIMIZABLE-CONSTANTS+) #P"SRC:CMP;CMPCT.LSP.NEWEST" . 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TION-QUALITY-ORDE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OPTIMIZATION-QUALITY-ORDERS+) #P"SRC:CMP;CMPPOLICY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P1-DISPATCH-ALIST+) #P"SRC:CMP;CMPTABLES.LSP.NEWEST" . 5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ROCLAMA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PROCLAMATIONS+) #P"SRC:CMP;PROCLAMATIONS.LSP.NEWEST" . 5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REPRESENTATION-TYPE-HASH+) #P"SRC:CMP;CMPFFI.LSP.NEWEST" . 49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REPRESENTATION-TYPES+) #P"SRC:CMP;CMPFFI.LSP.NEWEST" . 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E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SET-LOC-DISPATCH-ALIST+) #P"SRC:CMP;CMPTABLES.LSP.NEWEST" . 3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EXTENSION+) #P"BUILD:CMP;CMPDEFS.LSP.NEWEST" . 2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FORMAT+) #P"BUILD:CMP;CMPDEFS.LSP.NEWEST" . 2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PREFIX+) #P"BUILD:CMP;CMPDEFS.LSP.NEWEST" . 2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LOT-DEFINI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SLOT-DEFINITION-SLOTS+) #P"SRC:CLOS;SLOT.LSP.NEWEST" . 1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CLASS-SLOTS+) #P"SRC:CLOS;KERNEL.LSP.NEWEST" . 3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GENERIC-FUNC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GENERIC-FUNCTION-SLOTS+) #P"SRC:CLOS;KERNEL.LSP.NEWEST" . 3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METHOD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METHOD-SLOTS+) #P"SRC:CLOS;KERNEL.LSP.NEWEST" . 4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EXTENSION+) #P"BUILD:CMP;CMPDEFS.LSP.NEWEST" . 2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FORMAT+) #P"BUILD:CMP;CMPDEFS.LSP.NEWEST" . 2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PREFIX+) #P"BUILD:CMP;CMPDEFS.LSP.NEWEST" . 2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1-DISPATCH-ALIST+) #P"SRC:CMP;CMPTABLE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2-DISPATCH-ALIST+) #P"SRC:CMP;CMPTABLES.LSP.NEWEST" . 5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CLASS+) #P"SRC:CLOS;BOOT.LSP.NEWEST" . 5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FUNCALLABL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FUNCALLABLE-STANDARD-CLASS+) #P"SRC:CLOS;BOOT.LSP.NEWEST" . 5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ANDARD-CLASS+) #P"SRC:CLOS;BOOT.LSP.NEWEST" . 5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D-CLASS+) #P"SRC:CLOS;BOOT.LSP.NEWEST" . 5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TRACING-BLO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TRACING-BLOCK+) #P"SRC:LSP;TRACE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UPGRADED-ARRAY-ELEMENT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UPGRADED-ARRAY-ELEMENT-TYPES+) #P"SRC:LSP;PREDLIB.LSP.NEWEST" . 12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VALID-DOCUM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VALID-DOCUMENTATION-TYPES+) #P"SRC:CLOS;INSPECT.LSP.NEWEST" . 11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ARN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ARN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T-LOC-DISPATCH-ALIST+) #P"SRC:CMP;CMPTABLES.LSP.NEWEST" . 3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-) #P"SRC:CMP;CMPNUM.LSP.NEWEST" . 1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/) #P"SRC:CMP;CMPNUM.LSP.NEWEST" . 1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ABORT) #P"SRC:CLOS;CONDITIONS.LSP.NEWEST" . 2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BO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ABORT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CCUMULATE-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CRO-NAME SI::CASES SI::LIST-IS-ATOM-P) ((SI:LOCATION DEFUN SI::ACCUMULATE-CASES) #P"SRC:LSP;ASSERT.LSP.NEWEST" . 33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SI::DATUM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) ((:LAMBDA-LIST) SI::X) ((SI:LOCATION DEFUN ACOS) #P"SRC:LSP;NUMLIB.LSP.NEWEST" . 5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) ((:LAMBDA-LIST) SI::X) ((SI:LOCATION DEFUN ACOSH) #P"SRC:LSP;NUMLIB.LSP.NEWEST" . 75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) ((SI:LOCATION DEFUN CLOS::ADD-DEFAULT-INITARGS) #P"SRC:CLOS;STANDARD.LSP.NEWEST" . 4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DEFAULT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ADD-DEFAULT-OPTIMIZATIONS) #P"SRC:CMP;CMPPOLICY.LSP.NEWEST" . 3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EPENDENT (CLOS::C CLASS) CLOS::DEP) #P"SRC:CLOS;FIXUP.LSP.NEWEST" . 10003) ((:LAMBDA-LIST) CLOS::C CLOS::D) ((SI:LOCATION DEFUN CLOS:ADD-DEPENDENT) #P"SRC:CLOS;KERNEL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IRECT-SUBCLASS (CLOS::PARENT CLASS) CLOS::CHILD) #P"SRC:CLOS;STANDARD.LSP.NEWEST" . 8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STRING SI::OFFSET) ((SI:LOCATION DEFUN SI::ADD-FILL-STYLE-NEWLINES) #P"SRC:LSP;FORMAT.LSP.NEWEST" . 883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TERAL STRING SI::OFFSET) ((SI:LOCATION DEFUN SI::ADD-FILL-STYLE-NEWLINES-AUX) #P"SRC:LSP;FORMAT.LSP.NEWEST" . 88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ORM-TO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ADD-FORM-TO-NODE-LIST) #P"SRC:CMP;CMPFORM.LSP.NEWEST" . 7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S &amp;OPTIONAL (C::ENV C::*CMP-ENV*)) ((SI:LOCATION DEFUN C::ADD-FUNCTION-DECLARATION) #P"SRC:CMP;CMPENV-FUN.LSP.NEWEST" . 2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WORDS) ((SI:LOCATION DEFUN C::ADD-KEYWORDS) #P"SRC:CMP;CMPWT.LSP.NEWEST" . 6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C::LOCATION) ((SI:LOCATION DEFUN C::ADD-LOAD-FORM) #P"SRC:CMP;CMPWT.LSP.NEWEST" . 4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TIM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ADD-LOAD-TIME-VALUES) #P"SRC:CMP;CMPTOP.LSP.NEWEST" . 18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FUNCTION SI::UNIVERSE &amp;KEY SI::PREPOSITION-GROUPS SI::INCLUSIVE-PERMITTED SI::USER-DATA) ((SI:LOCATION DEFUN SI::ADD-LOOP-PATH) #P"SRC:LSP;LOOP2.LSP.NEWEST" . 68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O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AGBODY) ((SI:LOCATION DEFUN C::ADD-LOOP-REGISTERS) #P"SRC:CMP;CMPTAG.LSP.NEWEST" . 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ADD-METHOD) #P"SRC:CLOS;FIXUP.LSP.NEWEST" . 5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ADD-METHOD-KEYWORDS) #P"SRC:CLOS;METHOD.LSP.NEWEST" . 10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&amp;KEY (C::DUPLICATE NIL) (C::PERMANENT (OR (SYMBOLP FFI:OBJECT) C::*PERMANENT-DATA*))) ((SI:LOCATION DEFUN C::ADD-OBJECT) #P"SRC:CMP;CMPWT.LSP.NEWEST" . 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N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 C::DECL) ((SI:LOCATION DEFUN C::ADD-ONE-DECLARATION) #P"SRC:CMP;CMPENV-DECLARE.LSP.NEWEST" . 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REFERRED-VARIABLES-T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VAR-LIST) ((SI:LOCATION DEFUN C::ADD-REFERRED-VARIABLES-TO-FUNCTION) #P"SRC:CMP;CMPLAM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TATIC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ADD-STATIC-CONSTANT) #P"SRC:CMP;CMPWT.LSP.NEWEST" . 10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C::ADD-SYMBOL) #P"SRC:CMP;CMPWT.LSP.NEWEST" . 6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READ-NODES) #P"SRC:CMP;CMPVAR.LSP.NEWEST" . 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SET-NODES) #P"SRC:CMP;CMPVAR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-OF-V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IST C::FORM) ((SI:LOCATION DEFUN C::ADD-TO-SET-NODES-OF-VAR-LIST) #P"SRC:CMP;CMPVAR.LSP.NEWEST" . 4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) ((:LAMBDA-LIST) ARRAY SI::NEW-DIMENSIONS &amp;REST SI::R &amp;KEY (SI::ELEMENT-TYPE (ARRAY-ELEMENT-TYPE ARRAY)) SI::INITIAL-ELEMENT SI::INITIAL-CONTENTS FILL-POINTER SI::DISPLACED-TO SI::DISPLACED-INDEX-OFFSET) ((SI:LOCATION DEFUN ADJUST-ARRAY) #P"SRC:LSP;ARRAYLIB.LSP.NEWEST" . 14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LIEN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ALIEN-DECLARATION-P) #P"SRC:CMP;CMPENV-DECLARE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LL-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ALL-ENCODINGS) #P"SRC:LSP;IOLIB.LSP.NEWEST" . 11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LL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) ((SI:LOCATION DEFUN CLOS::ALL-KEYWORDS) #P"SRC:CLOS;FIXUP.LSP.NEWEST" . 4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FFI::SIZE 0 FFI::SIZE-FLAG)) ((SI:LOCATION DEFUN FFI:ALLOCATE-FOREIGN-OBJECT) #P"SRC:LSP;FFI.LSP.NEWEST" . 4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IZE &amp;KEY FFI::UNSIGNED) ((SI:LOCATION DEFUN FFI:ALLOCATE-FOREIGN-STRING) #P"SRC:LSP;FFI.LSP.NEWEST" . 15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 SI::ARIT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LASS LENGTH) ((SI:LOCATION DEFMETHOD ALLOCATE-INSTANCE (CLASS CLASS) &amp;REST CLOS::INITARGS) #P"SRC:CLOS;STANDARD.LSP.NEWEST" . 3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and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BODY) ((SI:LOCATION DEFMACRO C::AND!) #P"SRC:CMP;CMPTOP.LSP.NEWEST" . 10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-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FORM C::ORIGINAL-FORM &amp;OPTIONAL (C::MODE :SAFE) (C::FORMAT-STRING "") &amp;REST C::FORMAT-ARGS) ((SI:LOCATION DEFUN C::AND-FORM-TYPE) #P"SRC:CMP;CMPTYPE.LSP.NEWEST" . 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I C::INLINED-LOCS) ((SI:LOCATION DEFUN C::APPLY-INLINE-INFO) #P"SRC:CMP;CMPC-INLINER.LSP.NEWEST" . 2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APPLY-INLINER) #P"SRC:CMP;CMPC-INLINER.LSP.NEWEST" . 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SI::EVALHOOKFN SI::APPLYHOOKFN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) ((:LAMBDA-LIST) STRING &amp;OPTIONAL PACKAGE) ((SI:LOCATION DEFUN APROPOS) #P"SRC:LSP;PACKLIB.LSP.NEWEST" . 5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) ((:LAMBDA-LIST) STRING &amp;OPTIONAL PACKAGE) ((SI:LOCATION DEFUN APROPOS-LIST) #P"SRC:LSP;PACKLIB.LSP.NEWEST" . 6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&amp;REST SI::INDEXES) ((SI:LOCATION DEFINE-COMPILER-MACRO AREF) #P"SRC:CMP;CMPARRAY.LSP.NEWEST" . 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GS-CAUSE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ARGS-CAUSE-SIDE-EFFECT) #P"SRC:CMP;CMPINLINE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METI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ARITHMETIC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ITHMETIC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1-TYPE C::OTHERS C::INTEGER-RESULT) ((SI:LOCATION DEFUN C::ARITHMETIC-PROPAGATOR) #P"SRC:CMP;CMPNUM.LSP.NEWEST" . 3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UN C::ARRAY-DIMENSION-ACCESSOR) #P"SRC:CMP;CMPARRAY.LSP.NEWEST" . 9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MACRO C::ARRAY-DIMENSION-FAST) #P"SRC:CMP;CMPARRAY.LSP.NEWEST" . 10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) ((:LAMBDA-LIST) ARRAY) ((SI:LOCATION DEFUN ARRAY-DIMENSIONS) #P"SRC:LSP;ARRAYLIB.LSP.NEWEST" . 4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) ((:LAMBDA-LIST) ARRAY &amp;REST SI::INDICES &amp;AUX (SI::R (ARRAY-RANK ARRAY))) ((SI:LOCATION DEFUN ARRAY-IN-BOUNDS-P) #P"SRC:LSP;ARRAYLIB.LSP.NEWEST" . 4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ARRAY-ROW-MAJOR-INDEX) #P"SRC:CMP;CMPARRAY.LSP.NEWEST" . 6308) 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) ((:LAMBDA-LIST) ARRAY &amp;REST SI::INDICES) ((SI:LOCATION DEFUN ARRAY-ROW-MAJOR-INDEX) #P"SRC:LSP;ARRAYLIB.LSP.NEWEST" . 5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ARRAY-TYPE-&lt;=) #P"SRC:LSP;PREDLIB.LSP.NEWEST" . 3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ARRAY-TYPE-P) #P"SRC:LSP;PREDLIB.LSP.NEWEST" . 35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SI:ASET) #P"SRC:CMP;CMPARRAY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) ((:LAMBDA-LIST) SI::X) ((SI:LOCATION DEFUN ASIN) #P"SRC:LSP;NUMLIB.LSP.NEWEST" . 52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) ((:LAMBDA-LIST) SI::X) ((SI:LOCATION DEFUN ASINH) #P"SRC:LSP;NUMLIB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) ((:LAMBDA-LIST) SI::TEST-FORM &amp;OPTIONAL SI::PLACES &amp;REST SI::ARGUMENTS) ((SI:LOCATION DEFMACRO ASSERT) #P"SRC:LSP;ASSERT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SE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-FORM &amp;OPTIONAL SI::PLACE-NAMES VALUES &amp;REST SI::ARGUMENTS) ((SI:LOCATION DEFUN SI:ASSERT-FAILURE) #P"SRC:CLOS;CONDITIONS.LSP.NEWEST" . 25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VALUE) ((SI:LOCATION DEFUN SI::ASSERT-PROMPT) #P"SRC:CLOS;CONDITIONS.LSP.NEWEST" . 24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STREAM) ((SI:LOCATION DEFUN SI::ASSERT-REPORT) #P"SRC:CLOS;CONDITIONS.LSP.NEWEST" . 24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TYPE-IF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ASSERT-TYPE-IF-KNOWN) #P"SRC:CMP;CMPTYPE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NOT-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NOT-IGNORED) #P"SRC:CMP;CMPVAR.LSP.NEWEST" . 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REF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REF-VALUE) #P"SRC:CMP;CMPVAR.LSP.NEWEST" . 2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 ((SI:LOCATION DEFINE-COMPILER-MACRO ASSOC) #P"SRC:CMP;CMPOPT-SEQUENCE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ASSOC-IF) #P"SRC:LSP;LISTLIB.LSP.NEWEST" . 4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ASSOC-IF-NOT) #P"SRC:LSP;LISTLIB.LSP.NEWEST" . 4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SSOCIATE-METHODS-TO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UN &amp;REST CLOS::METHODS) ((SI:LOCATION DEFUN CLOS::ASSOCIATE-METHODS-TO-GFUN) #P"SRC:CLOS;GENERIC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URE-SPACE-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WANT) ((SI:LOCATION DEFUN SI::ASSURE-SPACE-IN-BUFFER) #P"SRC:LSP;PPRINT.LSP.NEWEST" . 17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&amp;OPTIONAL (SI::Y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) ((:LAMBDA-LIST) SI::X) ((SI:LOCATION DEFUN ATANH) #P"SRC:LSP;NUMLIB.LSP.NEWEST" . 8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n ATOM is an object that is not a C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UGMEN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QUALITY C::LEVEL C::ON-OFF C::FLAG) ((SI:LOCATION DEFUN C::AUGMENT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REST SI::FUNCTION-NAMES) ((SI:LOCATION DEFUN SI::AUTOLOAD) #P"SRC:LSP;AUTOLOAD.LSP.NEWEST" . 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C::FORMAT-CONTROL "A bug was found in the compiler") C::FORMAT-ARGUMENTS) ((SI:LOCATION DEFUN C::BABOON) #P"SRC:CMP;CMPUTIL.LSP.NEWEST" . 10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IMPROPER-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BABOON-IMPROPER-*EXIT*) #P"SRC:CMP;CMPEXIT.LSP.NEWEST" . 4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UE) ((SI:LOCATION DEFUN C::BABOON-UNWIND-EXIT) #P"SRC:CMP;CMPEXIT.LSP.NEWEST" . 48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made of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DS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DS-BIND) #P"SRC:CMP;CMPBIND.LSP.NEWEST" . 2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IND) #P"SRC:CMP;CMPBIND.LSP.NEWEST" . 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R) ((SI:LOCATION DEFUN C::BIND-INIT) #P"SRC:CMP;CMPBIND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) ((:LAMBDA-LIST) SI::BIT-ARRAY &amp;REST SI::INDICES) ((SI:LOCATION DEFUN BIT) #P"SRC:LSP;ARRAYLIB.LSP.NEWEST" . 6311) ((DOCUMENTATION . TYPE) . "A BIT is either integer 0 or 1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) ((:LAMBDA-LIST) SI::BIT-ARRAY1 SI::BIT-ARRAY2 &amp;OPTIONAL SI::RESULT-BIT-ARRAY) ((SI:LOCATION DEFUN BIT-AND) #P"SRC:LSP;ARRAYLIB.LSP.NEWEST" . 6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1) #P"SRC:LSP;ARRAYLIB.LSP.NEWEST" . 9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2) #P"SRC:LSP;ARRAYLIB.LSP.NEWEST" . 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EQV) #P"SRC:LSP;ARRAYLIB.LSP.NEWEST" . 8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IOR) #P"SRC:LSP;ARRAYLIB.LSP.NEWEST" . 7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NAND) #P"SRC:LSP;ARRAYLIB.LSP.NEWEST" . 84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NOR) #P"SRC:LSP;ARRAYLIB.LSP.NEWEST" . 8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) ((:LAMBDA-LIST) SI::BIT-ARRAY &amp;OPTIONAL SI::RESULT-BIT-ARRAY) ((SI:LOCATION DEFUN BIT-NOT) #P"SRC:LSP;ARRAYLIB.LSP.NEWEST" . 10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1) #P"SRC:LSP;ARRAYLIB.LSP.NEWEST" . 10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2) #P"SRC:LSP;ARRAYLIB.LSP.NEWEST" . 10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XOR) #P"SRC:LSP;ARRAYLIB.LSP.NEWEST" . 7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block name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P SI::INTEGER1 SI::INTEGER2) ((SI:LOCATION DEFINE-COMPILER-MACRO BOOLE) #P"SRC:CMP;CMPFUN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OOLEAN is an object which is either NIL or 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) #P"SRC:LSP;PREDLIB.LSP.NEWEST" . 3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=) #P"SRC:LSP;PREDLIB.LSP.NEWEST" . 37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) ((:LAMBDA-LIST) &amp;OPTIONAL (SI::FORMAT-CONTROL "Break") &amp;REST SI::FORMAT-ARGUMENTS) ((SI:LOCATION DEFUN BREAK) #P"SRC:CLOS;CONDITIONS.LSP.NEWEST" . 13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BREAK-COMMANDS) #P"SRC:LSP;TOP.LSP.NEWEST" . 64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BREAK-WHERE) #P"SRC:LSP;TOP.LSP.NEWEST" . 39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RIEF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ATH) ((SI:LOCATION DEFUN C::BRIEF-NAMESTRING) #P"SRC:CMP;CMPUTIL.LSP.NEWEST" . 1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BUG-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GRAY::FUN) ((SI:LOCATION DEFUN GRAY::BUG-OR-ERROR) #P"SRC:CLOS;STREAMS.LSP.NEWEST" . 10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OCATIONS &amp;OPTIONAL FIRST) ((SI:LOCATION DEFUN C::BUILD-DEBUG-LEXICAL-ENV) #P"SRC:CMP;CMPTOP.LSP.NEWEST" . 2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(SI::FILENAME (STRING SI::NAME))) ((SI:LOCATION DEFUN SI::BUILD-FAKE-ASDF) #P"/usr/ports/pobj/ecl-11.1.1/ecl-11.1.1/build/bare.lsp" . 4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SP-FILES) ((SI:LOCATION DEFUN SI::BUILD-FAKE-MODULE) #P"/usr/ports/pobj/ecl-11.1.1/ecl-11.1.1/build/bare.lsp" . 4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F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FASL) #P"SRC:CMP;CMPMAIN.LSP.NEWEST" . 16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SOURCES &amp;KEY SI::ADDITIONAL-FILES (SI::BUILTIN NIL) (SI::DIR "build:") ((:PREFIX SI:*INIT-FUNCTION-PREFIX*) "EXT")) ((SI:LOCATION DEFUN SI::BUILD-MODULE) #P"/usr/ports/pobj/ecl-11.1.1/ecl-11.1.1/build/bare.lsp" . 5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PROGRAM) #P"SRC:CMP;CMPMAIN.LSP.NEWEST" . 17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HARED-LIBRARY) #P"SRC:CMP;CMPMAIN.LSP.NEWEST" . 17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TATIC-LIBRARY) #P"SRC:CMP;CMPMAIN.LSP.NEWEST" . 1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RGET C::OUTPUT-NAME &amp;KEY C::LISP-FILES C::LD-FLAGS C::SHARED-DATA-FILE (C::INIT-NAME NIL) (C::PROLOGUE-CODE "") (C::EPILOGUE-CODE (WHEN (EQ C::TARGET :PROGRAM) '(SI:TOP-LEVEL))) &amp;AUX (C:*SUPPRESS-COMPILER-MESSAGES* (OR C:*SUPPRESS-COMPILER-MESSAGES* (NOT *COMPILE-VERBOSE*)))) ((SI:LOCATION DEFUN C::BUILDER) #P"SRC:CMP;CMPMAIN.LSP.NEWEST" . 111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INIT-NAME C::OBJECT-FILES) ((SI:LOCATION DEFUN C::BUNDLE-CC) #P"SRC:CMP;CMPMAIN.LSP.NEWEST" . 6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) ((:LAMBDA-LIST) SI::SIZE POSITION) ((SI:LOCATION DEFUN BYTE) #P"SRC:LSP;NUMLIB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) ((:LAMBDA-LIST) SI::BYTESPEC) ((SI:LOCATION DEFUN BYTE-POSITION) #P"SRC:LSP;NUMLIB.LSP.NEWEST" . 10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) ((:LAMBDA-LIST) SI::BYTESPEC) ((SI:LOCATION DEFUN BYTE-SIZE) #P"SRC:LSP;NUMLIB.LSP.NEWEST" . 100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-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SI::C-DECLAIM) #P"SRC:CMP;CMPENV-DECLAIM.LSP.NEWEST" . 2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RGS FFI::ARG-TYPES FFI::RET-TYPE &amp;BODY FFI::OTHERS) ((SI:LOCATION DEFMACRO FFI:C-INLINE) #P"SRC:LSP;FFI.LSP.NEWEST" . 244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RE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C-NUMBER-REP-TYPE-P) #P"SRC:CMP;CMPFFI.LSP.NEWEST" . 5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C-NUMBER-TYPE-P) #P"SRC:CMP;CMPFFI.LSP.NEWEST" . 5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-DEFCALLBACK) #P"SRC:CMP;CMPCBK.LSP.NEWEST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ND) #P"SRC:CMP;CMPIF.LSP.NEWEST" . 1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) #P"SRC:CMP;CMPFUN.LSP.NEWEST" . 2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-FROM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-FROM-STACK-FRAME) #P"SRC:CMP;CMPSTACK.LSP.NEWEST" . 2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ARGS*) #P"SRC:CMP;CMPEVAL.LSP.NEWEST" . 5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BLOCK) #P"SRC:CMP;CMPBLOCK.LSP.NEWEST" . 1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 C::DOC-P) ((SI:LOCATION DEFUN C::C1BODY) #P"SRC:CMP;CMPENV-DECLARE.LSP.NEWEST" . 2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-INLINE) #P"SRC:CMP;CMPFFI.LSP.NEWEST" . 15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GLOBAL) #P"SRC:CMP;CMPEVAL.LSP.NEWEST" . 30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LOCAL) #P"SRC:CMP;CMPEVAL.LSP.NEWEST" . 2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AUX C::FD) ((SI:LOCATION DEFUN C::C1CALL-SYMBOL) #P"SRC:CMP;CMPEVAL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ATCH) #P"SRC:CMP;CMPCATCH.LSP.NEWEST" . 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LINES) #P"SRC:CMP;CMPFFI.LSP.NEWEST" . 13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-AND-BODY &amp;KEY (C::FUN (C::MAKE-FUN)) (C::NAME (C::FUN-NAME C::FUN)) (C::CB/LB 'C::CB)) ((SI:LOCATION DEFUN C::C1COMPILE-FUNCTION) #P"SRC:CMP;CMPLAM.LSP.NEWEST" . 2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YMBOLS NIL) (VALUES NIL)) ((SI:LOCATION DEFUN C::C1COMPILER-LET) #P"SRC:CMP;CMPSPECIAL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) #P"SRC:CMP;CMPOPT-TYPE.LSP.NEWEST" . 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S) #P"SRC:CMP;CMPOPT-TYPE.LSP.NEWEST" . 1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 &amp;KEY C::ALWAYS C::ONLY-SMALL-VALUES) ((SI:LOCATION DEFUN C::C1CONSTANT-VALUE) #P"SRC:CMP;CMPCT.LSP.NEWEST" . 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1DECL-BODY) #P"SRC:CMP;CMPFLET.LSP.NEWEST" . 7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DECLARE) #P"SRC:CMP;CMPSPECIAL.LSP.NEWEST" . 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-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LOBALS) ((SI:LOCATION DEFUN C::C1DECLARE-SPECIALS) #P"SRC:CMP;CMPVAR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EVAL-WHEN) #P"SRC:CMP;CMPTOP.LSP.NEWEST" . 9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EXPR) #P"SRC:CMP;CMPEVAL.LSP.NEWEST" . 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LET) #P"SRC:CMP;CMPFLET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) #P"SRC:CMP;CMPFORM.LSP.NEWEST" . 5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-LOOP) #P"SRC:CMP;CMPFORM.LSP.NEWEST" . 5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TH C::FORM) ((SI:LOCATION DEFMACRO C::C1FORM-ARG) #P"SRC:CMP;CMPFORM.LSP.NEWEST" . 66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MOVABLE-P) #P"SRC:CMP;CMPFORM.LSP.NEWEST" . 8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RIMARY-TYPE) #P"SRC:CMP;CMPFORM.LSP.NEWEST" . 6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UR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URE-P) #P"SRC:CMP;CMPFORM.LSP.NEWEST" . 8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REPLACE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C1FORM-REPLACE-WITH) #P"SRC:CMP;CMPFORM.LSP.NEWEST" . 10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SINGLE-VALU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SINGLE-VALUED-P) #P"SRC:CMP;CMPFORM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UNMODIFI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) ((SI:LOCATION DEFUN C::C1FORM-UNMODIFIED-P) #P"SRC:CMP;CMPFORM.LSP.NEWEST" . 8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ALU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ALUES-NUMBER) #P"SRC:CMP;CMPFORM.LSP.NEWEST" . 9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OLATILE*) #P"SRC:CMP;CMPFORM.LSP.NEWEST" . 6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SET) #P"SRC:CMP;CMPTOP.LSP.NEWEST" . 2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UNCALL) #P"SRC:CMP;CMPCALL.LSP.NEWEST" . 1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D) ((SI:LOCATION DEFUN C::C1FUNCTION) #P"SRC:CMP;CMPSPECIAL.LSP.NEWEST" . 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GO) #P"SRC:CMP;CMPTAG.LSP.NEWEST" . 6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F) #P"SRC:CMP;CMPIF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NNERMOST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NNERMOST-STACK-FRAME) #P"SRC:CMP;CMPSTACK.LSP.NEWEST" . 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ABELS) #P"SRC:CMP;CMPFLE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/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IN C::ARGS) ((SI:LOCATION DEFUN C::C1LABELS/FLET) #P"SRC:CMP;CMPFLET.LSP.NEWEST" . 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BODY) #P"SRC:CMP;CMPLAM.LSP.NEWEST" . 1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DOC) #P"SRC:CMP;CMPLAM.LSP.NEWEST" . 1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EXPR &amp;OPTIONAL (C::BLOCK-NAME NIL) &amp;AUX C::DOC C::BODY C::SS C::IS C::TS C::OTHER-DECLS C::NEW-VARIABLES (C::TYPE-CHECKS 'NIL) (C::*PERMANENT-DATA* T) (C::OLD-ENV C::*CMP-ENV*) (C::*CMP-ENV* (C::CMP-ENV-COPY))) ((SI:LOCATION DEFUN C::C1LAMBDA-EXPR) #P"SRC:CMP;CMPLAM.LSP.NEWEST" . 5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LIST) #P"SRC:CMP;CMPLAM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) #P"SRC:CMP;CMPLET.LSP.NEWEST" . 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*) #P"SRC:CMP;CMPLET.LSP.NEWEST" . 1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AN-MOVE-VARIABL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AN-MOVE-VARIABLE-VALUE-P) #P"SRC:CMP;CMPLET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LUE-P) #P"SRC:CMP;CMPLET.LSP.NEWEST" . 6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RIABLE-P) #P"SRC:CMP;CMPLET.LSP.NEWEST" . 6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OPTIMIZE-READ-ONLY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L-VARS C::ALL-FORMS C::BODY) ((SI:LOCATION DEFUN C::C1LET-OPTIMIZE-READ-ONLY-VARS) #P"SRC:CMP;CMPLET.LSP.NEWEST" . 4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UNUSED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C1LET-UNUSED-VARIABLE-P) #P"SRC:CMP;CMPLET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/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C1LET/LET*) #P"SRC:CMP;CMPLET.LSP.NEWEST" . 1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AD-TIME-VALUE) #P"SRC:CMP;CMPTOP.LSP.NEWEST" . 19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CALLY) #P"SRC:CMP;CMPFLET.LSP.NEWEST" . 7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ACROLET) #P"SRC:CMP;CMPFLET.LSP.NEWEST" . 7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TYPE T) (C::KIND 'C::GLOBAL) (WARN NIL)) ((SI:LOCATION DEFUN C::C1MAKE-GLOBAL-VARIABLE) #P"SRC:CMP;CMPVAR.LSP.NEWEST" . 9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PECIALS C::IGNORES C::TYPES) ((SI:LOCATION DEFUN C::C1MAKE-VAR) #P"SRC:CMP;CMPVAR.LSP.NEWEST" . 5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BIND) #P"SRC:CMP;CMPMULTI.LSP.NEWEST" . 8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ORMS) ((SI:LOCATION DEFUN C::C1MULTIPLE-VALUE-CALL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PROG1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VARS NIL) (C::TEMP-VARS NIL) (C::LATE-BINDINGS NIL)) ((SI:LOCATION DEFUN C::C1MULTIPLE-VALUE-SETQ) #P"SRC:CMP;CMPMULTI.LSP.NEWEST" . 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NIL) #P"SRC:CMP;CMPEVAL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NOT) #P"SRC:CMP;CMPIF.LSP.NEWEST" . 1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OR) #P"SRC:CMP;CMPIF.LSP.NEWEST" . 2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INC) #P"SRC:CMP;CMPFUN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PROGN) #P"SRC:CMP;CMPEVAL.LSP.NEWEST" . 4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OGV) #P"SRC:CMP;CMPVAR.LSP.NEWEST" . 1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LD-ARGS &amp;AUX (C::ARGS NIL) (C::USE-PSETF NIL)) ((SI:LOCATION DEFUN C::C1PSETQ) #P"SRC:CMP;CMPVAR.LSP.NEWEST" . 12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QUOTE) #P"SRC:CMP;CMPSPECIAL.LSP.NEWEST" . 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ETURN-FROM) #P"SRC:CMP;CMPBLOCK.LSP.NEWEST" . 2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D) #P"SRC:CMP;CMPFUN.LSP.NEWEST" . 2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ETQ) #P"SRC:CMP;CMPVAR.LSP.NEWEST" . 10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) ((SI:LOCATION DEFUN C::C1SETQ1) #P"SRC:CMP;CMPVAR.LSP.NEWEST" . 11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OP) #P"SRC:CMP;CMPSTACK.LSP.NEWEST" . 2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) #P"SRC:CMP;CMPSTACK.LSP.NEWEST" . 1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-VALUES) #P"SRC:CMP;CMPSTACK.LSP.NEWEST" . 1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REF) #P"SRC:CMP;CMPSTRUCTURES.LSP.NEWEST" . 2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SET) #P"SRC:CMP;CMPSTRUCTURES.LSP.NEWEST" . 3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YMBOL-MACROLET) #P"SRC:CMP;CMPFLET.LSP.NEWEST" . 7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T) #P"SRC:CMP;CMPEVAL.LSP.NEWEST" . 1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BODY &amp;AUX (C::*CMP-ENV* (C::CMP-ENV-COPY)) (C::TAG-VAR (C::MAKE-VAR :NAME 'TAGBODY :KIND NIL)) (C::TAG-INDEX 0) (C::BODY NIL)) ((SI:LOCATION DEFUN C::C1TAGBODY) #P"SRC:CMP;CMPTAG.LSP.NEWEST" . 2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STREAM) ((SI:LOCATION DEFUN C::C1TERPRI) #P"SRC:CMP;CMPFUN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E) #P"SRC:CMP;CMPSPECIAL.LSP.NEWEST" . 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ROW) #P"SRC:CMP;CMPCATCH.LSP.NEWEST" . 3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UNWIND-PROTECT) #P"SRC:CMP;CMPCATCH.LSP.NEWEST" . 1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VALUES) #P"SRC:CMP;CMPMULTI.LSP.NEWEST" . 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AR) #P"SRC:CMP;CMPVAR.LSP.NEWEST" . 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REF) #P"SRC:CMP;CMPVAR.LSP.NEWEST" . 74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BACKEND) #P"SRC:CMP;CMPEVAL.LSP.NEWEST" . 4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STACK) #P"SRC:CMP;CMPSTACK.LSP.NEWEST" . 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C::BODY) ((SI:LOCATION DEFUN C::C2BLOCK) #P"SRC:CMP;CMPBLOCK.LSP.NEWEST" . 1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&amp;REST REST) ((SI:LOCATION DEFUN C::C2C-INLINE) #P"SRC:CMP;CMPFFI.LSP.NEWEST" . 20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OPTIONAL (C::RETURN-TYPE T)) ((SI:LOCATION DEFUN C::C2CALL-GLOBAL) #P"SRC:CMP;CMPCALL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NARG) ((SI:LOCATION DEFUN C::C2CALL-LOCAL) #P"SRC:CMP;CMPFLET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BODY) ((SI:LOCATION DEFUN C::C2CATCH) #P"SRC:CMP;CMPCATCH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COMPILER-LET) #P"SRC:CMP;CMPSPECIAL.LSP.NEWEST" . 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) #P"SRC:CMP;CMPEVAL.LSP.NEWEST" . 3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*) #P"SRC:CMP;CMPEVAL.LSP.NEWEST" . 4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AND) #P"SRC:CMP;CMPIF.LSP.NEWEST" . 4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C2FMLA-NOT) #P"SRC:CMP;CMPIF.LSP.NEWEST" . 3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OR) #P"SRC:CMP;CMPIF.LSP.NEWEST" . 4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FNAME SI:MACRO PPRINT C::C1FORMS) ((SI:LOCATION DEFUN C::C2FSET) #P"SRC:CMP;CMPTOP.LSP.NEWEST" . 29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RGS) ((SI:LOCATION DEFUN C::C2FUNCALL) #P"SRC:CMP;CMPCALL.LSP.NEWEST" . 2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C::FUNOB C::FUN) ((SI:LOCATION DEFUN C::C2FUNCTION) #P"SRC:CMP;CMPSPECIAL.LSP.NEWEST" . 3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NONLOCAL) ((SI:LOCATION DEFUN C::C2GO) #P"SRC:CMP;CMPTAG.LSP.NEWEST" . 7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FORM1 C::FORM2) ((SI:LOCATION DEFUN C::C2IF) #P"SRC:CMP;CMPIF.LSP.NEWEST" . 2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 C::BODY C::CFUN C::FNAME C::USE-NARG &amp;OPTIONAL C::CLOSURE-TYPE C::LOCAL-ENTRY-P &amp;AUX (C::REQUIREDS (FIRST C::LAMBDA-LIST)) (C::OPTIONALS (SECOND C::LAMBDA-LIST)) (REST (THIRD C::LAMBDA-LIST)) C::REST-LOC (C::KEYWORDS (FIFTH C::LAMBDA-LIST)) (C::ALLOW-OTHER-KEYS (SIXTH C::LAMBDA-LIST)) (C::NREQ (LENGTH C::REQUIREDS)) (C::NOPT (/ (LENGTH C::OPTIONALS) 3)) (C::NKEY (/ (LENGTH C::KEYWORDS) 4)) (C::VARARGS (OR C::OPTIONALS REST C::KEYWORDS C::ALLOW-OTHER-KEYS)) (C::FNAME-IN-IHS-P (OR (C::POLICY-DEBUG-VARIABLE-BINDINGS) (AND (C::POLICY-DEBUG-IHS-FRAME) C::FNAME))) C::SIMPLE-VARARGS (C::*PERMANENT-DATA* T) (C::*UNWIND-EXIT* C::*UNWIND-EXIT*) (C::*ENV* C::*ENV*) (C::LAST-ARG)) ((SI:LOCATION DEFUN C::C2LAMBDA-EXPR) #P"SRC:CMP;CMPLAM.LSP.NEWEST" . 10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*UNWIND-EXIT* C::*UNWIND-EXIT*) (C::*ENV* C::*ENV*) (C::*ENV-LVL* C::*ENV-LVL*) (C::*INLINE-BLOCKS* 0)) ((SI:LOCATION DEFUN C::C2LET*) #P"SRC:CMP;CMPLET.LSP.NEWEST" . 9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-REPLACEABLE-VAR-REF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C2LET-REPLACEABLE-VAR-REF-P) #P"SRC:CMP;CMPLET.LSP.NEWEST" . 6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S C::BODY LABELS &amp;AUX C::BLOCK-P (C::*ENV* C::*ENV*) (C::*ENV-LVL* C::*ENV-LVL*) C::ENV-GROWS) ((SI:LOCATION DEFUN C::C2LOCALS) #P"SRC:CMP;CMPFLET.LSP.NEWEST" . 5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C2LOCATION) #P"SRC:CMP;CMPVAR.LSP.NEWEST" . 8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INIT-FORM C::BODY) ((SI:LOCATION DEFUN C::C2MULTIPLE-VALUE-BIND) #P"SRC:CMP;CMPMULTI.LSP.NEWEST" . 9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) ((SI:LOCATION DEFUN C::C2MULTIPLE-VALUE-SETQ) #P"SRC:CMP;CMPMULTI.LSP.NEWEST" . 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C::STREAM-VAR STREAM) ((SI:LOCATION DEFUN C::C2PRINC) #P"SRC:CMP;CMPFUN.LSP.NEWEST" . 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PROGN) #P"SRC:CMP;CMPEVAL.LSP.NEWEST" . 4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PROGV) #P"SRC:CMP;CMPVAR.LSP.NEWEST" . 12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S C::FORMS &amp;AUX (C::*LCL* C::*LCL*) (C::SAVES NIL) (C::BLOCKS 0)) ((SI:LOCATION DEFUN C::C2PSETQ) #P"SRC:CMP;CMPVAR.LSP.NEWEST" . 13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TYPE C::VAL C::VAR) ((SI:LOCATION DEFUN C::C2RETURN-FROM) #P"SRC:CMP;CMPBLOCK.LSP.NEWEST" . 3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D) #P"SRC:CMP;CMPFUN.LSP.NEWEST" . 3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 C::FORM) ((SI:LOCATION DEFUN C::C2SETQ) #P"SRC:CMP;CMPVAR.LSP.NEWEST" . 11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PUSH-STATEMENT) ((SI:LOCATION DEFUN C::C2STACK-PUSH-VALUES) #P"SRC:CMP;CMPSTACK.LSP.NEWEST" . 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NAME-VV C::INDEX C::UNSAFE) ((SI:LOCATION DEFUN C::C2STRUCTURE-REF) #P"SRC:CMP;CMPSTRUCTURES.LSP.NEWEST" . 2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NAME-VV C::INDEX C::Y &amp;AUX C::LOCS (C::*INLINE-BLOCKS* 0)) ((SI:LOCATION DEFUN C::C2STRUCTURE-SET) #P"SRC:CMP;CMPSTRUCTURES.LSP.NEWEST" . 4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-LOC C::BODY) ((SI:LOCATION DEFUN C::C2TAGBODY) #P"SRC:CMP;CMPTAG.LSP.NEWEST" . 42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TAGBODY-BODY) #P"SRC:CMP;CMPTAG.LSP.NEWEST" . 5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VAL &amp;AUX C::LOC) ((SI:LOCATION DEFUN C::C2THROW) #P"SRC:CMP;CMPCATCH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RY-TAIL-RECURSIV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TRY-TAIL-RECURSIVE-CALL) #P"SRC:CMP;CMPEXIT.LSP.NEWEST" . 7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BODY) ((SI:LOCATION DEFUN C::C2UNWIND-PROTECT) #P"SRC:CMP;CMPCATCH.LSP.NEWEST" . 1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VALUES) #P"SRC:CMP;CMPMULTI.LSP.NEWEST" . 2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) ((SI:LOCATION DEFUN C::C2VAR) #P"SRC:CMP;CMPVAR.LSP.NEWEST" . 8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WITH-STACK) #P"SRC:CMP;CMPSTACK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EXPORTED-FUNCTIO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C::FUN-C-NAME C::MINARG C::MAXARG C::IN-CORE) ((SI:LOCATION DEFUN C::CALL-EXPORTED-FUNCTION-LOC) #P"SRC:CMP;CMPCALL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 C::RETURN-TYPE C::EXPECTED-TYPE) ((SI:LOCATION DEFUN C::CALL-GLOBAL-LOC) #P"SRC:CMP;CMPCALL.LSP.NEWEST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) ((SI:LOCATION DEFUN C::CALL-LOC) #P"SRC:CMP;CMPCALL.LSP.NEWEST" . 5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&amp;OPTIONAL CLOS::REST-METHODS) ((SI:LOCATION DEFMACRO CALL-METHOD) #P"SRC:CLOS;COMBIN.LSP.NEWEST" . 3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ALL-NEXT-METHOD) #P"SRC:CLOS;COMBIN.LSP.NEWEST" . 4389) ((:LAMBDA-LIST) &amp;REST CLOS::ARGS) ((SI:LOCATION DEFUN CALL-NEXT-METHOD) #P"SRC:CLOS;COMBIN.LSP.NEWEST" . 4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UNKNOWN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OC C::ARGS &amp;OPTIONAL C::FUNCTION-P) ((SI:LOCATION DEFUN C::CALL-UNKNOWN-GLOBAL-LOC) #P"SRC:CMP;CMPCALL.LSP.NEWEST" . 6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CALLBACK) #P"SRC:LSP;FFI.LSP.NEWEST" . 24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COMPLE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) ((SI:LOCATION DEFUN SI::CANONICAL-COMPLEX-TYPE) #P"SRC:LSP;PREDLIB.LSP.NEWEST" . 383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ANONICAL-SLOT-TO-DIREC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D) ((SI:LOCATION DEFUN CLOS::CANONICAL-SLOT-TO-DIRECT-SLOT) #P"SRC:CLOS;SLOT.LSP.NEWEST" . 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ANONICAL-TYPE) #P"SRC:LSP;PREDLIB.LSP.NEWEST" . 45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ONES) #P"SRC:LSP;FORMAT.LSP.NEWEST" . 3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PERIODS) #P"SRC:LSP;FORMAT.LSP.NEWEST" . 35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ENS) #P"SRC:LSP;FORMAT.LSP.NEWEST" . 357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NS) #P"SRC:LSP;FORMAT.LSP.NEWEST" . 3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se keyform {({key | ({key}*)} {form}*)}*)") ((SI:LOCATION DEFMACRO CASE) #P"SRC:LSP;EVALMACROS.LSP.NEWEST" . 100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SE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CASE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tch tag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) ((:LAMBDA-LIST) SI::KEYPLACE &amp;REST SI::CLAUSES) ((SI:LOCATION DEFMACRO CCASE) #P"SRC:LSP;ASSERT.LSP.NEWEST" . 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KEY VALUES) ((SI:LOCATION DEFUN SI::CCASE-ERROR) #P"SRC:LSP;ASSERT.LSP.NEWEST" . 4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L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EL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NTINUE-FORMAT-STRING SI::ERROR-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HANGE-CLASS (CLOS::INSTANCE CLASS) CLOS::NEW-CLASS &amp;REST CLOS::INITARGS) #P"SRC:CLOS;CHANGE.LSP.NEWEST" . 3390) ((SI:LOCATION DEFMETHOD CHANGE-CLASS (CLOS::INSTANCE STANDARD-OBJECT) (CLOS::NEW-CLASS CLOS::STD-CLASS) &amp;REST CLOS::INITARGS) #P"SRC:CLOS;CHANGE.LSP.NEWEST" . 2187) ((SI:LOCATION DEFMETHOD CHANGE-CLASS (CLOS::INSTANCE T) (CLOS::NEW-CLASS SYMBOL) &amp;REST CLOS::INITARGS) #P"SRC:CLOS;BUILTIN.LSP.NEWEST" . 3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HAR-ARRAY-T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) ((SI:LOCATION DEFUN FFI:CHAR-ARRAY-TO-POINTER) #P"SRC:LSP;FFI.LSP.NEWEST" . 13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PRIN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SI::CHAR-PRINTING-P) #P"SRC:LSP;FORMAT.LSP.NEWEST" . 30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G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&amp;OPTIONAL (MIN 0) (MAX MOST-POSITIVE-FIXNUM)) ((SI:LOCATION DEFUN C::CHECK-ARGS-NUMBER) #P"SRC:CMP;CMPUTIL.LSP.NEWEST" . 8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) ((SI:LOCATION DEFMACRO C::CHECK-ARRAYP) #P"SRC:CMP;CMPARRAY.LSP.NEWEST" . 8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DEFAULT-DEBUGGER-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CHECK-DEFAULT-DEBUGGER-RUNAWAY) #P"SRC:LSP;TOP.LSP.NEWEST" . 46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CHECK-DIRECT-SUPERCLASSES CLASS CLOS::SUPPLIED-SUPERCLASSES) #P"SRC:CLOS;STANDARD.LSP.NEWEST" . 8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EXPECTED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XPECTED-RANK) ((SI:LOCATION DEFMACRO C::CHECK-EXPECTED-RANK) #P"SRC:CMP;CMPARRAY.LSP.NEWEST" . 9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HECK-GLOBAL) #P"SRC:CMP;CMPVAR.LSP.NEWEST" . 4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INDEX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EX C::LIMIT) ((SI:LOCATION DEFMACRO C::CHECK-INDEX-IN-BOUNDS) #P"SRC:CMP;CMPARRAY.LSP.NEWEST" . 9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 &amp;OPTIONAL CLOS::METHODS (CLOS::SLOTS (CLOS:CLASS-SLOTS CLASS)) CLOS::CACHED-KEYWORDS) ((SI:LOCATION DEFUN CLOS::CHECK-INITARGS) #P"SRC:CLOS;STANDARD.LSP.NEWEST" . 29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OUTPUT-LAYO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ODE) ((SI:LOCATION DEFUN SI::CHECK-OUTPUT-LAYOUT-MODE) #P"SRC:LSP;FORMAT.LSP.NEWEST" . 79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) ((:LAMBDA-LIST)) ((SI:LOCATION DEFUN SI::CHECK-PRINT-LEVEL) #P"SRC:LSP;PPRINT.LSP.NEWEST" . 25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STOR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EXT SI::STORES-LIST SI::N) ((SI:LOCATION DEFUN SI::CHECK-STORES-NUMBER) #P"SRC:LSP;SETF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) ((:LAMBDA-LIST) SI::PLACE TYPE &amp;OPTIONAL SI::TYPE-STRING) ((SI:LOCATION DEFMACRO CHECK-TYPE) #P"SRC:LSP;ASSERT.LSP.NEWEST" . 1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NAMES C::TS C::IS) ((SI:LOCATION DEFUN C::CHECK-VDECL) #P"SRC:CMP;CMPENV-DECLARE.LSP.NEWEST" . 6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 C::INDEX) ((SI:LOCATION DEFMACRO C::CHECK-VECTOR-IN-BOUNDS) #P"SRC:CMP;CMPARRAY.LSP.NEWEST" . 94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MACRO C::CHECK-VECTORP) #P"SRC:CMP;CMPARRAY.LSP.NEWEST" . 8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CHECK-VREF) #P"SRC:CMP;CMPVAR.LSP.NEWEST" . 6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K-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HK-SYMBOL-MACROLET) #P"SRC:CMP;CMPVAR.LSP.NEWEST" . 5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OOS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A C::IB C::RETURN-TYPE C::RETURN-REP-TYPE) ((SI:LOCATION DEFUN C::CHOOSE-INLINE-INFO) #P"SRC:CMP;CMPC-INLINER.LSP.NEWEST" . 2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) ((:LAMBDA-LIST) SI::X) ((SI:LOCATION DEFUN CIS) #P"SRC:LSP;NUMLIB.LSP.NEWEST" . 4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CLASS-SLOTS) #P"SRC:CLOS;INSPECT.LSP.NEWEST" . 7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CLASS-COMPUTE-SLOTS) #P"SRC:CLOS;STANDARD.LSP.NEWEST" . 1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EFAULT-INITARGS) #P"SRC:CMP;CMPCLOS.LSP.NEWEST" . 4457) ((:LAMBDA-LIST) CLOS::OBJ) ((SI:LOCATION DEFUN CLOS:CLASS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DEPENDENTS) #P"SRC:CMP;CMPCLOS.LSP.NEWEST" . 4457) ((:LAMBDA-LIST) CLOS::OBJ) ((SI:LOCATION DEFUN CLOS::CLASS-DEPENDEN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DEFAULT-INITARGS) #P"SRC:CMP;CMPCLOS.LSP.NEWEST" . 4457) ((:LAMBDA-LIST) CLOS::OBJ) ((SI:LOCATION DEFUN CLOS:CLASS-DIRECT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LOTS) #P"SRC:CMP;CMPCLOS.LSP.NEWEST" . 4457) ((:LAMBDA-LIST) CLOS::OBJ) ((SI:LOCATION DEFUN CLOS:CLASS-DIRECT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BCLASSES) #P"SRC:CMP;CMPCLOS.LSP.NEWEST" . 4457) ((:LAMBDA-LIST) CLOS::OBJ) ((SI:LOCATION DEFUN CLOS:CLASS-DIRECT-SUB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PERCLASSES) #P"SRC:CMP;CMPCLOS.LSP.NEWEST" . 4457) ((:LAMBDA-LIST) CLOS::OBJ) ((SI:LOCATION DEFUN CLOS:CLASS-DIRECT-SUPER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FINALIZ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FINALIZED-P) #P"SRC:CMP;CMPCLOS.LSP.NEWEST" . 4457) ((:LAMBDA-LIST) CLOS::OBJ) ((SI:LOCATION DEFUN CLOS:CLASS-FINALIZED-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ID) #P"SRC:CMP;CMPCLOS.LSP.NEWEST" . 4457) ((:LAMBDA-LIST) CLOS::OBJ) ((SI:LOCATION DEFUN CLOS::CLASS-ID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LOCAL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LOCAL-SLOTS) #P"SRC:CLOS;INSPECT.LSP.NEWEST" . 7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ASS-NAME (CLASS CLASS)) #P"SRC:CLOS;BOOT.LSP.NEWEST" . 10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PRECEDENCE-LIST) #P"SRC:CMP;CMPCLOS.LSP.NEWEST" . 4457) ((:LAMBDA-LIST) CLOS::OBJ) ((SI:LOCATION DEFUN CLOS:CLASS-PRECEDENCE-LIST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LASS-PROTOTYPE (CLASS CLASS)) #P"SRC:CLOS;BOOT.LSP.NEWEST" . 59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EAL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EALEDP) #P"SRC:CMP;CMPCLOS.LSP.NEWEST" . 4457) ((:LAMBDA-LIST) CLOS::OBJ) ((SI:LOCATION DEFUN CLOS::CLASS-SEALED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IZE) #P"SRC:CMP;CMPCLOS.LSP.NEWEST" . 4457) ((:LAMBDA-LIST) CLOS::OBJ) ((SI:LOCATION DEFUN CLOS::CLASS-SIZ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SLOTS) #P"SRC:CMP;CMPCLOS.LSP.NEWEST" . 4457) ((:LAMBDA-LIST) CLOS::OBJ) ((SI:LOCATION DEFUN CLOS:CLASS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VALID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VALID-INITARGS) #P"SRC:CMP;CMPCLOS.LSP.NEWEST" . 4457) ((:LAMBDA-LIST) CLOS::OBJ) ((SI:LOCATION DEFUN CLOS::CLASS-VALID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) ((SI:LOCATION DEFUN CLOS::CLASSP) #P"SRC:CLOS;KERNEL.LSP.NEWEST" . 6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lines {string}*)") ((SI:LOCATION DEFUN FFI:CLINES) #P"SRC:LSP;FFI.LSP.NEWEST" . 24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CLOSE (STREAM T) &amp;KEY ABORT) #P"SRC:CLOS;STREAMS.LSP.NEWEST" . 11847) ((SI:LOCATION DEFMETHOD GRAY:CLOSE (STREAM SI:ANSI-STREAM) &amp;KEY ABORT) #P"SRC:CLOS;STREAMS.LSP.NEWEST" . 11761) ((SI:LOCATION DEFMETHOD GRAY:CLOSE (STREAM GRAY:FUNDAMENTAL-STREAM) &amp;KEY ABORT) #P"SRC:CLOS;STREAMS.LSP.NEWEST" . 11635) ((:LAMBDA-LIST) STREAM &amp;KEY ABORT) ((SI:LOCATION DEFGENERIC GRAY:CLOSE) #P"SRC:CLOS;STREAMS.LSP.NEWEST" . 1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KEY (ABOR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LOSE-INLIN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NEW-LINE) ((SI:LOCATION DEFUN C::CLOSE-INLINE-BLOCKS) #P"SRC:CMP;CMPINLINE.LSP.NEWEST" . 64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OSEST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LOSEST-SEQUENCE-TYPE) #P"SRC:LSP;SEQ.LSP.NEWEST" . 1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CMP-DELETE-FILE) #P"SRC:CMP;CMPMAIN.LSP.NEWEST" . 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ADD-DECLARATION) #P"SRC:CMP;CMPENV-API.LSP.NEWEST" . 2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CMP-ENV-ADD-OPTIMIZATIONS) #P"SRC:CMP;CMPPOLICY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LL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ALL-OPTIMIZATIONS) #P"SRC:CMP;CMPPOLICY.LSP.NEWEST" . 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CLEANUPS) #P"SRC:CMP;CMPENV-API.LSP.NEWEST" . 1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COPY) #P"SRC:CMP;CMPENV-API.LSP.NEWEST" . 8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DECLAR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DECLARE-SPECIAL) #P"SRC:CMP;CMPENV-API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EXTEN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EXTEND-DECLARATION) #P"SRC:CMP;CMPENV-API.LSP.NEWEST" . 2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FUNCTIONS) #P"SRC:CMP;CMPENV-API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RK &amp;OPTIONAL (C::ENV C::*CMP-ENV*)) ((SI:LOCATION DEFUN C::CMP-ENV-MARK) #P"SRC:CMP;CMPENV-API.LSP.NEWEST" . 6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-ENV C::OLD-ENV) ((SI:LOCATION DEFUN C::CMP-ENV-NEW-VARIABLES) #P"SRC:CMP;CMPENV-API.LSP.NEWEST" . 6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PERTY &amp;OPTIONAL (C::ENV C::*CMP-ENV*)) ((SI:LOCATION DEFUN C::CMP-ENV-OPTIMIZATION) #P"SRC:CMP;CMPPOLICY.LSP.NEWEST" . 4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POLICY) #P"SRC:CMP;CMPPOLICY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&amp;OPTIONAL (C::ENV C::*CMP-ENV*)) ((SI:LOCATION DEFUN C::CMP-ENV-REGISTER-BLOCK) #P"SRC:CMP;CMPENV-API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NV-REGISTER-CLEANUP) #P"SRC:CMP;CMPENV-API.LSP.NEWEST" . 3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DECLARATION &amp;OPTIONAL (C::ENV C::*CMP-ENV*)) ((SI:LOCATION DEFUN C::CMP-ENV-REGISTER-FTYPE) #P"SRC:CMP;CMPENV-API.LSP.NEWEST" . 3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CMP-ENV-REGISTER-FUNCTION) #P"SRC:CMP;CMPENV-API.LSP.NEWEST" . 2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GLOBA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) ((SI:LOCATION DEFUN C::CMP-ENV-REGISTER-GLOBAL-MACRO) #P"SRC:CMP;CMPENV-API.LSP.NEWEST" . 2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 &amp;OPTIONAL (C::ENV C::*CMP-ENV*)) ((SI:LOCATION DEFUN C::CMP-ENV-REGISTER-MACRO) #P"SRC:CMP;CMPENV-API.LSP.NEWEST" . 2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 &amp;OPTIONAL (C::ENV C::*CMP-ENV*)) ((SI:LOCATION DEFUN C::CMP-ENV-REGISTER-SYMBOL-MACRO) #P"SRC:CMP;CMPENV-API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TAG &amp;OPTIONAL (C::ENV C::*CMP-ENV*)) ((SI:LOCATION DEFUN C::CMP-ENV-REGISTER-TAG) #P"SRC:CMP;CMPENV-API.LSP.NEWEST" . 3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(C::ENV C::*CMP-ENV*) (BOUNDP T)) ((SI:LOCATION DEFUN C::CMP-ENV-REGISTER-VAR) #P"SRC:CMP;CMPENV-API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-ROOT*)) ((SI:LOCATION DEFUN C::CMP-ENV-ROOT) #P"SRC:CMP;CMPENV-API.LSP.NEWEST" . 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BLOCK) #P"SRC:CMP;CMPENV-API.LSP.NEWEST" . 5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&amp;OPTIONAL (C::ENV C::*CMP-ENV*)) ((SI:LOCATION DEFUN C::CMP-ENV-SEARCH-DECLARATION) #P"SRC:CMP;CMPENV-API.LSP.NEWEST" . 6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TYPE) #P"SRC:CMP;CMPENV-API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UNCTION) #P"SRC:CMP;CMPENV-API.LSP.NEWEST" . 3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MACRO) #P"SRC:CMP;CMPENV-API.LSP.NEWEST" . 5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SYMBOL-MACRO) #P"SRC:CMP;CMPENV-API.LSP.NEWEST" . 5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TAG) #P"SRC:CMP;CMPENV-API.LSP.NEWEST" . 5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VAR) #P"SRC:CMP;CMPENV-API.LSP.NEWEST" . 5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NAME C::ENV) ((SI:LOCATION DEFUN C::CMP-ENV-SEARCH-VARIABLES) #P"SRC:CMP;CMPENV-API.LSP.NEWEST" . 44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VARIABLES) #P"SRC:CMP;CMPENV-API.LSP.NEWEST" . 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VAL) #P"SRC:CMP;CMPUTIL.LSP.NEWEST" . 11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XPAN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D C::FORM &amp;OPTIONAL (C::ENV C::*CMP-ENV*)) ((SI:LOCATION DEFUN C::CMP-EXPAND-MACRO) #P"SRC:CMP;CMPUTIL.LSP.NEWEST" . 1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MP-MACRO-FUNCTION) #P"SRC:CMP;CMPUTIL.LSP.NEWEST" . 11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PROCES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) ((SI:LOCATION DEFUN C::CMP-PROCESS-LAMBDA-LIST) #P"SRC:CMP;CMPLAM.LSP.NEWEST" . 4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ASSERT) #P"SRC:CMP;CMPUTIL.LSP.NEWEST" . 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CK) #P"SRC:CMP;CMPUTIL.LSP.NEWEST" . 8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DEBUG) #P"SRC:CMP;CMPUTIL.LSP.NEWEST" . 9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ERR) #P"SRC:CMP;CMPUTIL.LSP.NEWEST" . 8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NOTE) #P"SRC:CMP;CMPUTIL.LSP.NEWEST" . 9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CMPPROGRESS) #P"SRC:CMP;CMPUTIL.LSP.NEWEST" . 7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) #P"SRC:CMP;CMPUTIL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-STYLE) #P"SRC:CMP;CMPUTIL.LSP.NEWEST" . 96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DE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OERCE) #P"SRC:CMP;CMPOPT.LSP.NEWEST" . 10266) ((DOCUMENTATION . FUNCTION) . 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) ((:LAMBDA-LIST) SI::OBJECT TYPE &amp;AUX SI::AUX) ((SI:LOCATION DEFUN COERCE) #P"SRC:LSP;PREDLIB.LSP.NEWEST" . 21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ERCE-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S &amp;OPTIONAL C::TYPES C::ARGS-TO-BE-SAVED) ((SI:LOCATION DEFUN C::COERCE-LOCS) #P"SRC:CMP;CMPFFI.LSP.NEWEST" . 20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ERCE-TO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CLASS-OR-SYMBOL &amp;OPTIONAL (CLOS::FAIL NIL)) ((SI:LOCATION DEFUN CLOS::COERCE-TO-CLASS) #P"SRC:CLOS;STANDARD.LSP.NEWEST" . 18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SI::ARGUMENTS SI::DEFAULT-TYPE SI::FUNCTION-NAME) ((SI:LOCATION DEFUN SI::COERCE-TO-CONDITION) #P"SRC:CLOS;CONDITIONS.LSP.NEWEST" . 123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COERCE-TO-LIST) #P"SRC:LSP;SEQ.LSP.NEWEST" . 7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I::ELT-TYPE LENGTH SI::SIMPLE-ARRAY-P) ((SI:LOCATION DEFUN SI::COERCE-TO-VECTOR) #P"SRC:LSP;SEQ.LSP.NEWEST" . 7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) ((:LAMBDA-LIST) SI::COLLECTIONS &amp;BODY SI::BODY) ((SI:LOCATION DEFMACRO SI::COLLECT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LLECT-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AR-LIST C::TAIL) ((SI:LOCATION DEFUN C::COLLECT-DECLARED) #P"SRC:CMP;CMPENV-DECLARE.LSP.NEWEST" . 2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LIS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N-TAIL SI::FORMS) ((SI:LOCATION DEFUN SI::COLLECT-LIST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NORMA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FUN SI::FORMS) ((SI:LOCATION DEFUN SI::COLLECT-NORMAL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BINE-METHO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REST-METHODS) ((SI:LOCATION DEFUN CLOS::COMBINE-METHOD-FUNCTIONS) #P"SRC:CLOS;COMBIN.LSP.NEWEST" . 3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AND-ARG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 &amp;REST SI::FMT-ARGS) ((SI:LOCATION DEFUN SI::COMMAND-ARG-ERROR) #P"SRC:LSP;CMDLINE.LSP.NEWEST" . 1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command line arguments as list") ((:LAMBDA-LIST)) ((SI:LOCATION DEFUN SI:COMMAND-ARGS) #P"SRC:LSP;CMDLINE.LSP.NEWEST" . 1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1 CLOS::METHOD-2 CLOS::ARGS-SPECIALIZERS CLOS::F) ((SI:LOCATION DEFUN CLOS::COMPARE-METHODS) #P"SRC:CLOS;KERNEL.LSP.NEWEST" . 11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1 CLOS::SPEC-2 CLOS::ARG-CLASS) ((SI:LOCATION DEFUN CLOS::COMPARE-SPECIALIZERS) #P"SRC:CLOS;KERNEL.LSP.NEWEST" . 13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LIST-1 CLOS::SPEC-LIST-2 CLOS::ARGS-SPECIALIZERS) ((SI:LOCATION DEFUN CLOS::COMPARE-SPECIALIZERS-LISTS) #P"SRC:CLOS;KERNEL.LSP.NEWEST" . 12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DEF NIL C::SUPPLIED-P) &amp;AUX C::FORM C::DATA-PATHNAME (C:*SUPPRESS-COMPILER-MESSAGES* (OR C:*SUPPRESS-COMPILER-MESSAGES* (NOT *COMPILE-VERBOSE*))) (C::*COMPILER-IN-USE* C::*COMPILER-IN-USE*) (*STANDARD-OUTPUT* *STANDARD-OUTPUT*) (*ERROR-OUTPUT* *ERROR-OUTPUT*) (*PACKAGE* *PACKAGE*) (*COMPILE-PRINT* NIL) (*PRINT-PRETTY* NIL) (SI:*COMPILER-CONSTANTS* T)) ((SI:LOCATION DEFUN COMPILE) #P"SRC:CMP;CMPMAIN.LSP.NEWEST" . 2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PUT-PATHNAME &amp;REST C::ARGS &amp;KEY ((:VERBOSE *COMPILE-VERBOSE*) *COMPILE-VERBOSE*) ((:PRINT *COMPILE-PRINT*) *COMPILE-PRINT*) (C::SOURCE-TRUENAME NIL) (C::SOURCE-OFFSET 0) (C::C-FILE NIL) (C::H-FILE NIL) (C::DATA-FILE NIL) (C::SHARED-DATA-FILE NIL) (C::SYSTEM-P NIL) (LOAD NIL) (C::EXTERNAL-FORMAT :DEFAULT) C::OUTPUT-FILE &amp;AUX (*STANDARD-OUTPUT* *STANDARD-OUTPUT*) (*ERROR-OUTPUT* *ERROR-OUTPUT*) (C::*COMPILER-IN-USE* C::*COMPILER-IN-USE*) (*PACKAGE* *PACKAGE*) (*PRINT-PRETTY* NIL) (*COMPILE-FILE-PATHNAME* NIL) (*COMPILE-FILE-TRUENAME* NIL) (SI:*SOURCE-LOCATION* (CONS C::SOURCE-TRUENAME 0)) (C:*SUPPRESS-COMPILER-MESSAGES* (OR C:*SUPPRESS-COMPILER-MESSAGES* (NOT *COMPILE-VERBOSE*))) C::INIT-NAME) ((SI:LOCATION DEFUN COMPILE-FILE) #P"SRC:CMP;CMPMAIN.LSP.NEWEST" . 17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C::OUTPUT-FILE T) (TYPE NIL C::TYPE-SUPPLIED-P) C::VERBOSE PRINT C::C-FILE C::H-FILE C::DATA-FILE C::SHARED-DATA-FILE C::SYSTEM-P LOAD C::EXTERNAL-FORMAT C::SOURCE-TRUENAME C::SOURCE-OFFSET) ((SI:LOCATION DEFUN COMPILE-FILE-PATHNAME) #P"SRC:CMP;CMPMAIN.LSP.NEWEST" . 1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-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DIR SI::SOURCES &amp;REST SI::OPTIONS) ((SI:LOCATION DEFUN SI::COMPILE-IF-OLD) #P"/usr/ports/pobj/ecl-11.1.1/ecl-11.1.1/build/bare.lsp" . 3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MPILED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O-PATHNAME) ((SI:LOCATION DEFUN C::COMPILER-CC) #P"SRC:CMP;CMPMAIN.LSP.NEWEST" . 33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R-CLEAR-COMPILER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COMPILER-CLEAR-COMPILER-PROPERTIES) #P"SRC:CMP;CMPUTIL.LSP.NEWEST" . 12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DEBUG-NOTE) #P"SRC:CMP;CMPUTIL.LSP.NEWEST" . 3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ERROR) #P"SRC:CMP;CMPUTIL.LSP.NEWEST" . 3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FATAL-ERROR) #P"SRC:CMP;CMPUTIL.LSP.NEWEST" . 4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INTERNAL-ERROR) #P"SRC:CMP;CMPUTIL.LSP.NEWEST" . 4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ompiler-let ({var | (var [value])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SI::ENV) ((SI:LOCATION DEFUN COMPILER-MACRO-FUNCTION) #P"SRC:LSP;EVALMACROS.LSP.NEWEST" . 4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MESSAGE) #P"SRC:CMP;CMPUTIL.LSP.NEWEST" . 2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MESS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C C::FORMAT-CONTROL &amp;REST C::FORMAT-ARGUMENTS) ((SI:LOCATION DEFUN C::COMPILER-MESSAGE-REPORT) #P"SRC:CMP;CMPUTIL.LSP.NEWEST" . 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NOTE) #P"SRC:CMP;CMPUTIL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VALUE C::CONDITIONS) ((SI:LOCATION DEFUN C::COMPILER-OUTPUT-VALUES) #P"SRC:CMP;CMPMAIN.LSP.NEWEST" . 23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H-PATHNAME C::DATA-PATHNAME C::SYSTEM-P C::INIT-NAME C::SHARED-DATA &amp;KEY C::INPUT-DESIGNATOR) ((SI:LOCATION DEFUN C::COMPILER-PASS2) #P"SRC:CMP;CMPMAIN.LSP.NEWEST" . 3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US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OMPILER-PUSH-EVENTS) #P"SRC:CMP;CMPPOLICY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STYLE-WARNING) #P"SRC:CMP;CMPUTIL.LSP.NEWEST" . 4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UNDEFINED-VARIABLE) #P"SRC:CMP;CMPUTIL.LSP.NEWEST" . 44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WARNING) #P"SRC:CMP;CMPUTIL.LSP.NEWEST" . 3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) ((:LAMBDA-LIST) SI::F) ((SI:LOCATION DEFUN COMPLEMENT) #P"SRC:LSP;SEQLIB.LSP.NEWEST" . 37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PART &amp;OPTIONAL (IMAGPART 0)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) #P"SRC:LSP;NUMLIB.LSP.NEWEST" . 6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H) #P"SRC:LSP;NUMLIB.LSP.NEWEST" . 7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COMPLEX-ARRAY-P) #P"SRC:LSP;PREDLIB.LSP.NEWEST" . 10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SIN) #P"SRC:LSP;NUMLIB.LSP.NEWEST" . 5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TANH) #P"SRC:LSP;NUMLIB.LSP.NEWEST" . 8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ARGS) ((SI:LOCATION DEFUN COMPUTE-APPLICABLE-METHODS) #P"SRC:CLOS;KERNEL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C1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MPUTE-C1FORM-TYPE) #P"SRC:CMP;CMPOPT-TYPE.LSP.NEWEST" . 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CLASS-PRECEDENCE-LIST (CLASS CLASS)) #P"SRC:CLOS;STANDARD.LSP.NEWEST" . 13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CLOS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CLASS CLOS::SUPERCLASSES) ((SI:LOCATION DEFUN CLOS::COMPUTE-CLOS-CLASS-PRECEDENCE-LIST) #P"SRC:CLOS;DEFCLASS.LSP.NEWEST" . 7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DEFAULT-INITARGS (CLASS CLASS)) #P"SRC:CLOS;STANDARD.LSP.NEWEST" . 17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-COMBINATION CLOS::APPLICABLE-METHODS) ((SI:LOCATION DEFUN CLOS:COMPUTE-EFFECTIVE-METHOD) #P"SRC:CLOS;COMBIN.LSP.NEWEST" . 11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EFFECTIVE-SLOT-DEFINITION (CLASS CLASS) CLOS::NAME CLOS::DIRECT-SLOTS) #P"SRC:CLOS;STANDARD.LSP.NEWEST" . 15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FUN-CLOS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COMPUTE-FUN-CLOSURE-TYPE) #P"SRC:CMP;CMPFLET.LSP.NEWEST" . 3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G-F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) ((SI:LOCATION DEFUN CLOS::COMPUTE-G-F-SPEC-LIST) #P"SRC:CLOS;KERNEL.LSP.NEWEST" . 13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COMPUTE-INIT-NAME) #P"SRC:CMP;CMPNAME.LSP.NEWEST" . 37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INSTANC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COMPUTE-INSTANCE-SIZE) #P"SRC:CLOS;STANDARD.LSP.NEWEST" . 31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C::OLD-BITS) ((SI:LOCATION DEFUN C::COMPUTE-POLICY) #P"SRC:CMP;CMPPOLICY.LSP.NEWEST" . 1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RESTAR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&amp;KEY SI::DISPLAY) ((SI:LOCATION DEFUN SI::COMPUTE-RESTART-COMMANDS) #P"SRC:LSP;TOP.LSP.NEWEST" . 45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ONDITION) ((SI:LOCATION DEFUN COMPUTE-RESTARTS) #P"SRC:CLOS;CONDITIONS.LSP.NEWEST" . 1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SLOTS :AROUND (CLASS CLOS::STD-CLASS)) #P"SRC:CLOS;STANDARD.LSP.NEWEST" . 22148) ((SI:LOCATION DEFMETHOD CLOS:COMPUTE-SLOTS :AROUND (CLASS CLASS)) #P"SRC:CLOS;STANDARD.LSP.NEWEST" . 21022) ((SI:LOCATION DEFMETHOD CLOS:COMPUTE-SLOTS (CLASS CLASS)) #P"SRC:CLOS;STANDARD.LSP.NEWEST" . 13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 SI::SECTION-START SI::COLUMN) ((SI:LOCATION DEFUN SI::COMPUTE-TAB-SIZE) #P"SRC:LSP;PPRINT.LSP.NEWEST" . 14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) ((:LAMBDA-LIST) SI::RESULT-TYPE &amp;REST SI::SEQUENCES) ((SI:LOCATION DEFUN CONCATENATE) #P"SRC:LSP;SEQ.LSP.NEWEST" . 8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) ((:LAMBDA-LIST) &amp;REST SI::CLAUSES &amp;AUX (SI::FORM NIL)) ((SI:LOCATION DEFMACRO COND) #P"SRC:LSP;EVALMACROS.LSP.NEWEST" . 62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DITION) #P"SRC:CLOS;CONDITIONS.LSP.NEWEST" . 7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GRUENT-LAMBD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1 CLOS::L2) ((SI:LOCATION DEFUN CLOS::CONGRUENT-LAMBDA-P) #P"SRC:CLOS;FIXUP.LSP.NEWEST" . 4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 ((SI:LOCATION DEFINE-COMPILER-MACRO CONS) #P"SRC:CMP;CMPOPT-CONS.LSP.NEWEST" . 1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AR) #P"SRC:CMP;CMPOPT-CONS.LSP.NEWEST" . 1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DR) #P"SRC:CMP;CMPOPT-CON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NS-TYPE-SPECIFI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CONS-TYPE-SPECIFIER-P) #P"SRC:LSP;PPRINT.LSP.NEWEST" . 39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EXPRESS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EXPRESSION-P) #P"SRC:CMP;CMPOPT-CONSTAN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FUNCTION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FUNCTION-EXPRESSION) #P"SRC:CMP;CMPOPT-SEQUENCE.LSP.NEWEST" . 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) ((:LAMBDA-LIST) SI::N) ((SI:LOCATION DEFUN CONSTANTLY) #P"SRC:LSP;PREDLIB.LSP.NEWEST" . 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NIL) #P"SRC:LSP;PREDLIB.LSP.NEWEST" . 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T) #P"SRC:LSP;PREDLIB.LSP.NEWEST" . 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CONTINUE) #P"SRC:CLOS;CONDITIONS.LSP.NEWEST" . 24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TRO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FROM-CSTRING) #P"SRC:LSP;FFI.LSP.NEWEST" . 13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 &amp;KEY LENGTH (FFI::NULL-TERMINATED-P T)) ((SI:LOCATION DEFUN FFI:CONVERT-FROM-FOREIGN-STRING) #P"SRC:LSP;FFI.LSP.NEWEST" . 13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VERT-O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ONVERT-ONE-CLASS) #P"SRC:CLOS;FIXUP.LSP.NEWEST" . 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TO-CSTRING) #P"SRC:LSP;FFI.LSP.NEWEST" . 13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TRING-DESIGNATOR) ((SI:LOCATION DEFUN FFI:CONVERT-TO-FOREIGN-STRING) #P"SRC:LSP;FFI.LSP.NEWEST" . 14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PY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 SI::ORIG) ((SI:LOCATION DEFUN SI::COPY-ARRAY-CONTENTS) #P"SRC:LSP;ARRAYLIB.LSP.NEWEST" . 13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PY-C1FORM) #P"SRC:CMP;CMPFORM.LSP.NEWEST" . 6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TABLE *PRINT-PPRINT-DISPATCH*)) ((SI:LOCATION DEFUN COPY-PPRINT-DISPATCH) #P"SRC:LSP;PPRINT.LSP.NEWEST" . 39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EADTABLE *READTABLE*) (SI::TO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SI::FLAG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 C::DEST-LIST) ((SI:LOCATION DEFUN C::COPY-TYPE-PROPAGATOR) #P"SRC:CMP;CMPTYPE-PROP.LSP.NEWEST" . 3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COUNT) #P"SRC:LSP;SEQLIB.LSP.NEWEST" . 13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COUNT-IF) #P"SRC:LSP;SEQLIB.LSP.NEWEST" . 14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(SI::START 0) (SI::END (LENGTH SEQUENCE)) (SI::FROM-END NIL)) ((SI:LOCATION DEFUN COUNT-IF-NOT) #P"SRC:LSP;SEQLIB.LSP.NEWEST" . 143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RE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 TYPE) ((SI:LOCATION DEFUN CLOS::CREAT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REAT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CREATE-TYPE-NAME) #P"SRC:LSP;PREDLIB.LSP.NEWEST" . 1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TOP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H-PATHNAME C::DATA-PATHNAME &amp;KEY C::SHARED-DATA &amp;AUX C::DEF C::TOP-OUTPUT-STRING (C::*VOLATILE* " volatile ")) ((SI:LOCATION DEFUN C::CTOP-WRITE) #P"SRC:CMP;CMPTOP.LSP.NEWEST" . 3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) ((:LAMBDA-LIST) SI::KEYPLACE &amp;REST SI::CLAUSES &amp;AUX (SI::KEY (GENSYM))) ((SI:LOCATION DEFMACRO CTYPECASE) #P"SRC:LSP;ASSERT.LSP.NEWEST" . 7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PLACE SI::VALUE SI::TYPES) ((SI:LOCATION DEFUN SI::CTYPECASE-ERROR) #P"SRC:LSP;ASSERT.LSP.NEWEST" . 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&amp;KEY C::AS-LISP-FILE C::INIT-NAME &amp;AUX C::MUST-CLOSE) ((SI:LOCATION DEFUN C::DATA-DUMP) #P"SRC:CMP;CMPWT.LSP.NEWEST" . 2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EMPTY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EMPTY-LOC) #P"SRC:CMP;CMPWT.LSP.NEWEST" . 45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GET-A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GET-ALL-OBJECTS) #P"SRC:CMP;CMPWT.LSP.NEWEST" . 16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FILENAME) ((SI:LOCATION DEFUN C::DATA-INIT) #P"SRC:CMP;CMPWT.LSP.NEWEST" . 1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PERMANENT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PERMANENT-STORAGE-SIZE) #P"SRC:CMP;CMPWT.LSP.NEWEST" . 1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SIZE) #P"SRC:CMP;CMPWT.LSP.NEWEST" . 1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TEMPORARY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TEMPORARY-STORAGE-SIZE) #P"SRC:CMP;CMPWT.LSP.NEWEST" . 1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) ((:LAMBDA-LIST) SI::UNIVERSAL-TIME SI::YEAR) ((SI:LOCATION DEFUN SI::DAYLIGHT-SAVING-TIME-P) #P"SRC:LSP;MISLIB.LSP.NEWEST" . 7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) ((:LAMBDA-LIST) &amp;ENVIRONMENT SI::ENV SI::%REFERENCE &amp;OPTIONAL (SI::DELTA 1)) ((SI:LOCATION DEFMACRO DECF) #P"SRC:LSP;SETF.LSP.NEWEST" . 23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IM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) ((SI:LOCATION DEFUN SI::DECIMAL-STRING) #P"SRC:LSP;FORMAT.LSP.NEWEST" . 41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DECLAIM) #P"SRC:CMP;CMPENV-DECLAIM.LSP.NEWEST" . 1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CLARATION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LIST CLOS::DECLARATIONS) ((SI:LOCATION DEFUN CLOS::DECLARATION-SPECIALIZERS) #P"SRC:CLOS;METHOD.LSP.NEWEST" . 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eclare {decl-spec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INLINE) #P"SRC:CMP;CMPENV-FUN.LSP.NEWEST" . 4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NOT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NOTINLINE) #P"SRC:CMP;CMPENV-FUN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ODE-IHS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BREAK-ENV*) ((SI:LOCATION DEFUN SI::DECODE-IHS-ENV) #P"SRC:LSP;TOP.LSP.NEWEST" . 31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) ((:LAMBDA-LIST) SI::ORIG-UT &amp;OPTIONAL (SI::TZ NIL SI::TZ-P) &amp;AUX (SI::DSTP NIL)) ((SI:LOCATION DEFUN DECODE-UNIVERSAL-TIME) #P"SRC:LSP;MISLIB.LSP.NEWEST" . 5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AR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ELEMENT-TYPE) ((SI:LOCATION DEFMACRO FFI:DEF-ARRAY-POINTER) #P"SRC:LSP;FFI.LSP.NEWEST" . 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to define a constant and to export it") ((:LAMBDA-LIST) FFI::NAME FFI::VALUE &amp;KEY (EXPORT NIL)) ((SI:LOCATION DEFMACRO FFI:DEF-CONSTANT) #P"SRC:LSP;FFI.LSP.NEWEST" . 1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VALUES-LIST &amp;KEY (FFI::SEPARATOR-STRING "#")) ((SI:LOCATION DEFMACRO FFI:DEF-ENUM) #P"SRC:LSP;FFI.LSP.NEWEST" . 5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FOREIGN-TYPE) #P"SRC:LSP;FFI.LSP.NEWEST" . 2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TYPE FFI::MODULE) ((SI:LOCATION DEFMACRO FFI:DEF-FOREIGN-VAR) #P"SRC:LSP;FFI.LSP.NEWEST" . 19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MODULE (FFI::RETURNING :VOID) (FFI::CALL :CDECL)) ((SI:LOCATION DEFMACRO FFI:DEF-FUNCTION) #P"SRC:LSP;FFI.LSP.NEWEST" . 18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SAFETY C::ARG-TYPES C::RETURN-REP-TYPE C::EXPANSION &amp;KEY (C::ONE-LINER T) (C::EXACT-RETURN-TYPE NIL) (C::INLINE-OR-WARN NIL) &amp;AUX C::ARG-REP-TYPES) ((SI:LOCATION DEFUN C::DEF-INLINE) #P"SRC:CMP;SYSFUN.LSP.NEWEST" . 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EF-LI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RETURNING FFI::MODULE (FFI::CALL :CDECL)) ((SI:LOCATION DEFMACRO FFI::DEF-LIB-FUNCTION) #P"SRC:LSP;FFI.LSP.NEWEST" . 17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STRUCT) #P"SRC:LSP;FFI.LSP.NEWEST" . 64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TYPE) #P"SRC:LSP;FFI.LSP.NEWEST" . 2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-TYPE-PROPAGATOR) #P"SRC:CMP;CMPTYPE-PROP.LSP.NEWEST" . 2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UNION) #P"SRC:LSP;FFI.LSP.NEWEST" . 10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DEFAULT-C-INLINER) #P"SRC:CMP;CMPC-INLINER.LSP.NEWEST" . 1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SI::DEFAULT-DEBUGGER) #P"SRC:LSP;TOP.LSP.NEWEST" . 48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WARN) ((SI:LOCATION DEFUN C::DEFAULT-INIT) #P"SRC:CMP;CMPTYPE.LSP.NEWEST" . 1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DEFAULT-LINE-LENGTH) #P"SRC:LSP;PPRINT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FAULT-POLICY) #P"SRC:CMP;CMPPOLICY.LSP.NEWEST" . 2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BJECT) ((SI:LOCATION DEFUN SI::DEFAULT-PPRINT-DISPATCH) #P"SRC:LSP;PPRINT.LSP.NEWEST" . 40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RET-TYPE FFI::ARG-DESC &amp;BODY FFI::BODY) ((SI:LOCATION DEFMACRO FFI:DEFCALLBACK) #P"SRC:LSP;FFI.LSP.NEWEST" . 234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body symbol (&amp;rest arg-types) result-type &amp;body body)") ((:LAMBDA-LIST) FFI::NAME FFI::ARG-TYPES FFI::RESULT-TYPE FFI::C-EXPR) ((SI:LOCATION DEFMACRO FFI:DEFCBODY) #P"SRC:LSP;FFI.LSP.NEWEST" . 25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FORM &amp;REST CLOS::ARGS) ((SI:LOCATION DEFMACRO DEFCLASS) #P"SRC:CLOS;DEFCLASS.LSP.NEWEST" . 1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) ((:LAMBDA-LIST) &amp;WHOLE SI::WHOLE SI::VAR SI::FORM &amp;OPTIONAL SI::DOC-STRING) ((SI:LOCATION DEFMACRO DEFCONSTANT) #P"SRC:LSP;EVALMACROS.LSP.NEWEST" . 3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entry symbol (&amp;rest arg-types*) (result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) ((:LAMBDA-LIST) FFI::NAME FFI::ARG-TYPES FFI::C-NAME &amp;KEY FFI::NO-INTERRUPTS) ((SI:LOCATION DEFMACRO FFI:DEFENTRY) #P"SRC:LSP;FFI.LSP.NEWEST" . 262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) ((SI:LOCATION DEFMACRO DEFGENERIC) #P"SRC:CLOS;GENERIC.LSP.NEWEST" . 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INE-C-INLINER) #P"SRC:CMP;CMPC-INLINER.LSP.NEWEST" . 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MPIL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I::NAME SI::VL &amp;REST SI::BODY) ((SI:LOCATION DEFMACRO DEFINE-COMPILER-MACRO) #P"SRC:LSP;EVALMACROS.LSP.NEWEST" . 4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COMPLEX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DEFINE-COMPLEX-METHOD-COMBINATION) #P"SRC:CLOS;COMBIN.LSP.NEWEST" . 8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PARENT-LIST SI::SLOT-SPECS &amp;REST SI::OPTIONS) ((SI:LOCATION DEFMACRO DEFINE-CONDITION) #P"SRC:CLOS;CONDITIONS.LSP.NEWEST" . 7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RS &amp;BODY C::BODY) ((SI:LOCATION DEFMACRO SI::DEFINE-INLINE-FUNCTION) #P"SRC:CMP;CMPEVA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BODY CLOS::BODY) ((SI:LOCATION DEFMACRO DEFINE-METHOD-COMBINATION) #P"SRC:CLOS;COMBIN.LSP.NEWEST" . 1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) ((:LAMBDA-LIST) SI::NAME SI::LAMBDALIST FUNCTION &amp;OPTIONAL SI::DOCSTRING) ((SI:LOCATION DEFMACRO DEFINE-MODIFY-MACRO) #P"SRC:LSP;SETF.LSP.NEWEST" . 18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NAME &amp;REST C::CONDITIONS) ((SI:LOCATION DEFMACRO C::DEFINE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SI::ARGS &amp;REST SI::BODY) ((SI:LOCATION DEFMACRO DEFINE-SETF-EXPANDER) #P"SRC:LSP;SETF.LSP.NEWEST" . 2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SIMPL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KEY DOCUMENTATION CLOS::IDENTITY-WITH-ONE-ARGUMENT (CLOS::OPERATOR CLOS::NAME)) ((SI:LOCATION DEFUN CLOS::DEFINE-SIMPLE-METHOD-COMBINATION) #P"SRC:CLOS;COMBIN.LSP.NEWEST" . 7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&amp;REST C::INLINE-FORM) ((SI:LOCATION DEFMACRO C::DEFINE-SIMPLE-OPTIMIZER) #P"SRC:CMP;CMPOPT-CONS.LSP.NEWEST" . 2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S SI::SLOT-DESCRIPTIONS SI::COPIER SI::INCLUDE SI::PRINT-FUNCTION PRINT-OBJECT SI::CONSTRUCTORS SI::OFFSET SI::NAME-OFFSET DOCUMENTATION SI::PREDICATE) ((SI:LOCATION DEFUN SI::DEFINE-STRUCTURE) #P"SRC:LSP;DEFSTRUCT.LSP.NEWEST" . 1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YMBOL SI::EXPANSION) ((SI:LOCATION DEFMACRO DEFINE-SYMBOL-MACRO) #P"SRC:LSP;EVALMACROS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line symbol (&amp;rest arg-types) result-type &amp;body body) ") ((:LAMBDA-LIST) FFI::FUN FFI::ARG-TYPES TYPE FFI::CODE) ((SI:LOCATION DEFMACRO FFI:DEFINLINE) #P"SRC:LSP;FFI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la name lambda-list &amp;body body)") ((:LAMBDA-LIST) &amp;REST FFI::BODY) ((SI:LOCATION DEFMACRO FFI:DEFLA) #P"SRC:LSP;FFI.LSP.NEWEST" . 25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macro name defmacro-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macro named by NAME.  The complete syntax of DEFMACRO-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&amp;whole var] [&amp;environment var] . p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AR may be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 [&amp;optional {var | (pvar [init [pvar]])}*] . 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optional {var | (pvar [init [p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{&amp;rest | &amp;body} 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key {var | ({var | (keyword pvar)} [init [p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aux {var | (pvar [init])}*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  See LIST fo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ful for 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MACRO) #P"SRC:LSP;EVALMACROS.LSP.NEWEST" . 1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 &amp;ENVIRONMENT CLOS::ENV) ((SI:LOCATION DEFMACRO DEFMETHOD) #P"SRC:CLOS;METHOD.LSP.NEWEST" . 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) ((:LAMBDA-LIST) SI::NAME &amp;REST SI::OPTIONS) ((SI:LOCATION DEFMACRO DEFPACKAGE) #P"SRC:LSP;DEFPACKAGE.LSP.NEWEST" . 2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SI::FORM &amp;OPTIONAL SI::DOC-STRING) ((SI:LOCATION DEFMACRO DEFPARAMETER) #P"SRC:LSP;EVALMACROS.LSP.NEWEST" . 2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&amp;REST REST) ((SI:LOCATION DEFMACRO DEFSETF) #P"SRC:LSP;SETF.LSP.NEWEST" . 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) ((:LAMBDA-LIST) &amp;WHOLE SI::WHOLE SI::NAME&amp;OPTS &amp;REST SI::SLOTS) ((SI:LOCATION DEFMACRO DEFSTRUCT) #P"SRC:LSP;DEFSTRUCT.LSP.NEWEST" . 12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) ((:LAMBDA-LIST) SI::NAME SI::LAMBDA-LIST &amp;REST SI::BODY) ((SI:LOCATION DEFMACRO DEFTYPE) #P"SRC:LSP;PREDLIB.LSP.NEWEST" . 1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un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function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a lambda-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optional {var | (var [init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key {var | ({var | (keyword var)} [init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aux {var | (var [init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UN) #P"SRC:LSP;EVALMACROS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C::TEST &amp;BODY C::BODY) ((SI:LOCATION DEFMACRO C::DEFUN-CACHED) #P"SRC:CMP;CMPMAC.LSP.NEWEST" . 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EQUAL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&amp;BODY C::BODY) ((SI:LOCATION DEFMACRO C::DEFUN-EQUAL-CACHED) #P"SRC:CMP;CMPMAC.LSP.NEWEST" . 1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&amp;OPTIONAL (SI::FORM NIL SI::FORM-SP) SI::DOC-STRING) ((SI:LOCATION DEFMACRO DEFVAR) #P"SRC:LSP;EVALMACROS.LSP.NEWEST" . 1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DELETE) #P"SRC:LSP;SEQLIB.LSP.NEWEST" . 11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DELETE-C1FORMS) #P"SRC:CMP;CMPFORM.LSP.NEWEST" . 12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) ((:LAMBDA-LIST) SEQUENCE &amp;KEY SI::TEST SI::TEST-NOT SI::FROM-END (SI::START 0) SI::END SI::KEY) ((SI:LOCATION DEFUN DELETE-DUPLICATES) #P"SRC:LSP;SEQLIB.LSP.NEWEST" . 2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DELETE-DUPLICATES-LIST) #P"SRC:LSP;SEQLIB.LSP.NEWEST" . 22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ORM-FROM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DELETE-FORM-FROM-NODE-LIST) #P"SRC:CMP;CMPFORM.LSP.NEWEST" . 7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ROM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DELETE-FROM-READ-NODES) #P"SRC:CMP;CMPVAR.LSP.NEWEST" . 3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) #P"SRC:LSP;SEQLIB.LSP.NEWEST" . 1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-NOT) #P"SRC:LSP;SEQLIB.LSP.NEWEST" . 1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DELETE-LIST) #P"SRC:LSP;SEQLIB.LSP.NEWEST" . 10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) ((:LAMBDA-LIST) SI::NEWBYTE SI::BYTESPEC INTEGER) ((SI:LOCATION DEFUN DEPOSIT-FIELD) #P"SRC:LSP;NUMLIB.LSP.NEWEST" . 11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FFI::ARRAY-TYPE POSITION) ((SI:LOCATION DEFUN FFI:DEREF-ARRAY) #P"SRC:LSP;FFI.LSP.NEWEST" . 8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 TYPE) ((SI:LOCATION DEFUN FFI:DEREF-POINTER) #P"SRC:LSP;FFI.LSP.NEWEST" . 11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) ((:LAMBDA-LIST) SI::OBJECT &amp;OPTIONAL (STREAM *STANDARD-OUTPUT*) &amp;AUX (SI::*INSPECT-MODE* NIL) (SI::*INSPECT-LEVEL* 0) (SI::*INSPECT-HISTORY* NIL) (*PRINT-LEVEL* NIL) (*PRINT-LENGTH* NIL) (*STANDARD-OUTPUT* (COND ((STREAMP STREAM) STREAM) ((NULL STREAM) *STANDARD-OUTPUT*) ((EQ STREAM T) *TERMINAL-IO*) (T (ERROR 'TYPE-ERROR :DATUM STREAM :EXPECTED-TYPE '(OR STREAM T NIL)))))) ((SI:LOCATION DEFUN DESCRIBE) #P"SRC:LSP;DESCRIBE.LSP.NEWEST" . 16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ESCRIBE-OBJECT (CLOS::OBJ CLASS) (STREAM T)) #P"SRC:CLOS;PRINT.LSP.NEWEST" . 8033) ((SI:LOCATION DEFMETHOD DESCRIBE-OBJECT (CLOS::OBJ T) (STREAM T)) #P"SRC:CLOS;PRINT.LSP.NEWEST" . 7556) ((SI:LOCATION DEFMETHOD DESCRIBE-OBJECT (CLOS::OBJ CLOS::STD-CLASS) (STREAM T)) #P"SRC:CLOS;STANDARD.LSP.NEWEST" . 31229) ((SI:LOCATION DEFMETHOD DESCRIBE-OBJECT (CLOS::OBJ STANDARD-OBJECT) (STREAM T)) #P"SRC:CLOS;STANDARD.LSP.NEWEST" . 281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STINATION-TYPE) #P"SRC:CMP;CMPINLINE.LSP.NEWEST" . 6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STRUCTUR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DESTRUCTURING-SIZE) #P"SRC:LSP;LOOP2.LSP.NEWEST" . 34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IGIT &amp;OPTIONAL (SI::N 1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DIRECT-SLOT-DEFINITION-CLASS (CLASS T) &amp;REST CLOS::CANONICALIZED-SLOT) #P"SRC:CLOS;STANDARD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 &amp;KEY (C::H-FILE NIL) (C::DATA-FILE NIL) &amp;AUX C::DEF C::DISASSEMBLED-FORM (C::*COMPILER-IN-USE* C::*COMPILER-IN-USE*) (*PRINT-PRETTY* NIL)) ((SI:LOCATION DEFUN DISASSEMBLE) #P"SRC:CMP;CMPMAIN.LSP.NEWEST" . 28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BODY &amp;AUX LAST) ((SI:LOCATION DEFUN C::DISCARDED) #P"SRC:CMP;CMPLET.LSP.NEWEST" . 11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DIVISION-BY-ZERO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) ((:LAMBDA-LIST) (SI::VAR &amp;OPTIONAL (SI::RESULT-FORM NIL)) &amp;REST SI::BODY) ((SI:LOCATION DEFMACRO DO-ALL-SYMBOLS) #P"SRC:LSP;PACKLIB.LSP.NEWEST" . 48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TYPE SI::TYPE-STRING SI::PLACE) ((SI:LOCATION DEFUN SI::DO-CHECK-TYPE) #P"SRC:LSP;ASSERT.LSP.NEWEST" . 2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DO-CMPWARN) #P"SRC:CMP;CMPUTIL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OSURE &amp;KEY C::OVERRIDE) ((SI:LOCATION DEFUN C::DO-COMPILATION-UNIT) #P"SRC:CMP;CMPUTIL.LSP.NEWEST" . 6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FORM FUNCTION) ((SI:LOCATION DEFUN SI:DO-DEFTYPE) #P"SRC:LSP;PREDLIB.LSP.NEWEST" . 1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UN SI::DO-DOCFUN) #P"/usr/ports/pobj/ecl-11.1.1/ecl-11.1.1/src/doc/help.lsp" . 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UN SI::DO-DOCTYPE) #P"/usr/ports/pobj/ecl-11.1.1/ecl-11.1.1/src/doc/help.lsp" . 1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UN SI::DO-DOCVAR) #P"/usr/ports/pobj/ecl-11.1.1/ecl-11.1.1/src/doc/help.lsp" . 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) ((:LAMBDA-LIST) (SI::VAR &amp;OPTIONAL (PACKAGE '*PACKAGE*) (SI::RESULT-FORM NIL)) &amp;REST SI::BODY) ((SI:LOCATION DEFMACRO DO-EXTERNAL-SYMBOLS) #P"SRC:LSP;PACKLIB.LSP.NEWEST" . 4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C::%SUBLIST LIST &amp;REST C::OUTPUT) &amp;BODY C::BODY) ((SI:LOCATION DEFMACRO C::DO-IN-LIST) #P"SRC:CMP;CMPOPT-SEQUENCE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SEQUENCE &amp;KEY (C::START 0) C::END C::OUTPUT) &amp;BODY C::BODY) ((SI:LOCATION DEFMACRO C::DO-IN-SEQ) #P"SRC:CMP;CMPOPT-SEQUENCE.LSP.NEWEST" . 5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O-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TMP &amp;OPTIONAL FFI::SYSTEM-LIBRARY) ((SI:LOCATION DEFUN FFI::DO-LOAD-FOREIGN-LIBRARY) #P"SRC:LSP;FFI.LSP.NEWEST" . 21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IN-VALUES C::MAX-VALUES C::VARS C::USE-BIND) ((SI:LOCATION DEFUN C::DO-M-V-SETQ-ANY) #P"SRC:CMP;CMPMULTI.LSP.NEWEST" . 6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VALUES C::VARS C::FORM C::USE-BIND &amp;AUX (C::OUTPUT (FIRST C::VARS))) ((SI:LOCATION DEFUN C::DO-M-V-SETQ-FIXED) #P"SRC:CMP;CMPMULTI.LSP.NEWEST" . 5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 #:NAME #:PARENTS (#:ENV (C::CMP-ENV-COPY)) (#:ARGS 'NIL) #:SIDE-EFFECTS #:FORM #:TOPLEVEL-FORM #:FILE (#:FILE-POSITION 0)) ((SI:LOCATION DEFUN C::DO-MAKE-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DO-PPRINT-LOGICAL-BLOCK) #P"SRC:LSP;PPRINT.LSP.NEWEST" . 2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SEQUENCE SI::START SI::END &amp;REST SI::ARGS &amp;KEY SI::SETTER SI::INDEX SI::OUTPUT SI::SPECIALIZE) &amp;BODY SI::BODY) ((SI:LOCATION DEFMACRO SI::DO-SEQUENCE) #P"/usr/ports/pobj/ecl-11.1.1/ecl-11.1.1/src/lsp/seqmacros.lsp" . 4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ELT-LIST SI::SEQ-LIST &amp;KEY SI::OUTPUT) &amp;BODY SI::BODY) ((SI:LOCATION DEFMACRO SI::DO-SEQUENCES) #P"/usr/ports/pobj/ecl-11.1.1/ecl-11.1.1/src/lsp/seqmacros.lsp" . 49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LIST SI::START SI::END &amp;KEY SI::OUTPUT SI::SETTER (SI::INDEX (GENSYM))) &amp;BODY SI::BODY) ((SI:LOCATION DEFMACRO SI::DO-SUBLIST) #P"/usr/ports/pobj/ecl-11.1.1/ecl-11.1.1/src/lsp/seqmacros.lsp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) ((:LAMBDA-LIST) (SI::VAR &amp;OPTIONAL (PACKAGE '*PACKAGE*) (SI::RESULT-FORM NIL)) &amp;REST SI::BODY) ((SI:LOCATION DEFMACRO DO-SYMBOLS) #P"SRC:LSP;PACKLIB.LSP.NEWEST" . 3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OSURE) ((SI:LOCATION DEFUN SI::DO-TIME) #P"SRC:LSP;MISLIB.LSP.NEWEST" . 1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VECTOR SI::START SI::END &amp;KEY SI::FROM-END SI::OUTPUT SI::SETTER (SI::INDEX (GENSYM))) &amp;BODY SI::BODY) ((SI:LOCATION DEFMACRO SI::DO-VECTOR) #P"/usr/ports/pobj/ecl-11.1.1/ecl-11.1.1/src/lsp/seqmacros.lsp" . 2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-OR-FORMAT C::ARGS C::SINGLE-LINE-P) ((SI:LOCATION DEFUN C::DO-WT-COMMENT) #P"SRC:CMP;CMPC-WT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MACRO SI::DOCFUN) #P"/usr/ports/pobj/ecl-11.1.1/ecl-11.1.1/src/doc/help.lsp" . 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MACRO SI::DOCTYPE) #P"/usr/ports/pobj/ecl-11.1.1/ecl-11.1.1/src/doc/help.lsp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OCUMENTATION (CLOS::OBJECT CLOS:SLOT-DEFINITION) CLOS::DOC-TYPE) #P"SRC:CLOS;INSPECT.LSP.NEWEST" . 15374) ((SI:LOCATION DEFMETHOD DOCUMENTATION (CLOS::OBJECT FUNCTION) CLOS::DOC-TYPE) #P"SRC:CLOS;INSPECT.LSP.NEWEST" . 15065) ((SI:LOCATION DEFMETHOD DOCUMENTATION (CLOS::OBJECT STANDARD-METHOD) CLOS::DOC-TYPE) #P"SRC:CLOS;INSPECT.LSP.NEWEST" . 14745) ((SI:LOCATION DEFMETHOD DOCUMENTATION (CLOS::OBJECT STANDARD-GENERIC-FUNCTION) CLOS::DOC-TYPE) #P"SRC:CLOS;INSPECT.LSP.NEWEST" . 14405) ((SI:LOCATION DEFMETHOD DOCUMENTATION (CLOS::OBJECT LIST) CLOS::DOC-TYPE) #P"SRC:CLOS;INSPECT.LSP.NEWEST" . 14078) ((SI:LOCATION DEFMETHOD DOCUMENTATION (CLOS::OBJECT STRUCTURE-CLASS) CLOS::DOC-TYPE) #P"SRC:CLOS;INSPECT.LSP.NEWEST" . 13734) ((SI:LOCATION DEFMETHOD DOCUMENTATION (CLOS::OBJECT CLASS) CLOS::DOC-TYPE) #P"SRC:CLOS;INSPECT.LSP.NEWEST" . 13400) ((SI:LOCATION DEFMETHOD DOCUMENTATION (CLOS::OBJECT PACKAGE) CLOS::DOC-TYPE) #P"SRC:CLOS;INSPECT.LSP.NEWEST" . 13095) ((SI:LOCATION DEFMETHOD DOCUMENTATION (CLOS::OBJECT SYMBOL) CLOS::DOC-TYPE) #P"SRC:CLOS;INSPECT.LSP.NEWEST" . 11795) ((:LAMBDA-LIST) CLOS::OBJECT CLOS::DOC-TYPE) ((SI:LOCATION DEFGENERIC DOCUMENTATION) #P"SRC:CLOS;INSPECT.LSP.NEWEST" . 1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MACRO SI::DOCVAR) #P"/usr/ports/pobj/ecl-11.1.1/ecl-11.1.1/src/doc/help.lsp" . 1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NICKNAMES DOCUMENTATION SI::USE SI::SHADOWED-SYMBOL-NAMES SI::INTERNED-SYMBOL-NAMES SI::EXPORTED-SYMBOL-NAMES SI::SHADOWING-IMPORTED-FROM-SYMBOL-NAMES-LIST SI::IMPORTED-FROM-SYMBOL-NAMES-LIST SI::EXPORTED-FROM-PACKAGE-NAMES) ((SI:LOCATION DEFUN SI::DODEFPACKAGE) #P"SRC:LSP;DEFPACKAGE.LSP.NEWEST" . 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 ((SI:LOCATION DEFINE-COMPILER-MACRO DOTIMES) #P"SRC:CMP;CMPOPT-TYPE.LSP.NEWEST" . 1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EPSILON) #P"SRC:LSP;NUMLIB.LSP.NEWEST" . 625) ((DOCUMENTATION . VARIABLE) .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NEGATIVE-EPSILON) #P"SRC:LSP;NUMLIB.LSP.NEWEST" . 625) ((DOCUMENTATION . VARIABLE) .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) ((:LAMBDA-LIST) SI::NEWBYTE SI::BYTESPEC INTEGER) ((SI:LOCATION DEFUN DPB) #P"SRC:LSP;NUMLIB.LSP.NEWEST" . 11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) ((:LAMBDA-LIST) &amp;OPTIONAL (PATHNAME "DRIBBLE.LOG" SI::PSP)) ((SI:LOCATION DEFUN DRIBBLE) #P"SRC:LSP;IOLIB.LSP.NEWEST" . 8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UPLICATAB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 SI::ENV) ((SI:LOCATION DEFUN SI::DUPLICATABLE-CODE-P) #P"SRC:LSP;LOOP2.LSP.NEWEST" . 33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) ((:LAMBDA-LIST) SI::KEYFORM &amp;REST SI::CLAUSES) ((SI:LOCATION DEFMACRO ECASE) #P"SRC:LSP;ASSERT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VALUES) ((SI:LOCATION DEFUN SI::ECASE-ERROR) #P"SRC:LSP;ASSERT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INCLUDE-DIRECTORY) #P"SRC:CMP;CMPMAIN.LSP.NEWEST" . 32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LIBRARY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LIBRARY-DIRECTORY) #P"SRC:CMP;CMPMAIN.LSP.NEWEST" . 32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) ((:LAMBDA-LIST) &amp;OPTIONAL SI::FILENAME) ((SI:LOCATION DEFUN ED) #P"SRC:LSP;AUTOLOAD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FFECTIVE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 &amp;OPTIONAL CLOS::TOP-LEVEL) ((SI:LOCATION DEFUN CLOS::EFFECTIVE-METHOD-FUNCTION) #P"SRC:CLOS;COMBIN.LSP.NEWEST" . 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FFECTIVE-SLOT-DEFINITION-CLASS (CLASS T) &amp;REST CLOS::CANONICALIZED-SLOT) #P"SRC:CLOS;STANDARD.LSP.NEWEST" . 5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-FORM) #P"SRC:CMP;CMPINLINE.LSP.NEWEST" . 5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) ((SI:LOCATION DEFUN C::EMIT-INLINED-CALL-GLOBAL) #P"SRC:CMP;CMPINLINE.LSP.NEWEST" . 2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INSTANCE-REF) #P"SRC:CMP;CMPINLINE.LSP.NEWEST" . 4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PROGN) #P"SRC:CMP;CMPINLINE.LSP.NEWEST" . 3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ETQ) #P"SRC:CMP;CMPINLINE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TRUCTURE-REF) #P"SRC:CMP;CMPINLINE.LSP.NEWEST" . 3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VALUES) #P"SRC:CMP;CMPINLINE.LSP.NEWEST" . 3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VARIABLE) #P"SRC:CMP;CMPINLINE.LSP.NEWEST" . 2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LOCAL-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MIT-LOCAL-FUNS) #P"SRC:CMP;CMPTOP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CODE-NUMBER-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C::ENCODE-NUMBER-IN-NAME) #P"SRC:CMP;CMPNAME.LSP.NEWEST" . 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) ((:LAMBDA-LIST) SI::SEC MIN SI::HOUR SI::DAY SI::MONTH SI::YEAR &amp;OPTIONAL SI::TZ) ((SI:LOCATION DEFUN ENCODE-UNIVERSAL-TIME) #P"SRC:LSP;MISLIB.LSP.NEWEST" . 6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END-LOGICAL-BLOCK) #P"SRC:LSP;PPRINT.LSP.NEWEST" . 13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END-OF-FI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FORC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ARGUMENTS) ((SI:LOCATION DEFUN C::ENFORCE-TYPES) #P"SRC:CMP;CMPTYPE-PROP.LSP.NEWEST" . 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TYPE &amp;REST SI::ARGS) ((SI:LOCATION DEFMACRO SI::ENQUEUE) #P"SRC:LSP;PPRINT.LSP.NEWEST" . 10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AMOUNT) ((SI:LOCATION DEFUN SI::ENQUEUE-INDENT) #P"SRC:LSP;PPRINT.LSP.NEWEST" . 123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) ((SI:LOCATION DEFUN SI::ENQUEUE-NEWLINE) #P"SRC:LSP;PPRINT.LSP.NEWEST" . 11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COLNUM SI::COLINC) ((SI:LOCATION DEFUN SI::ENQUEUE-TAB) #P"SRC:LSP;PPRINT.LSP.NEWEST" . 13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CHARACTER) #P"SRC:LSP;FFI.LSP.NEWEST" . 12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INTEGER) #P"SRC:LSP;FFI.LSP.NEWEST" . 12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ST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STORABLE) #P"SRC:LSP;FFI.LSP.NEWEST" . 1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INITARGS) ((SI:LOCATION DEFUN CLOS:ENSURE-CLASS) #P"SRC:CLOS;DEFCLASS.LSP.NEWEST" . 4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CLASS-USING-CLASS (CLASS NULL) CLOS::NAME &amp;REST REST) #P"SRC:CLOS;BUILTIN.LSP.NEWEST" . 3358) ((SI:LOCATION DEFMETHOD CLOS:ENSURE-CLASS-USING-CLASS (CLASS CLASS) CLOS::NAME &amp;REST REST &amp;KEY CLOS::DIRECT-SLOTS CLOS::DIRECT-DEFAULT-INITARGS) #P"SRC:CLOS;STANDARD.LSP.NEWEST" . 18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) ((:LAMBDA-LIST) PATHNAME &amp;KEY SI::VERBOSE) ((SI:LOCATION DEFUN ENSURE-DIRECTORIES-EXIST) #P"SRC:LSP;MISLIB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ARGS &amp;KEY &amp;ALLOW-OTHER-KEYS) ((SI:LOCATION DEFUN ENSURE-GENERIC-FUNCTION) #P"SRC:CLOS;GENERIC.LSP.NEWEST" . 9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GENERIC-FUNCTION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GENERIC-FUNCTION-USING-CLASS (CLOS::GFUN NULL) CLOS::NAME &amp;REST CLOS::ARGS &amp;KEY (CLOS::METHOD-CLASS 'STANDARD-METHOD CLOS::METHOD-CLASS-P) (CLOS::GENERIC-FUNCTION-CLASS 'STANDARD-GENERIC-FUNCTION) (CLOS::DELETE-METHODS NIL)) #P"SRC:CLOS;GENERIC.LSP.NEWEST" . 8439) ((SI:LOCATION DEFMETHOD CLOS:ENSURE-GENERIC-FUNCTION-USING-CLASS (CLOS::GFUN GENERIC-FUNCTION) CLOS::NAME &amp;REST CLOS::ARGS &amp;KEY (CLOS::METHOD-CLASS 'STANDARD-METHOD CLOS::METHOD-CLASS-P) (CLOS::GENERIC-FUNCTION-CLASS (CLASS-OF CLOS::GFUN)) (CLOS::DELETE-METHODS NIL)) #P"SRC:CLOS;GENERIC.LSP.NEWEST" . 7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ONR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ONRATIONAL-TYPE) #P"SRC:CMP;CMPNUM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UMBER-TYPE) #P"SRC:CMP;CMPNUM.LSP.NEWEST" . 3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RE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REAL-TYPE) #P"SRC:CMP;CMPNUM.LSP.NEWEST" . 3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SURE-UP-TO-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MACRO CLOS::ENSURE-UP-TO-DATE-INSTANCE) #P"SRC:CLOS;MACROS.LSP.NEWEST" . 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T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1 SI::E2) ((SI:LOCATION DEFUN SI::ENTRY&lt;) #P"SRC:LSP;PPRINT.LSP.NEWEST" . 39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SSIBILY) ((SI:LOCATION DEFUN C::ENV-GROWS) #P"SRC:CMP;CMPLET.LSP.NEWEST" . 8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ENV-VAR-NAME) #P"SRC:CMP;CMPCALL.LSP.NEWEST" . 8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NV-VAR-NAME-EMPTY-CACHE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IRONMEN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ENVIRONMENT-ACCESSOR) #P"SRC:CMP;CMPSPECIAL.LSP.NEWEST" . 4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VIRONMENT-CONTAINS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ENV) ((SI:LOCATION DEFUN CLOS::ENVIRONMENT-CONTAINS-CLOSURE) #P"SRC:CLOS;METHOD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AT-STRING &amp;REST SI::ARGS) ((SI:LOCATION DEFCLASS 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) ((SI:LOCATION DEFUN SI::ERROR-COERCE) #P"SRC:LSP;PREDLIB.LSP.NEWEST" . 21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NOT-A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) ((SI:LOCATION DEFUN SI::ERROR-NOT-A-SEQUENCE) #P"SRC:LSP;SEQ.LSP.NEWEST" . 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RROR-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 CLOS::QUALIFIER) ((SI:LOCATION DEFUN CLOS::ERROR-QUALIFIER) #P"SRC:CLOS;COMBIN.LSP.NEWEST" . 4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NDEX) ((SI:LOCATION DEFUN SI::ERROR-SEQUENCE-INDEX) #P"SRC:LSP;SEQ.LSP.NEWEST" . 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SI::SIZE) ((SI:LOCATION DEFUN SI::ERROR-SEQUENCE-LENGTH) #P"SRC:LSP;SEQ.LSP.NEWEST" . 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SEQUENCE-TYPE) #P"SRC:LSP;SEQ.LSP.NEWEST" . 10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TYPE-SPECIFIER) #P"SRC:LSP;PREDLIB.LSP.NEWEST" . 1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) #P"SRC:LSP;LOOP2.LSP.NEWEST" . 34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-1) #P"SRC:LSP;LOOP2.LSP.NEWEST" . 3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) ((:LAMBDA-LIST) SI::KEYFORM &amp;REST SI::CLAUSES &amp;AUX (SI::KEY (GENSYM))) ((SI:LOCATION DEFMACRO ETYPECASE) #P"SRC:LSP;ASSERT.LSP.NEWEST" . 6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SI::TYPES) ((SI:LOCATION DEFUN SI::ETYPECASE-ERROR) #P"SRC:LSP;ASSERT.LSP.NEWEST" . 6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eval-when ({situation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SI::FUN1 SI::FUN2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) ((:LAMBDA-LIST) SI::PREDICATE SEQUENCE &amp;REST SI::MORE-SEQUENCES) ((SI:LOCATION DEFUN EVERY) #P"SRC:LSP;SEQ.LSP.NEWEST" . 10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) ((:LAMBDA-LIST) SI::PREDICATE &amp;REST SI::SEQUENCES) ((SI:LOCATION DEFUN SI::EVERY*) #P"SRC:LSP;SEQ.LSP.NEWEST" . 11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ENV) ((SI:LOCATION DEFUN C::EXPAND-AREF) #P"SRC:CMP;CMPARRAY.LSP.NEWEST" . 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VALUE C::ENV) ((SI:LOCATION DEFUN C::EXPAND-ASET) #P"SRC:CMP;CMPARRAY.LSP.NEWEST" . 6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ASSOC) #P"SRC:CMP;CMPOPT-SEQUENCE.LSP.NEWEST" . 8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EXPAND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LUE TYPE C::ENV) ((SI:LOCATION DEFUN C::EXPAND-COERCE) #P"SRC:CMP;CMPOPT.LSP.NEWEST" . 6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EXPAND-CONTROL-STRIN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XPAND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GENERIC-FUNCTION-NAME CLOS::QUALIFIERS CLOS::LAMBDA-LIST CLOS::REQUIRED-PARAMETERS CLOS::SPECIALIZERS CLOS::BODY CLOS::ENV) ((SI:LOCATION DEFUN CLOS::EXPAND-DEFMETHOD) #P"SRC:CLOS;METHOD.LSP.NEWEST" . 1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XPAND-DEFTYPE) #P"SRC:LSP;PREDLIB.LSP.NEWEST" . 21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EXPAND-DEFTYPE) #P"SRC:CMP;CMPTYPE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 SI::MORE-DIRECTIVES) ((SI:LOCATION DEFUN SI::EXPAND-DIRECTIVE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EXPAND-DIRECTIVE-LIST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PACKAGE SI::RESULT-FORM SI::BODY SI::OPTIONS) ((SI:LOCATION DEFUN SI::EXPAND-DO-SYMBOLS) #P"SRC:LSP;PACK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SEQUENCE &amp;REST C::SEQUENCE-ARGS) ((SI:LOCATION DEFUN C::EXPAND-FIND) #P"SRC:CMP;CMPOPT-SEQUENCE.LSP.NEWEST" . 10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 SI::COLONP SI::ATSIGNP SI::PARAMS) ((SI:LOCATION DEFUN SI::EXPAND-FORMAT-INTEGER) #P"SRC:LSP;FORMAT.LSP.NEWEST" . 32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ATSIGNP SI::FIRST-SEMI SI::PARAMS) ((SI:LOCATION DEFUN SI::EXPAND-FORMAT-JUSTIFICATION) #P"SRC:LSP;FORMAT.LSP.NEWEST" . 82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PER-LINE-P SI::INSIDES SI::SUFFIX SI::ATSIGNP) ((SI:LOCATION DEFUN SI::EXPAND-FORMAT-LOGICAL-BLOCK) #P"SRC:LSP;FORMAT.LSP.NEWEST" . 89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INTERVAL) ((SI:LOCATION DEFUN C::EXPAND-IN-INTERVAL-P) #P"SRC:CMP;CMPOPT.LSP.NEWEST" . 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) ((SI:LOCATION DEFUN C::EXPAND-MAPCAR) #P"SRC:CMP;CMPMAP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MAYB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UBLIST) ((SI:LOCATION DEFUN SI::EXPAND-MAYBE-CONDITIONAL) #P"SRC:LSP;FORMAT.LSP.NEWEST" . 68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MEMBER) #P"SRC:CMP;CMPOPT-SEQUENCE.LSP.NEWEST" . 6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UN SI::EXPAND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ICES C::ENV) ((SI:LOCATION DEFUN C::EXPAND-ROW-MAJOR-INDEX) #P"SRC:CMP;CMPARRAY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 C::ARG-TYPES C::INLINE-FORM C::ENV) ((SI:LOCATION DEFUN C::EXPAND-SIMPLE-OPTIMIZER) #P"SRC:CMP;CMPOPT-CONS.LSP.NEWEST" . 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THROUGH) ((SI:LOCATION DEFUN SI::EXPAND-TABS) #P"SRC:LSP;PPRINT.LSP.NEWEST" . 15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RUE-FALS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UE SI::FALSE) ((SI:LOCATION DEFUN SI::EXPAND-TRUE-FALSE-CONDITIONAL) #P"SRC:LSP;FORMAT.LSP.NEWEST" . 68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FFI:OBJECT TYPE C::ENV) ((SI:LOCATION DEFUN C::EXPAND-TYPEP) #P"SRC:CMP;CMPOPT.LSP.NEWEST" . 1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EX C::ENV) ((SI:LOCATION DEFUN C::EXPAND-VECTOR-INDEX-CHECK) #P"SRC:CMP;CMPARRAY.LSP.NEWEST" . 6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 C::ENV C::EXTEND) ((SI:LOCATION DEFUN C::EXPAND-VECTOR-PUSH) #P"SRC:CMP;CMPARRAY.LSP.NEWEST" . 3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ZERO-DIM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NV) ((SI:LOCATION DEFUN C::EXPAND-ZERO-DIM-INDEX-CHECK) #P"SRC:CMP;CMPARRAY.LSP.NEWEST" . 6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PPRINT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PPRINT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ORTED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EXPORTED-FNAME) #P"SRC:CMP;CMPTOP.LSP.NEWEST" . 10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END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G SI::MINIMAL-SUPERTYPE-TAG) ((SI:LOCATION DEFUN SI::EXTEND-TYPE-TAG) #P"SRC:LSP;PREDLIB.LSP.NEWEST" . 43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character which is not of type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nt a base 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EXTERNAL-PROCESS) ((SI:LOCATION DEFUN SI:EXTERNAL-PROCESS-STATUS) #P"SRC:LSP;PROCESS.LSP.NEWEST" . 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C::FAILURE) ((SI:LOCATION DEFUN C::EXTRACT-CONSTANT-VALUE) #P"SRC:CMP;CMPOPT-CONSTANT.LSP.NEWEST" . 8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LAMBDA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TS C::OTHER-DECLS) ((SI:LOCATION DEFUN C::EXTRACT-LAMBDA-TYPE-CHECKS) #P"SRC:CMP;CMPTYPE.LSP.NEWEST" . 3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RACT-US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 SI::END) ((SI:LOCATION DEFUN SI::EXTRACT-USER-FUNCTION-NAME) #P"SRC:LSP;FORMAT.LSP.NEWEST" . 91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SUBTYPEP) #P"SRC:LSP;PREDLIB.LSP.NEWEST" . 4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1 CLOS::SPEC2) ((SI:LOCATION DEFUN CLOS::FAST-SUBTYPEP) #P"SRC:CLOS;KERNEL.LSP.NEWEST" . 12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TYPE=) #P"SRC:LSP;PREDLIB.LSP.NEWEST" . 4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FAST-UPGRADED-ARRAY-ELEMENT-TYPE) #P"SRC:LSP;PREDLIB.LSP.NEWEST" . 33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) ((:LAMBDA-LIST) SI::X &amp;OPTIONAL (SI::Y 1.0)) ((SI:LOCATION DEFUN FCEILING) #P"SRC:LSP;NUMLIB.LSP.NEWEST" . 8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) ((:LAMBDA-LIST) SI::X &amp;OPTIONAL (SI::Y 1)) ((SI:LOCATION DEFUN FFLOOR) #P"SRC:LSP;NUMLIB.LSP.NEWEST" . 86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I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 &amp;OPTIONAL FILE-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ITEM &amp;KEY (SI::START 0) (SI::END (LENGTH SEQUENCE))) ((SI:LOCATION DEFUN FILL) #P"SRC:LSP;SEQLIB.LSP.NEWEST" . 4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L-ARRAY-WITH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ITIAL-CONTENTS) ((SI:LOCATION DEFUN SI::FILL-ARRAY-WITH-SEQ) #P"SRC:LSP;ARRAYLIB.LSP.NEWEST" . 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DUPLICATES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UT SI::IN SI::START SI::END SI::FROM-END SI::TEST SI::TEST-NOT SI::KEY) ((SI:LOCATION DEFUN SI::FILTER-DUPLICATES-VECTOR) #P"SRC:LSP;SEQLIB.LSP.NEWEST" . 24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LTER-ONLY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UMPTIONS) ((SI:LOCATION DEFUN C::FILTER-ONLY-DECLARATIONS) #P"SRC:CMP;CMPPROP.LSP.NEWEST" . 9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I::OUT SI::IN SI::START SI::END SI::FROM-END COUNT SI::TEST SI::TEST-NOT SI::KEY) ((SI:LOCATION DEFUN SI::FILTER-VECTOR) #P"SRC:LSP;SEQLIB.LSP.NEWEST" . 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INALIZ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FINALIZE-INHERITANCE (CLASS STRUCTURE-CLASS)) #P"SRC:CLOS;BUILTIN.LSP.NEWEST" . 5116) ((SI:LOCATION DEFMETHOD CLOS:FINALIZE-INHERITANCE (CLASS CLOS::STD-CLASS)) #P"SRC:CLOS;STANDARD.LSP.NEWEST" . 13599) ((SI:LOCATION DEFMETHOD CLOS:FINALIZE-INHERITANCE (CLASS CLASS)) #P"SRC:CLOS;STANDARD.LSP.NEWEST" . 9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ALIZE-UNLESS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FINALIZE-UNLESS-FORWARD) #P"SRC:CLOS;STANDARD.LSP.NEWEST" . 60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FIND) #P"SRC:CMP;CMPOPT-SEQUENCE.LSP.NEWEST" . 11158) ((:LAMBDA-LIST) SI::ITEM SEQUENCE &amp;KEY (SI::KEY '#'IDENTITY) (SI::TEST '#'EQL) SI::TEST-NOT (SI::START 0) (SI::END (LENGTH SEQUENCE)) (SI::FROM-END NIL)) ((SI:LOCATION DEFUN FIND) #P"SRC:LSP;SEQLIB.LSP.NEWEST" . 17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) ((:LAMBDA-LIST) SI::STRING-OR-SYMBOL) ((SI:LOCATION DEFUN FIND-ALL-SYMBOLS) #P"SRC:LSP;PACKLIB.LSP.NEWEST" . 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BUILT-I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FIND-BUILT-IN-TAG) #P"SRC:LSP;PREDLIB.LSP.NEWEST" . 43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 SI::KIND SI::STOP-AT-SEMI) ((SI:LOCATION DEFUN SI::FIND-DIRECTIVE) #P"SRC:LSP;FORMAT.LSP.NEWEST" . 26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LISTS) ((SI:LOCATION DEFUN SI::FIND-DUPLICATES) #P"SRC:LSP;DEFPACKAGE.LSP.NEWEST" . 9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IN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S FFI::DIRECTORIES &amp;KEY FFI::DRIVE-LETTERS FFI::TYPES) ((SI:LOCATION DEFUN FFI:FIND-FOREIGN-LIBRARY) #P"SRC:LSP;FFI.LSP.NEWEST" . 20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FORM-IN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FIND-FORM-IN-NODE-LIST) #P"SRC:CMP;CMPFORM.LSP.NEWEST" . 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) #P"SRC:LSP;SEQLIB.LSP.NEWEST" . 17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-NOT) #P"SRC:LSP;SEQLIB.LSP.NEWEST" . 1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 &amp;KEY (C::TAG "@EcLtAg")) ((SI:LOCATION DEFUN C::FIND-INIT-NAME) #P"SRC:CMP;CMPNAME.LSP.NEWEST" . 2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QUALIFIERS CLOS::SPECIALIZERS &amp;OPTIONAL (CLOS::ERRORP T)) ((SI:LOCATION DEFUN FIND-METHOD) #P"SRC:CLOS;METHOD.LSP.NEWEST" . 120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OR-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PACKAGE) ((SI:LOCATION DEFUN SI::FIND-OR-MAKE-SYMBOL) #P"SRC:LSP;DEFPACKAGE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GISTERE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SI::TEST #'EQUAL)) ((SI:LOCATION DEFUN SI::FIND-REGISTERED-TAG) #P"SRC:LSP;PREDLIB.LSP.NEWEST" . 255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ND-RELATIV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FIND-RELATIVE-PACKAGE) #P"SRC:LSP;PACKLIB.LSP.NEWEST" . 6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CONDITION) ((SI:LOCATION DEFUN FIND-RESTART) #P"SRC:CLOS;CONDITION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START-NEVER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OPTIONAL CONDITION) ((SI:LOCATION DEFUN SI::FIND-RESTART-NEVER-FAIL) #P"SRC:CLOS;CONDITIONS.LSP.NEWEST" . 2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F) ((SI:LOCATION DEFUN C::FIND-SLOT-ACCESSORS) #P"SRC:CMP;CMPCLOS.LSP.NEWEST" . 2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-NAME) ((SI:LOCATION DEFUN CLOS::FIND-SLOT-DEFINITION) #P"SRC:CLOS;STANDARD.LSP.NEWEST" . 9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SUBCLASSES-O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LASS) ((SI:LOCATION DEFUN SI::FIND-SUBCLASSES-OF-TYPE) #P"SRC:CLOS;CONDITIONS.LSP.NEWEST" . 82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TYP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 SI::MINIMIZE-SUPER) ((SI:LOCATION DEFUN SI::FIND-TYPE-BOUNDS) #P"SRC:LSP;PREDLIB.LSP.NEWEST" . 27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TS-ON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 SI::FORCE-NEWLINES-P) ((SI:LOCATION DEFUN SI::FITS-ON-LINE-P) #P"SRC:LSP;PPRINT.LSP.NEWEST" . 20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FOR-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DIRECTORY-NAMESTRING) ((SI:LOCATION DEFMACRO C::FIX-FOR-MINGW) #P"SRC:CMP;CMPMAIN.LSP.NEWEST" . 4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READ-ONLY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FIX-READ-ONLY-VARIABLE-TYPE) #P"SRC:CMP;CMPLET.LSP.NEWEST" . 5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let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FLOAT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INFINIT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INFINITY-STRING) #P"SRC:CLOS;PRINT.LSP.NEWEST" . 6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NA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NAN-STRING) #P"SRC:CLOS;PRINT.LSP.NEWEST" . 5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LOAT1 &amp;OPTIONAL (SI::FLOAT2 (FLOAT 1 SI::FLOAT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EXAC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VAL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VALID-OPER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UND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NUM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&amp;OPTIONAL SI::WIDTH SI::FDIGITS SI::SCALE SI::FMIN) ((SI:LOCATION DEFUN SI::FLONUM-TO-STRING) #P"SRC:LSP;FORMAT.LSP.NEWEST" . 4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CE-PRETT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FORCE-PRETTY-OUTPUT) #P"SRC:LSP;PPRINT.LSP.NEWEST" . 24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EIGN-ELT-TYP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FOREIGN-ELT-TYPE-CODE) #P"SRC:CMP;CMPCBK.LSP.NEWEST" . 2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OREIGN-STR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) ((SI:LOCATION DEFUN FFI:FOREIGN-STRING-LENGTH) #P"SRC:LSP;FFI.LSP.NEWEST" . 13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M-CAUSES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FORM-CAUSES-SIDE-EFFECT) #P"SRC:CMP;CMPINLINE.LSP.NEWEST" . 6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ESTINATION SI::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BSOLUT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NUM SI::COLINC) ((SI:LOCATION DEFUN SI::FORMAT-ABSOLUTE-TAB) #P"SRC:LSP;FORMAT.LSP.NEWEST" . 58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DD-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COMMACHAR SI::COMMAINTERVAL) ((SI:LOCATION DEFUN SI::FORMAT-ADD-COMMAS) #P"SRC:LSP;FORMAT.LSP.NEWEST" . 3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D SI::N SI::W SI::PAD SI::COLON SI::ATSIGN) ((SI:LOCATION DEFUN SI::FORMAT-DOLLARS) #P"SRC:LSP;FORMAT.LSP.NEWEST" . 51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FORMAT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-AUX) #P"SRC:LSP;FORMAT.LSP.NEWEST" . 46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FORMAT-EXPONENT-MARKER) #P"SRC:LSP;FORMAT.LSP.NEWEST" . 45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ONENTIAL) #P"SRC:LSP;FORMAT.LSP.NEWEST" . 45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) #P"SRC:LSP;FORMAT.LSP.NEWEST" . 42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-AUX) #P"SRC:LSP;FORMAT.LSP.NEWEST" . 43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) #P"SRC:LSP;FORMAT.LSP.NEWEST" . 49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-AUX) #P"SRC:LSP;FORMAT.LSP.NEWEST" . 49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EWLINE-PREFIX SI::EXTRA-SPACE SI::LINE-LEN SI::STRINGS SI::PAD-LEFT SI::PAD-RIGHT SI::MINCOL SI::COLINC SI::MINPAD SI::PADCHAR) ((SI:LOCATION DEFUN SI::FORMAT-JUSTIFICATION) #P"SRC:LSP;FORMAT.LSP.NEWEST" . 8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1) #P"SRC:LSP;FORMAT.LSP.NEWEST" . 28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C) #P"SRC:LSP;FORMAT.LSP.NEWEST" . 27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CARDINAL) #P"SRC:LSP;FORMAT.LSP.NEWEST" . 37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 SI::PERIOD SI::ERR) ((SI:LOCATION DEFUN SI::FORMAT-PRINT-CARDINAL-AUX) #P"SRC:LSP;FORMAT.LSP.NEWEST" . 37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PRINT-COMMAS-P SI::PRINT-SIGN-P SI::RADIX SI::MINCOL SI::PADCHAR SI::COMMACHAR SI::COMMAINTERVAL) ((SI:LOCATION DEFUN SI::FORMAT-PRINT-INTEGER) #P"SRC:LSP;FORMAT.LSP.NEWEST" . 31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NAM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TREAM) ((SI:LOCATION DEFUN SI::FORMAT-PRINT-NAMED-CHARACTER) #P"SRC:LSP;FORMAT.LSP.NEWEST" . 30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LD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LD-ROMAN) #P"SRC:LSP;FORMAT.LSP.NEWEST" . 39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RDINAL) #P"SRC:LSP;FORMAT.LSP.NEWEST" . 38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ROMAN) #P"SRC:LSP;FORMAT.LSP.NEWEST" . 39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SMALL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SMALL-CARDINAL) #P"SRC:LSP;FORMAT.LSP.NEWEST" . 36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RELATIV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REL SI::COLINC) ((SI:LOCATION DEFUN SI::FORMAT-RELATIVE-TAB) #P"SRC:LSP;FORMAT.LSP.NEWEST" . 57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WRIT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MINCOL SI::COLINC SI::MINPAD SI::PADCHAR SI::PADLEFT) ((SI:LOCATION DEFUN SI::FORMAT-WRITE-FIELD) #P"SRC:LSP;FORMAT.LSP.NEWEST" . 26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MACRO 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TER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TRING-OR-FUN SI::ORIG-ARGS &amp;OPTIONAL (SI::ARGS SI::ORIG-ARGS)) ((SI:LOCATION DEFUN SI:FORMATTER-AUX) #P"SRC:LSP;FORMAT.LSP.NEWEST" . 167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ORWARD-REFERENC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ORWARD-REFERENCED-CLASS) #P"SRC:CLOS;CHANGE.LSP.NEWEST" .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ORWARD-REFERENCED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CLOS::FORWARD-REFERENCED-CLASS-P) #P"SRC:CLOS;STANDARD.LSP.NEWEST" . 9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FREE-CSTRING) #P"SRC:LSP;FFI.LSP.NEWEST" . 13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FREE-FOREIGN-OBJECT) #P"SRC:LSP;FFI.LSP.NEWEST" . 5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REEZE-CLASS-SLOT-INI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FREEZE-CLASS-SLOT-INITFUNCTION) #P"SRC:CLOS;SLOT.LSP.NEWEST" . 2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) ((:LAMBDA-LIST) SI::X &amp;OPTIONAL (SI::Y 1.0)) ((SI:LOCATION DEFUN FROUND) #P"SRC:LSP;NUMLIB.LSP.NEWEST" . 9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) ((:LAMBDA-LIST) SI::X &amp;OPTIONAL (SI::Y 1.0)) ((SI:LOCATION DEFUN FTRUNCATE) #P"SRC:LSP;NUMLIB.LSP.NEWEST" . 9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FIX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FIXED-NARG) #P"SRC:CMP;CMPLAM.LSP.NEWEST" . 1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NEEDS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NEEDS-NARG) #P"SRC:CMP;CMPLAM.LSP.NEWEST" . 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REFERRED-LOCAL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REFERRED-LOCAL-VARS) #P"SRC:CMP;CMPFLET.LSP.NEWEST" . 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UNCALLABLE-STANDAR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UNCALLABLE-STANDARD-OBJECT) #P"SRC:CLOS;STDMETHOD.LSP.NEWEST" . 6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unction x) | #'x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-TYPES &amp;AUX (C::TYPES NIL)) ((SI:LOCATION DEFUN C::FUNCTION-ARG-TYPES) #P"SRC:CMP;CMPENV-FUN.LSP.NEWEST" . 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FUNCTION-KEYWORDS) #P"SRC:CLOS;STDMETHOD.LSP.NEWEST" . 1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) ((SI:LOCATION DEFUN SI:FUNCTION-LAMBDA-LIST) #P"SRC:LSP;TOP.LSP.NEWEST" . 28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CHANG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CHANGE-SP) #P"SRC:CMP;CMPINLINE.LSP.NEWEST" . 6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HAVE-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HAVE-SIDE-EFFECTS) #P"SRC:CMP;CMPINLINE.LSP.NEWEST" . 6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TURN-TYPES) ((SI:LOCATION DEFUN C::FUNCTION-RETURN-TYPE) #P"SRC:CMP;CMPENV-FUN.LSP.NEWEST" . 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UNCTION-TO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SIGNATURE) ((SI:LOCATION DEFUN CLOS::FUNCTION-TO-METHOD) #P"SRC:CLOS;FIXUP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INPUT-STREAM) #P"SRC:CLOS;STREAMS.LSP.NEWEST" . 10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OUTPUT-STREAM) #P"SRC:CLOS;STREAMS.LSP.NEWEST" . 10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STREAM) #P"SRC:CLOS;STREAMS.LSP.NEWEST" . 99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INPUT-STREAM) #P"SRC:CLOS;STREAMS.LSP.NEWEST" . 10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OUTPUT-STREAM) #P"SRC:CLOS;STREAMS.LSP.NEWEST" . 10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STREAM) #P"SRC:CLOS;STREAMS.LSP.NEWEST" . 9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INPUT-STREAM) #P"SRC:CLOS;STREAMS.LSP.NEWEST" . 9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OUTPUT-STREAM) #P"SRC:CLOS;STREAMS.LSP.NEWEST" . 9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STREAM) #P"SRC:CLOS;STREAMS.LSP.NEWEST" . 9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ENERIC-FUNCTION) #P"SRC:CLOS;STDMETHOD.LSP.NEWEST" . 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A-P-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A-P-O-FUNCTION) #P"SRC:CMP;CMPCLOS.LSP.NEWEST" . 4457) ((:LAMBDA-LIST) CLOS::OBJ) ((SI:LOCATION DEFUN CLOS::GENERIC-FUNCTION-A-P-O-FUNC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ARGUMENT-PRECEDENC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ARGUMENT-PRECEDENCE-ORDER) #P"SRC:CMP;CMPCLOS.LSP.NEWEST" . 4457) ((:LAMBDA-LIST) CLOS::OBJ) ((SI:LOCATION DEFUN CLOS:GENERIC-FUNCTION-ARGUMENT-PRECEDENCE-ORDER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DEPENDENTS) #P"SRC:CMP;CMPCLOS.LSP.NEWEST" . 4457) ((:LAMBDA-LIST) CLOS::OBJ) ((SI:LOCATION DEFUN CLOS::GENERIC-FUNCTION-DEPENDENT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LAMBDA-LIST) #P"SRC:CMP;CMPCLOS.LSP.NEWEST" . 4457) ((:LAMBDA-LIST) CLOS::OBJ) ((SI:LOCATION DEFUN CLOS:GENERIC-FUNCTION-LAMBDA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LASS) #P"SRC:CMP;CMPCLOS.LSP.NEWEST" . 4457) ((:LAMBDA-LIST) CLOS::OBJ) ((SI:LOCATION DEFUN CLOS:GENERIC-FUNCTION-METHOD-CLAS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OMBINATION) #P"SRC:CMP;CMPCLOS.LSP.NEWEST" . 4457) ((:LAMBDA-LIST) CLOS::OBJ) ((SI:LOCATION DEFUN CLOS:GENERIC-FUNCTION-METHOD-COMBINA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S) #P"SRC:CMP;CMPCLOS.LSP.NEWEST" . 4457) ((:LAMBDA-LIST) CLOS::OBJ) ((SI:LOCATION DEFUN CLOS:GENERIC-FUNCTION-METHOD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NAME) #P"SRC:CMP;CMPCLOS.LSP.NEWEST" . 4457) ((:LAMBDA-LIST) CLOS::OBJ) ((SI:LOCATION DEFUN CLOS:GENERIC-FUNCTION-NAME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SPEC-LIST) #P"SRC:CMP;CMPCLOS.LSP.NEWEST" . 4457) ((:LAMBDA-LIST) CLOS::OBJ) ((SI:LOCATION DEFUN CLOS::GENERIC-FUNCTION-SPEC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X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ING SI::|"T"|)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 (C::MAY-BE-GLOBAL T)) ((SI:LOCATION DEFUN C::GET-ARG-TYPES) #P"SRC:CMP;CMPENV-FUN.LSP.NEWEST" . 28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) ((:LAMBDA-LIST)) ((SI:LOCATION DEFUN GET-DECODED-TIME) #P"SRC:LSP;MISLIB.LSP.NEWEST" . 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TYPES C::RETURN-TYPE C::RETURN-REP-TYPE) ((SI:LOCATION DEFUN C::GET-INLINE-INFO) #P"SRC:CMP;CMPC-INLINER.LSP.NEWEST" . 3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ARG-TYPES) #P"SRC:CMP;CMPENV-FUN.LSP.NEWEST" . 3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RETURN-TYPE) #P"SRC:CMP;CMPENV-FUN.LSP.NEWEST" . 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PROCLAIM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PROCLAIMED-NARG) #P"SRC:CMP;CMPENV-FUN.LSP.NEWEST" . 3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GET-RETURN-TYPE) #P"SRC:CMP;CMPENV-FUN.LSP.NEWEST" . 3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) ((:LAMBDA-LIST) SI::FORM &amp;OPTIONAL SI::ENV &amp;AUX SI::F) ((SI:LOCATION DEFUN GET-SETF-EXPANSION) #P"SRC:LSP;SETF.LSP.NEWEST" . 3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POINTER) #P"SRC:LSP;FFI.LSP.NEWEST" . 8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SLO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INDEX) ((SI:LOCATION DEFUN C::GET-SLOT-TYPE) #P"SRC:CMP;CMPSTRUCTURES.LSP.NEWEST" . 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VALUE) #P"SRC:LSP;FFI.LSP.NEWEST" . 7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 SI::SPECIALIZ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LOBAL-V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GLOBAL-VAR-P) #P"SRC:CMP;CMPVAR.LSP.NEWEST" . 8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go tag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DIMENSI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DIMENSIONS &amp;AUX C::DIMENSIONS) ((SI:LOCATION DEFUN C::GUESS-ARRAY-DIMENSIONS-TYPE) #P"SRC:CMP;CMPARRAY.LSP.NEWEST" . 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LEMENT-TYPE) ((SI:LOCATION DEFUN C::GUESS-ARRAY-ELEMENT-TYPE) #P"SRC:CMP;CMPARRAY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C::KIND) ((SI:LOCATION DEFUN C::GUESS-INIT-NAME) #P"SRC:CMP;CMPNAME.LSP.NEWEST" . 3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) ((SI:LOCATION DEFUN C::GUESS-KIND) #P"SRC:CMP;CMPMAIN.LSP.NEWEST" . 9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LD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GUESS-LD-FLAGS) #P"SRC:CMP;CMPMAIN.LSP.NEWEST" . 9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ERROR) #P"SRC:CMP;CMPUTIL.LSP.NEWEST" . 5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INTERNAL-ERROR) #P"SRC:CMP;CMPUTIL.LSP.NEWEST" . 5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NOTE) #P"SRC:CMP;CMPUTI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WARNING) #P"SRC:CMP;CMPUTIL.LSP.NEWEST" . 5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HANDLER-BIND) #P"SRC:CLOS;CONDITIONS.LSP.NEWEST" . 1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REST SI::CASES) ((SI:LOCATION DEFMACRO HANDLER-CASE) #P"SRC:CLOS;CONDITIONS.LSP.NEWEST" . 22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ARDE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MD-FORM) ((SI:LOCATION DEFUN SI::HARDEN-COMMAND) #P"SRC:LSP;TOP.LSP.NEWEST" . 23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AS-FORWARD-REFERENCED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HAS-FORWARD-REFERENCED-PARENTS) #P"SRC:CLOS;STANDARD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YMBOL 'SI::HELP)) ((SI:LOCATION DEFUN SI::HELP) #P"SRC:LSP;AUTOLOAD.LSP.NEWEST" . 4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) ((:LAMBDA-LIST) STRING &amp;OPTIONAL (PACKAGE "CL")) ((SI:LOCATION DEFUN SI::HELP*) #P"SRC:LSP;DESCRIBE.LSP.NEWEST" . 20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ELP-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OPTIONS &amp;KEY (CLOS::METACLASS 'STANDARD-CLASS) CLOS::DIRECT-SUPERCLASSES &amp;ALLOW-OTHER-KEYS) ((SI:LOCATION DEFUN CLOS::HELP-ENSURE-CLASS) #P"SRC:CLOS;STANDARD.LSP.NEWEST" . 19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LY-HIDE VARIABLE SI::FORM) ((SI:LOCATION DEFUN SI::HIDE-VARIABLE-REFERENCE) #P"SRC:LSP;LOOP2.LSP.NEWEST" . 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IABLE-LIST SI::FORM) ((SI:LOCATION DEFUN SI::HIDE-VARIABLE-REFERENCES) #P"SRC:LSP;LOOP2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if test form1 [form2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NOR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RMS) ((SI:LOCATION DEFMACRO IGNORE-ERRORS) #P"SRC:CLOS;CONDITIONS.LSP.NEWEST" . 23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IHS-ENVIRONMENT) #P"SRC:LSP;TOP.LSP.NEWEST" . 32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FNAME) #P"SRC:LSP;TOP.LSP.NEWEST" . 4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UNRESTRICTED &amp;OPTIONAL (SI::START (SI:IHS-TOP))) ((SI:LOCATION DEFUN SI::IHS-SEARCH) #P"SRC:LSP;TOP.LSP.NEWEST" . 4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VISIBLE) #P"SRC:LSP;TOP.LSP.NEWEST" . 41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LLEGAL-INSIDE-JUSTIFIC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) ((SI:LOCATION DEFUN SI::ILLEGAL-INSIDE-JUSTIFICATION-P) #P"SRC:LSP;FORMAT.LSP.NEWEST" . 79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MA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MAG-ONE) #P"SRC:LSP;NUMLIB.LSP.NEWEST" . 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INTERVAL) ((SI:LOCATION DEFUN SI::IN-INTERVAL-P) #P"SRC:LSP;PREDLIB.LSP.NEWEST" . 13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 ((SI:LOCATION DEFMACRO IN-PACKAGE) #P"SRC:LSP;EVALMACROS.LSP.NEWEST" . 11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) ((:LAMBDA-LIST) &amp;ENVIRONMENT SI::ENV SI::%REFERENCE &amp;OPTIONAL (SI::DELTA 1)) ((SI:LOCATION DEFMACRO INCF) #P"SRC:LSP;SETF.LSP.NEWEST" . 23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COLUMN) #P"SRC:LSP;PPRINT.LSP.NEWEST" . 14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POSN) #P"SRC:LSP;PPRINT.LSP.NEWEST" . 4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ER-ARG-AND-RETUR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 &amp;OPTIONAL (C::ENV C::*CMP-ENV*)) ((SI:LOCATION DEFUN C::INFER-ARG-AND-RETURN-TYPES) #P"SRC:CMP;CMPTYPE-PROP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 &amp;KEY (C::KIND :OBJECT)) ((SI:LOCATION DEFUN C::INIT-FUNCTION-NAME) #P"SRC:CMP;CMPNAME.LSP.NEWEST" . 4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NAM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) ((SI:LOCATION DEFUN C::INIT-NAME-TAG) #P"SRC:CMP;CMPNAME.LSP.NEWEST" . 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ITARGS-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:INITARGS-UPDATER) #P"SRC:CLOS;FIXUP.LSP.NEWEST" . 10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ITIAL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NITIAL-BUFFER-SIZE) #P"SRC:LSP;PPRINT.LSP.NEWEST" . 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INITIALIZE-INSTANCE (CLASS CLASS) &amp;REST CLOS::INITARGS &amp;KEY CLOS::SEALEDP CLOS::DIRECT-SUPERCLASSES CLOS::DIRECT-SLOTS) #P"SRC:CLOS;STANDARD.LSP.NEWEST" . 6220) ((SI:LOCATION DEFMETHOD INITIALIZE-INSTANCE (CLOS::INSTANCE T) &amp;REST CLOS::INITARGS) #P"SRC:CLOS;STANDARD.LSP.NEWEST" . 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INLINE-ARGS) #P"SRC:CMP;CMPINLINE.LSP.NEWEST" . 6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ITH-U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CONSING C::NON-CONSING) ((SI:LOCATION DEFUN C::INLINE-ARITH-UNOP) #P"SRC:CMP;CMPNUM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B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ARG2 C::INTEGER-RESULT-TYPE C::CONSING C::NON-CONSING) ((SI:LOCATION DEFUN C::INLINE-BINOP) #P"SRC:CMP;CMPNUM.LSP.NEWEST" . 47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 &amp;OPTIONAL (C::RETURN-REP-TYPE 'C::ANY)) ((SI:LOCATION DEFUN C::INLINE-FUNCTION) #P"SRC:CMP;CMPC-INLINER.LSP.NEWEST" . 1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INLINE-POSSIBLE) #P"SRC:CMP;CMPENV-FUN.LSP.NEWEST" . 5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TYPE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-INFO C::ARG-TYPES C::RETURN-TYPE) ((SI:LOCATION DEFUN C::INLINE-TYPE-MATCHES) #P"SRC:CMP;CMPC-INLINER.LSP.NEWEST" . 4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LOC) #P"SRC:CMP;CMPC-INLINER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REP-TYPE) #P"SRC:CMP;CMPC-INLINER.LSP.NEWEST" . 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TYPE) #P"SRC:CMP;CMPC-INLINER.LSP.NEWEST" . 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NERMOST-NON-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INNERMOST-NON-EXPANDED-FORM) #P"SRC:CMP;CMPUTIL.LSP.NEWEST" . 1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INPUT-STREAM-P (STREAM T)) #P"SRC:CLOS;STREAMS.LSP.NEWEST" . 13232) ((SI:LOCATION DEFMETHOD GRAY:INPUT-STREAM-P (STREAM SI:ANSI-STREAM)) #P"SRC:CLOS;STREAMS.LSP.NEWEST" . 13152) ((SI:LOCATION DEFMETHOD GRAY:INPUT-STREAM-P (STREAM GRAY:FUNDAMENTAL-INPUT-STREAM)) #P"SRC:CLOS;STREAMS.LSP.NEWEST" . 13084) ((SI:LOCATION DEFMETHOD GRAY:INPUT-STREAM-P (STREAM GRAY:FUNDAMENTAL-STREAM)) #P"SRC:CLOS;STREAMS.LSP.NEWEST" . 13021) ((:LAMBDA-LIST) STREAM) ((SI:LOCATION DEFGENERIC GRAY:INPUT-STREAM-P) #P"SRC:CLOS;STREAMS.LSP.NEWEST" . 2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) ((:LAMBDA-LIST) SI::OBJECT &amp;AUX (SI::*INSPECT-MODE* T) (SI::*INSPECT-LEVEL* 0) (SI::*INSPECT-HISTORY* NIL) (SI::*OLD-PRINT-LEVEL* *PRINT-LEVEL*) (SI::*OLD-PRINT-LENGTH* *PRINT-LENGTH*) (*PRINT-LEVEL* 3) (*PRINT-LENGTH* 3)) ((SI:LOCATION DEFUN INSPECT) #P"SRC:LSP;DESCRIBE.LSP.NEWEST" . 15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SI::INSPECT-ARRAY) #P"SRC:LSP;DESCRIBE.LSP.NEWEST" . 10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ACTER) ((SI:LOCATION DEFUN SI::INSPECT-CHARACTER) #P"SRC:LSP;DESCRIBE.LSP.NEWEST" . 7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S) ((SI:LOCATION DEFUN SI::INSPECT-CONS) #P"SRC:LSP;DESCRIBE.LSP.NEWEST" . 8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INSPECT-HASHTABLE) #P"SRC:LSP;DESCRIBE.LSP.NEWEST" . 12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) #P"SRC:LSP;DESCRIBE.LSP.NEWEST" . 5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-1) #P"SRC:LSP;DESCRIBE.LSP.NEWEST" . 5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INSTANCE) ((SI:LOCATION DEFUN SI::INSPECT-INSTANCE) #P"SRC:LSP;DESCRIBE.LSP.NEWEST" . 14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INSPECT-NUMBER) #P"SRC:LSP;DESCRIBE.LSP.NEWEST" . 8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INSPECT-OBJ (CLOS::INSTANCE T)) #P"SRC:CLOS;INSPECT.LSP.NEWEST" . 11375) ((SI:LOCATION DEFMETHOD CLOS::INSPECT-OBJ (CLOS::INSTANCE CLOS::STD-CLASS)) #P"SRC:CLOS;INSPECT.LSP.NEWEST" . 11290) ((SI:LOCATION DEFMETHOD CLOS::INSPECT-OBJ (CLOS::INSTANCE STANDARD-OBJECT)) #P"SRC:CLOS;INSPECT.LSP.NEWEST" . 7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INSPECT-OBJ-INNER-CLASS) #P"SRC:CLOS;INSPECT.LSP.NEWEST" . 9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AUX (SI::*INSPECT-LEVEL* SI::*INSPECT-LEVEL*)) ((SI:LOCATION DEFUN SI::INSPECT-OBJECT) #P"SRC:LSP;DESCRIBE.LSP.NEWEST" . 14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INSPECT-PACKAGE) #P"SRC:LSP;DESCRIBE.LSP.NEWEST" . 7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PRINT) #P"SRC:LSP;DESCRIBE.LSP.NEWEST" . 4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READ-LINE) #P"SRC:LSP;DESCRIBE.LSP.NEWEST" . 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RECURSIVELY) #P"SRC:LSP;DESCRIBE.LSP.NEWEST" . 4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INSPECT-STRING) #P"SRC:LSP;DESCRIBE.LSP.NEWEST" . 9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INSPECT-SYMBOL) #P"SRC:LSP;DESCRIBE.LSP.NEWEST" . 5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) ((SI:LOCATION DEFUN SI::INSPECT-VECTOR) #P"SRC:LSP;DESCRIBE.LSP.NEWEST" . 10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QUALIFIERS CLOS::SPECIALIZERS CLOS::LAMBDA-LIST CLOS::DOC CLOS::PLIST CLOS::FUN &amp;OPTIONAL CLOS::METHOD-CLASS &amp;REST CLOS::OPTIONS) ((SI:LOCATION DEFUN CLOS::INSTALL-METHOD) #P"SRC:CLOS;KERNEL.LSP.NEWEST" . 7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FUNCTION) ((SI:LOCATION DEFUN CLOS::INSTALL-METHOD-COMBINATION) #P"SRC:CLOS;COMBIN.LSP.NEWEST" . 7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TERACTIV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INTERACTIVE-INTERRUP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INTERPRET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DIRECTIVES SI::ORIG-ARGS SI::ARGS) ((SI:LOCATION DEFUN SI::INTERPRET-DIRECTIVE-LIST) #P"SRC:LSP;FORMAT.LSP.NEWEST" . 17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) ((SI:LOCATION DEFMACRO SI::INTERPRET-FORMAT-INTEGER) #P"SRC:LSP;FORMAT.LSP.NEWEST" . 32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SEGMENTS SI::COLONP SI::ATSIGNP SI::FIRST-SEMI SI::PARAMS) ((SI:LOCATION DEFUN SI::INTERPRET-FORMAT-JUSTIFICATION) #P"SRC:LSP;FORMAT.LSP.NEWEST" . 84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PREFIX SI::PER-LINE-P SI::INSIDES SI::SUFFIX SI::ATSIGNP) ((SI:LOCATION DEFUN SI::INTERPRET-FORMAT-LOGICAL-BLOCK) #P"SRC:LSP;FORMAT.LSP.NEWEST" . 90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) ((:LAMBDA-LIST) SI::LIST1 SI::LIST2 &amp;KEY SI::TEST SI::TEST-NOT SI::KEY) ((SI:LOCATION DEFUN INTERSECTION) #P"SRC:LSP;LISTLIB.LSP.NEWEST" . 14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VALID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) ((SI:LOCATION DEFUN C::INVALID-LET-BINDINGS) #P"SRC:CMP;CMPLET.LSP.NEWEST" . 2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-METHO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FORMAT-CONTROL &amp;REST CLOS::ARGS) ((SI:LOCATION DEFUN INVALID-METHOD-ERROR) #P"SRC:CLOS;COMBIN.LSP.NEWEST" . 1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INVOKE-DEBUGGER) #P"SRC:LSP;TOP.LSP.NEWEST" . 49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REST VALUES) ((SI:LOCATION DEFUN INVOKE-RESTART) #P"SRC:CLOS;CONDITIONS.LSP.NEWEST" . 3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) ((SI:LOCATION DEFUN INVOKE-RESTART-INTERACTIVELY) #P"SRC:CLOS;CONDITIONS.LSP.NEWEST" . 3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) ((:LAMBDA-LIST) SI::I) ((SI:LOCATION DEFUN ISQRT) #P"SRC:LSP;NUMLIB.LSP.NEWEST" . 3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FALS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FALSE-DESTINATION?) #P"SRC:CMP;CMPIF.LSP.NEWEST" . 4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TRU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TRUE-DESTINATION?) #P"SRC:CMP;CMPIF.LSP.NEWEST" . 4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KNOWN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KNOWN-TYPE-P) #P"SRC:CMP;CMPTYPE-ARITH.LSP.NEWEST" . 2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abels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LAMBDA) #P"SRC:LSP;EVALMACROS.LSP.NEWEST" . 5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AMBDA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AMBDA-LIST &amp;REST SI::LAMBDA-BODY) ((SI:LOCATION DEFMACRO SI:LAMBDA-BLOCK) #P"SRC:LSP;EVALMACROS.LSP.NEWEST" . 5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FORM-ALLOWED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AMBDA) ((SI:LOCATION DEFUN C::LAMBDA-FORM-ALLOWED-NARGS) #P"SRC:CMP;CMPLAM.LSP.NEWEST" . 9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AMBDA-LIST-REQUIRE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) ((SI:LOCATION DEFUN CLOS::LAMBDA-LIST-REQUIRED-ARGUMENTS) #P"SRC:CLOS;GENERIC.LSP.NEWEST" . 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GLOBAL-FUN-P) ((SI:LOCATION DEFUN C::LAMBDA-TYPE-CHECK-ASSOCIATE) #P"SRC:CMP;CMPTYPE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OC-LIST C::TS) ((SI:LOCATION DEFUN C::LAMBDA-TYPE-CHECK-PRECISE) #P"SRC:CMP;CMPTYPE.LSP.NEWEST" . 3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ST-C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AST-CALL-P) #P"SRC:CMP;CMPLOC.LSP.NEWEST" . 4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C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LCL-NAME) #P"SRC:CMP;CMPLOC.LSP.NEWEST" . 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&amp;REST SI::MORE-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LDB) #P"SRC:CMP;CMPOPT-BITS.LSP.NEWEST" . 614) 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) ((:LAMBDA-LIST) SI::BYTESPEC INTEGER) ((SI:LOCATION DEFUN LDB) #P"SRC:LSP;NUMLIB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) ((:LAMBDA-LIST) SI::BYTESPEC INTEGER) ((SI:LOCATION DEFUN LDB-TEST) #P"SRC:LSP;NUMLIB.LSP.NEWEST" . 10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EAP-YE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LEAP-YEAR-P) #P"SRC:LSP;MISLIB.LSP.NEWEST" . 3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EGAL-GENERIC-FUNC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) ((SI:LOCATION DEFUN CLOS::LEGAL-GENERIC-FUNCTION-NAME-P) #P"SRC:CLOS;METHOD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*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LEX-ENV-VAR-NAM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EX-ENV-VAR-NAME-EMPTY-CACH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NK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 &amp;KEY (TYPE :PROGRAM) (C::LD-FLAGS (C::SPLIT-PROGRAM-OPTIONS C::*LD-FLAGS*))) ((SI:LOCATION DEFUN C::LINKER-CC) #P"SRC:CMP;CMPMAIN.LSP.NEWEST" . 4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) ((:LAMBDA-LIST)) ((SI:LOCATION DEFUN LISP-IMPLEMENTATION-TYPE) #P"SRC:LSP;AUTOLOAD.LSP.NEWEST" . 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ISP-IMPLEMENTATION-VC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LISP-IMPLEMENTATION-VCS-ID) #P"BUILD:LSP;CONFIG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) ((:LAMBDA-LIST)) ((SI:LOCATION DEFUN LISP-IMPLEMENTATION-VERSION) #P"BUILD:LSP;CONFIG.LSP.NEWEST" . 1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LISP-TO-C-NAME) #P"SRC:LSP;FFI.LSP.NEWEST" . 167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BJ) ((SI:LOCATION DEFUN C::LISP-TO-C-NAME) #P"SRC:CMP;CMPUTIL.LSP.NEWEST" . 12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&gt;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&gt;REP-TYPE) #P"SRC:CMP;CMPFFI.LSP.NEWEST" . 6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P) #P"SRC:CMP;CMPFFI.LSP.NEWEST" . 6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 ((DOCUMENTATION . TYPE) .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IST-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PREDICATE SI::KEY) ((SI:LOCATION DEFUN SI::LIST-MERGE-SORT) #P"SRC:LSP;SEQLIB.LSP.NEWEST" . 33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VERBOSE *LOAD-VERBOSE*) (PRINT NIL) (SI: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A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LOAD-ENCODING) #P"SRC:LSP;IOLIB.LSP.NEWEST" . 12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ILENAME &amp;KEY FFI::MODULE FFI::SUPPORTING-LIBRARIES FFI::FORCE-LOAD FFI::SYSTEM-LIBRARY) ((SI:LOCATION DEFMACRO FFI:LOAD-FOREIGN-LIBRARY) #P"SRC:LSP;FFI.LSP.NEWEST" . 22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) ((:LAMBDA-LIST) SI::HOST) ((SI:LOCATION DEFUN LOAD-LOGICAL-PATHNAME-TRANSLATIONS) #P"SRC:LSP;MISLIB.LSP.NEWEST" . 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MMEDIAT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HEAD) ((SI:LOCATION DEFUN C::LOC-IMMEDIATE-VALUE-P) #P"SRC:CMP;CMPLOC.LSP.NEWEST" . 30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N-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IN-C1FORM-MOVABLE-P) #P"SRC:CMP;CMPLOC.LSP.NEWEST" . 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MOVABLE-P) #P"SRC:CMP;CMPFFI.LSP.NEWEST" . 7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FERS-TO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FERS-TO-SPECIAL) #P"SRC:CMP;CMPLOC.LSP.NEWEST" . 5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PRES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PRESENTATION-TYPE) #P"SRC:CMP;CMPFFI.LSP.NEWEST" . 8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TYPE) #P"SRC:CMP;CMPFFI.LSP.NEWEST" . 7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LOCAL) #P"SRC:CMP;CMPVAR.LSP.NEWEST" . 8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-FUNCTION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C::BUILD-OBJECT) ((SI:LOCATION DEFUN C::LOCAL-FUNCTION-REF) #P"SRC:CMP;CMPFLET.LSP.NEWEST" . 8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ocally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ON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LOCATION-PRIMARY-TYPE) #P"SRC:CMP;CMPFORM.LSP.NEWEST" . 6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VE-TYPE-FROM-VAR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) ((SI:LOCATION DEFUN C::LOCATIVE-TYPE-FROM-VAR-KIND) #P"SRC:CMP;CMPTOP.LSP.NEWEST" . 21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&amp;OPTIONAL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BIT-POSITION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) ((SI:LOCATION DEFUN LOGICAL-PATHNAME-TRANSLATIONS) #P"SRC:LSP;MISLIB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) ((:LAMBDA-LIST) SI::X SI::Y) ((SI:LOCATION DEFUN LOGTEST) #P"SRC:LSP;NUMLIB.LSP.NEWEST" . 9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EPSILON) #P"SRC:LSP;NUMLIB.LSP.NEWEST" . 625) ((DOCUMENTATION . VARIABLE) .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NEGATIVE-EPSILON) #P"SRC:LSP;NUMLIB.LSP.NEWEST" . 625) ((DOCUMENTATION . VARIABLE) .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LONG-SITE-NAME) #P"BUILD:LSP;CONFIG.LSP.NEWEST" . 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) ((:LAMBDA-LIST) &amp;ENVIRONMENT SI::ENV &amp;REST SI::KEYWORDS-AND-FORMS) ((SI:LOCATION DEFMACRO LOOP) #P"SRC:LSP;LOOP2.LSP.NEWEST" . 8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CCUMULATE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SI::OPERATION SI::FORM) ((SI:LOCATION DEFMACRO SI::LOOP-ACCUMULATE-MINIMAX-VALUE) #P"SRC:LSP;LOOP2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NSI-FOR-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ANSI-FOR-EQUALS) #P"SRC:LSP;LOOP2.LSP.NEWEST" . 63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I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BIND-BLOCK) #P"SRC:LSP;LOOP2.LSP.NEWEST" . 46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SI::PROLOGUE SI::BEFORE-LOOP SI::MAIN-BODY SI::AFTER-LOOP SI::EPILOGUE &amp;AUX SI::RBEFORE SI::RAFTER SI::FLAGVAR) ((SI:LOCATION DEFMACRO SI::LOOP-BODY) #P"SRC:LSP;LOOP2.LSP.NEWEST" . 29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UILD-DESTRUCTURING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ROCKS SI::FORMS) ((SI:LOCATION DEFUN SI::LOOP-BUILD-DESTRUCTURING-BINDINGS) #P"SRC:LSP;LOOP2.LSP.NEWEST" . 38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HECK-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ED-TYPE SI::REQUIRED-TYPE &amp;OPTIONAL (SI::DEFAULT-TYPE SI::REQUIRED-TYPE)) ((SI:LOCATION DEFUN SI::LOOP-CHECK-DATA-TYPE) #P"SRC:LSP;LOOP2.LSP.NEWEST" . 37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DE-DUPLICATION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CODE-DUPLICATION-THRESHOLD) #P"SRC:LSP;LOOP2.LSP.NEWEST" . 29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EAD-VAR &amp;OPTIONAL SI::USER-HEAD-VAR) ((SI:LOCATION DEFMACRO SI::LOOP-COLLECT-ANSWER) #P"SRC:LSP;LOOP2.LSP.NEWEST" . 12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PREPOSITIONAL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POSITION-GROUPS &amp;OPTIONAL SI::USING-ALLOWED SI::INITIAL-PHRASES) ((SI:LOCATION DEFUN SI::LOOP-COLLECT-PREPOSITIONAL-PHRASES) #P"SRC:LSP;LOOP2.LSP.NEWEST" . 72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(SI::HEAD-VAR SI::TAIL-VAR &amp;OPTIONAL SI::USER-HEAD-VAR) SI::FORM) ((SI:LOCATION DEFMACRO SI::LOOP-COLLECT-RPLACD) #P"SRC:LSP;LOOP2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-FOLD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OPTIONAL SI::EXPECTED-TYPE) ((SI:LOCATION DEFUN SI::LOOP-CONSTANT-FOLD-IF-POSSIBLE) #P"SRC:LSP;LOOP2.LSP.NEWEST" . 28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ANTP) #P"SRC:LSP;LOOP2.LSP.NEWEST" . 29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RUCT-RETURN) #P"SRC:LSP;LOOP2.LSP.NEWEST" . 42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CONTEXT) #P"SRC:LSP;LOOP2.LSP.NEWEST" . 369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PY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) ((SI:LOCATION DEFMACRO SI::LOOP-COPYLIST*) #P"SRC:LSP;LOOP2.LSP.NEWEST" . 5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ECLAR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TYPE) ((SI:LOCATION DEFUN SI::LOOP-DECLARE-VARIABLE) #P"SRC:LSP;LOOP2.LSP.NEWEST" . 49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GGREGATE-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GGREGATE-BOOLEANS) #P"SRC:LSP;LOOP2.LSP.NEWEST" . 43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NONYMOUS-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NONYMOUS-COLLECTORS) #P"SRC:LSP;LOOP2.LSP.NEWEST" . 43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KWD) ((SI:LOCATION DEFUN SI::LOOP-DISALLOW-CONDITIONAL) #P"SRC:LSP;LOOP2.LSP.NEWEST" . 43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 SI::NEGATE) ((SI:LOCATION DEFUN SI::LOOP-DO-ALWAYS) #P"SRC:LSP;LOOP2.LSP.NEWEST" . 57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DO) #P"SRC:LSP;LOOP2.LSP.NEWEST" . 522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INALLY) #P"SRC:LSP;LOOP2.LSP.NEWEST" . 52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OR) #P"SRC:LSP;LOOP2.LSP.NEWEST" . 61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 SI::NEGATEP) ((SI:LOCATION DEFUN SI::LOOP-DO-IF) #P"SRC:LSP;LOOP2.LSP.NEWEST" . 5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INITIALLY) #P"SRC:LSP;LOOP2.LSP.NEWEST" . 52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NAMED) #P"SRC:LSP;LOOP2.LSP.NEWEST" . 52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PEAT) #P"SRC:LSP;LOOP2.LSP.NEWEST" . 618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TURN) #P"SRC:LSP;LOOP2.LSP.NEWEST" . 5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T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) ((SI:LOCATION DEFUN SI::LOOP-DO-THEREIS) #P"SRC:LSP;LOOP2.LSP.NEWEST" . 57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GATE SI::KWD &amp;AUX (SI::FORM (SI::LOOP-GET-FORM))) ((SI:LOCATION DEFUN SI::LOOP-DO-WHILE) #P"SRC:LSP;LOOP2.LSP.NEWEST" . 58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WITH) #P"SRC:LSP;LOOP2.LSP.NEWEST" . 58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EMIT-BODY) #P"SRC:LSP;LOOP2.LSP.NEWEST" . 42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FIN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FORM NIL SI::FORM-SUPPLIED-P)) ((SI:LOCATION DEFUN SI::LOOP-EMIT-FINAL-VALUE) #P"SRC:LSP;LOOP2.LSP.NEWEST" . 4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ERROR) #P"SRC:LSP;LOOP2.LSP.NEWEST" . 37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) ((:LAMBDA-LIST)) ((SI:LOCATION DEFMACRO LOOP-FINISH) #P"SRC:LSP;LOOP2.LSP.NEWEST" . 38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ACROSS) #P"SRC:LSP;LOOP2.LSP.NEWEST" . 63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 SI::KWD) ((SI:LOCATION DEFUN SI::LOOP-FOR-ARITHMETIC) #P"SRC:LSP;LOOP2.LSP.NEWEST" . 79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BEING) #P"SRC:LSP;LOOP2.LSP.NEWEST" . 69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IN) #P"SRC:LSP;LOOP2.LSP.NEWEST" . 6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ON) #P"SRC:LSP;LOOP2.LSP.NEWEST" . 65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LLECT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LLECTOR CLASS SI::DEFAULT-TYPE) ((SI:LOCATION DEFUN SI::LOOP-GET-COLLECTION-INFO) #P"SRC:LSP;LOOP2.LSP.NEWEST" . 5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MPOU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COMPOUND-FORM) #P"SRC:LSP;LOOP2.LSP.NEWEST" . 420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FORM) #P"SRC:LSP;LOOP2.LSP.NEWEST" . 42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PROGN) #P"SRC:LSP;LOOP2.LSP.NEWEST" . 422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CK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) ((SI:LOCATION DEFUN SI::LOOP-HACK-ITERATION) #P"SRC:LSP;LOOP2.LSP.NEWEST" . 58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SH-TABLE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WHICH) ((SI:LOCATION DEFUN SI::LOOP-HASH-TABLE-ITERATION-PATH) #P"SRC:LSP;LOOP2.LSP.NEWEST" . 8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ITERATIO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ITERATION-DRIVER) #P"SRC:LSP;LOOP2.LSP.NEWEST" . 40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LIST-COLLECTION) #P"SRC:LSP;LOOP2.LSP.NEWEST" . 547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STVAR) ((SI:LOCATION DEFUN SI::LOOP-LIST-STEP) #P"SRC:LSP;LOOP2.LSP.NEWEST" . 64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OOKUP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OP-TOKEN SI::TABLE) ((SI:LOCATION DEFUN SI::LOOP-LOOKUP-KEYWORD) #P"SRC:LSP;LOOP2.LSP.NEWEST" . 18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VAL-PAIRS) ((SI:LOCATION DEFUN SI::LOOP-MAKE-DESETQ) #P"SRC:LSP;LOOP2.LSP.NEWEST" . 21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ITERATI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) ((SI:LOCATION DEFUN SI::LOOP-MAKE-ITERATION-VARIABLE) #P"SRC:LSP;LOOP2.LSP.NEWEST" . 48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OBS) ((SI:LOCATION DEFUN SI::LOOP-MAKE-PSETQ) #P"SRC:LSP;LOOP2.LSP.NEWEST" . 21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 &amp;OPTIONAL SI::ITERATION-VARIABLE-P) ((SI:LOCATION DEFUN SI::LOOP-MAKE-VARIABLE) #P"SRC:LSP;LOOP2.LSP.NEWEST" . 47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XMIN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MAXMIN-COLLECTION) #P"SRC:LSP;LOOP2.LSP.NEWEST" . 56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YBE-BI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SI::DATA-TYPE) ((SI:LOCATION DEFUN SI::LOOP-MAYBE-BIND-FORM) #P"SRC:LSP;LOOP2.LSP.NEWEST" . 50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NOTE-MINIMAX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ERATION SI::MINIMAX) ((SI:LOCATION DEFUN SI::LOOP-NOTE-MINIMAX-OPERATION) #P"SRC:LSP;LOOP2.LSP.NEWEST" . 15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MIZATION-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OPTIMIZATION-QUANTITIES) #P"SRC:LSP;LOOP2.LSP.NEWEST" . 6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VARIABLE) ((SI:LOCATION DEFUN SI::LOOP-OPTIONAL-TYPE) #P"SRC:LSP;LOOP2.LSP.NEWEST" . 44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ACKAGE-SYMBOLS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SYMBOL-TYPES) ((SI:LOCATION DEFUN SI::LOOP-PACKAGE-SYMBOLS-ITERATION-PATH) #P"SRC:LSP;LOOP2.LSP.NEWEST" . 83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OP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POP-SOURCE) #P"SRC:LSP;LOOP2.LSP.NEWEST" . 418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REALLY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&amp;REST SI::VAR-VAL-PAIRS) ((SI:LOCATION DEFMACRO SI::LOOP-REALLY-DESETQ) #P"SRC:LSP;LOOP2.LSP.NEWEST" . 22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V SI::INDEXV-TYPE SI::INDEXV-USER-SPECIFIED-P VARIABLE SI::VARIABLE-TYPE SI::SEQUENCE-VARIABLE SI::SEQUENCE-TYPE SI::STEP-HACK SI::DEFAULT-TOP SI::PREP-PHRASES) ((SI:LOCATION DEFUN SI::LOOP-SEQUENCER) #P"SRC:LSP;LOOP2.LSP.NEWEST" . 74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AND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WORDS-AND-FORMS SI::ENVIRONMENT SI::UNIVERSE) ((SI:LOCATION DEFUN SI::LOOP-STANDARD-EXPANSION) #P"SRC:LSP;LOOP2.LSP.NEWEST" . 88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ORE-TAB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TABLE SI::DATUM) ((SI:LOCATION DEFMACRO SI::LOOP-STORE-TABLE-DATA) #P"SRC:LSP;LOOP2.LSP.NEWEST" . 18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UM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 SI::REQUIRED-TYPE SI::DEFAULT-TYPE) ((SI:LOCATION DEFUN SI::LOOP-SUM-COLLECTION) #P"SRC:LSP;LOOP2.LSP.NEWEST" . 55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SI::ALIST) ((SI:LOCATION DEFUN SI::LOOP-TASSOC) #P"SRC:LSP;LOOP2.LSP.NEWEST" . 1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1 SI::X2) ((SI:LOCATION DEFUN SI::LOOP-TEQUAL) #P"SRC:LSP;LOOP2.LSP.NEWEST" . 18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LIST) ((SI:LOCATION DEFUN SI::LOOP-TMEMBER) #P"SRC:LSP;LOOP2.LSP.NEWEST" . 18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LOOP-SOURCE-CODE* SI::*LOOP-MACRO-ENVIRONMENT* SI::*LOOP-UNIVERSE*) ((SI:LOCATION DEFUN SI::LOOP-TRANSLATE) #P"SRC:LSP;LOOP2.LSP.NEWEST" . 38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YPE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-TYPE) ((SI:LOCATION DEFUN SI::LOOP-TYPED-INIT) #P"SRC:LSP;LOOP2.LSP.NEWEST" . 44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X) ((SI:LOCATION DEFMACRO SI::LOOP-UNSAFE) #P"SRC:LSP;LOOP2.LSP.NEWEST" . 4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LOOP-VARIABLE-P) #P"SRC:LSP;LOOP2.LSP.NEWEST" . 47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WARN) #P"SRC:LSP;LOOP2.LSP.NEWEST" . 37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HEN-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WHEN-IT-VARIABLE) #P"SRC:LSP;LOOP2.LSP.NEWEST" . 62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) ((:LAMBDA-LIST)) ((SI:LOCATION DEFUN MACHINE-INSTANCE) #P"BUILD:LSP;CONFIG.LSP.NEWEST" . 14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) ((:LAMBDA-LIST)) ((SI:LOCATION DEFUN MACHINE-TYPE) #P"BUILD:LSP;CONFIG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) ((:LAMBDA-LIST)) ((SI:LOCATION DEFUN MACHINE-VERSION) #P"BUILD:LSP;CONFIG.LSP.NEWEST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CCESS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-DESCR) ((SI:LOCATION DEFUN SI::MAKE-ACCESS-FUNCTION) #P"SRC:LSP;DEFSTRUCT.LSP.NEWEST" . 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NSI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TENDED-P) ((SI:LOCATION DEFUN SI::MAKE-ANSI-LOOP-UNIVERSE) #P"SRC:LSP;LOOP2.LSP.NEWEST" . 84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AKE-ARRAY) #P"SRC:CMP;CMPARRAY.LSP.NEWEST" . 1773) ((DOCUMENTATION . FUNCTION) . 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) ((:LAMBDA-LIST) SI::DIMENSIONS &amp;KEY (SI::ELEMENT-TYPE T) (SI::INITIAL-ELEMENT NIL SI::INITIAL-ELEMENT-SUPPLIED-P) (SI::INITIAL-CONTENTS NIL SI::INITIAL-CONTENTS-SUPPLIED-P) SI::ADJUSTABLE FILL-POINTER SI::DISPLACED-TO (SI::DISPLACED-INDEX-OFFSET 0)) ((SI:LOCATION DEFUN MAKE-ARRAY) #P"SRC:LSP;ARRAYLIB.LSP.NEWEST" . 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EXIT #:DESTINATION #:VAR (#:TYPE '(VALUES &amp;REST T))) ((SI:LOCATION DEFUN C::MAKE-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UFFIX) ((SI:LOCATION DEFUN SI::MAKE-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#:BLOCK-END #:PREFIX #:SUFFIX) ((SI:LOCATION DEFUN SI::MAKE-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UBFORM &amp;REST C::ARGS) ((SI:LOCATION DEFUN C::MAKE-C1FORM) #P"SRC:CMP;CMPFORM.LSP.NEWEST" . 3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REST C::ARGS) ((SI:LOCATION DEFUN C::MAKE-C1FORM*) #P"SRC:CMP;CMPFORM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REST SI::SLOT-INITIALIZATIONS) ((SI:LOCATION DEFUN MAKE-CONDITION) #P"SRC:CLOS;CONDITIONS.LSP.NEWEST" . 8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STRUCTOR TYPE SI::NAMED SI::SLOT-DESCRIPTIONS) ((SI:LOCATION DEFUN SI::MAKE-CONSTRUCTOR) #P"SRC:LSP;DEFSTRUCT.LSP.NEWEST" . 4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IST) ((SI:LOCATION DEFUN C::MAKE-DISPATCH-TABLE) #P"SRC:CMP;CMPTABLES.LSP.NEWEST" . 6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EMPTY-STANDAR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METACLASS) ((SI:LOCATION DEFUN CLOS::MAKE-EMPTY-STANDARD-CLASS) #P"SRC:CLOS;BOOT.LSP.NEWEST" . 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PPING) ((SI:LOCATION DEFUN SI:MAKE-ENCODING) #P"SRC:LSP;IOLIB.LSP.NEWEST" . 1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ID SI::INPUT SI::OUTPUT &amp;AUX (SI::%STATUS :RUNNING) SI::%CODE) ((SI:LOCATION DEFUN SI:MAKE-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RING T) (#:START 0) (#:END 0) (#:CHARACTER #\ ) #:COLONP #:ATSIGNP #:PARAMS) ((SI:LOCATION DEFUN SI::MAKE-FORMAT-DIRECTIVE) #P"SRC:LSP;FORMAT.LSP.NEWEST" . 94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CFUN (#:LEVEL 0) (#:ENV 0) #:GLOBAL #:EXPORTED #:NO-ENTRY #:SHARES-WITH #:CLOSURE #:VAR #:DESCRIPTION #:LAMBDA (#:MINARG 0) (#:MAXARG CALL-ARGUMENTS-LIMIT) (#:RETURN-TYPE '(VALUES &amp;REST T)) (#:PARENT C::*CURRENT-FUNCTION*) #:LOCAL-VARS #:REFERRED-VARS #:REFERRED-FUNS #:CHILD-FUNS (#:FILE (CAR SI:*SOURCE-LOCATION*)) (#:FILE-POSITION (OR (CDR SI:*SOURCE-LOCATION*) C::*COMPILE-FILE-POSITION*)) (#:CMP-ENV (C::CMP-ENV-COPY))) ((SI:LOCATION DEFUN C::MAKE-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FUNCTION-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MAKE-FUNCTION-INITFORM) #P"SRC:CLOS;SLOT.LSP.NEWEST" . 3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TEST 'EQL) (SI::SIZE 1024) (SI::REHASH-SIZE 1.5) (SI::REHASH-THRESHOLD 0.7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KIND (SI::REQUIRED-ARGUMENT)) (#:AMOUNT 0)) ((SI:LOCATION DEFUN SI::MAKE-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) ((SI:LOCATION DEFUN C::MAKE-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ARG-REP-TYPES #:RETURN-REP-TYPE #:ARG-TYPES #:RETURN-TYPE #:EXACT-RETURN-TYPE #:EXPANSION #:ONE-LINER) ((SI:LOCATION DEFUN C::MAKE-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-TYPE &amp;OPTIONAL C::REP-TYPE) ((SI:LOCATION DEFUN C::MAKE-INLINE-TEMP-VAR) #P"SRC:CMP;CMPINLINE.LSP.NEWEST" . 1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 (CLASS STRUCTURE-CLASS) &amp;REST CLOS::INITARGS) #P"SRC:CLOS;BUILTIN.LSP.NEWEST" . 4954) ((SI:LOCATION DEFMETHOD MAKE-INSTANCE (CLASS-NAME SYMBOL) &amp;REST CLOS::INITARGS) #P"SRC:CLOS;BUILTIN.LSP.NEWEST" . 3837) ((SI:LOCATION DEFMETHOD MAKE-INSTANCE (CLASS BUILT-IN-CLASS) &amp;REST CLOS::INITARGS) #P"SRC:CLOS;BUILTIN.LSP.NEWEST" . 1374) ((SI:LOCATION DEFMETHOD MAKE-INSTANCE (CLASS CLASS) &amp;REST CLOS::INITARGS) #P"SRC:CLOS;STANDARD.LSP.NEWEST" . 3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S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S-OBSOLETE (CLASS CLASS)) #P"SRC:CLOS;CHANGE.LSP.NEWEST" . 8913) ((SI:LOCATION DEFMETHOD MAKE-INSTANCES-OBSOLETE (CLASS SYMBOL)) #P"SRC:CLOS;BUILTIN.LSP.NEWEST" . 3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LCL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::REP-TYPE (TYPE 'T)) ((SI:LOCATION DEFUN C::MAKE-LCL-VAR) #P"SRC:CMP;CMPVAR.LSP.NEWEST" . 6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LOAD-FORM (PACKAGE PACKAGE) &amp;OPTIONAL CLOS::ENVIRONMENT) #P"SRC:CLOS;PRINT.LSP.NEWEST" . 4661) ((SI:LOCATION DEFMETHOD MAKE-LOAD-FORM (CLASS CLASS) &amp;OPTIONAL CLOS::ENVIRONMENT) #P"SRC:CLOS;PRINT.LSP.NEWEST" . 4433) ((SI:LOCATION DEFMETHOD MAKE-LOAD-FORM (CLOS::OBJECT STANDARD-OBJECT) &amp;OPTIONAL CLOS::ENVIRONMENT) #P"SRC:CLOS;PRINT.LSP.NEWEST" . 4317) ((SI:LOCATION DEFMETHOD MAKE-LOAD-FORM (CLOS::OBJECT T) &amp;OPTIONAL CLOS::ENVIRONMENT) #P"SRC:CLOS;PRINT.LSP.NEWEST" . 2880) ((SI:LOCATION DEFMETHOD MAKE-LOAD-FORM (CLOS::OBJECT STRUCTURE-OBJECT) &amp;OPTIONAL CLOS::ENVIRONMENT) #P"SRC:CLOS;BUILTIN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&amp;KEY CLOS::SLOT-NAMES CLOS::ENVIRONMENT) ((SI:LOCATION DEFUN MAKE-LOAD-FORM-SAVING-SLOTS) #P"SRC:CLOS;PRINT.LSP.NEWEST" . 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ART-COLUMN 0) (#:SECTION-COLUMN 0) (#:PER-LINE-PREFIX-END 0) (#:PREFIX-LENGTH 0) (#:SUFFIX-LENGTH 0) (#:SECTION-START-LINE 0)) ((SI:LOCATION DEFUN SI::MAKE-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CLASS #:HISTORY #:TEMPVARS #:DTYPE #:DATA) ((SI:LOCATION DEFUN SI::MAKE-LOOP-COLLECTOR) #P"SRC:LSP;LOOP2.LSP.NEWEST" . 52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NSWER-VARIABLE TYPE) ((SI:LOCATION DEFUN SI::MAKE-LOOP-MINIMAX) #P"SRC:LSP;LOOP2.LSP.NEWEST" . 15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ANSWER-VARIABLE #:TYPE #:TEMP-VARIABLE #:FLAG-VARIABLE #:OPERATIONS #:INFINITY-DATA) ((SI:LOCATION DEFUN SI::MAKE-LOOP-MINIMAX-INTERNAL) #P"SRC:LSP;LOOP2.LSP.NEWEST" . 13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S #:PREPOSITION-GROUPS #:INCLUSIVE-PERMITTED #:FUNCTION #:USER-DATA) ((SI:LOCATION DEFUN SI::MAKE-LOOP-PATH) #P"SRC:LSP;LOOP2.LSP.NEWEST" . 6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KEYWORDS #:ITERATION-KEYWORDS #:FOR-KEYWORDS #:PATH-KEYWORDS #:TYPE-SYMBOLS #:TYPE-KEYWORDS #:ANSI #:IMPLICIT-FOR-REQUIRED) ((SI:LOCATION DEFUN SI::MAKE-LOOP-UNIVERSE) #P"SRC:LSP;LOOP2.LSP.NEWEST" . 18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CLASS CLOS::QUALIFIERS CLOS::SPECIALIZERS CLOS::ARGLIST FUNCTION CLOS::PLIST CLOS::OPTIONS) ((SI:LOCATION DEFUN MAKE-METHOD) #P"SRC:CLOS;FIXUP.LSP.NEWEST" . 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(#:KIND (SI::REQUIRED-ARGUMENT))) ((SI:LOCATION DEFUN SI::MAKE-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MAKE-NULL-POINTER) #P"SRC:LSP;FFI.LSP.NEWEST" . 11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DEFAULTS (PARSE-NAMESTRING SI::|""| (PATHNAME-HOST *DEFAULT-PATHNAME-DEFAULTS*))) (SI::HOST (PATHNAME-HOST SI::DEFAULTS)) (SI::DEVICE (PATHNAME-DEVICE SI::DEFAULTS)) (DIRECTORY (PATHNAME-DIRECTORY SI::DEFAULTS)) (SI::NAME (PATHNAME-NAME SI::DEFAULTS)) (TYPE (PATHNAME-TYPE SI::DEFAULTS)) (SI::VERSION (PATHNAME-VERSION SI::DEFA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DDR TYPE) ((SI:LOCATION DEFUN FFI:MAKE-POINTER) #P"SRC:LSP;FFI.LSP.NEWEST" . 12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TYPE (SI::REQUIRED-ARGUMENT)) (#:PRIORITY 0) (#:INITIAL-P (NOT (BOUNDP 'SI::*INITIAL-PPRINT-DISPATCH*))) (#:FUNCTION (SI::REQUIRED-ARGUMENT))) ((SI:LOCATION DEFUN SI::MAKE-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ENTRIES (#:CONS-ENTRIES (MAKE-HASH-TABLE :TEST #'EQL))) ((SI:LOCATION DEFUN SI::MAKE-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TYPE SI::NAMED SI::NAME-OFFSET) ((SI:LOCATION DEFUN SI::MAKE-PREDICATE) #P"SRC:LSP;DEFSTRUCT.LSP.NEWEST" . 6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RGET) ((SI:LOCATION DEFUN SI::MAKE-PRETTY-STREAM) #P"SRC:LSP;PPRINT.LSP.NEWEST" . 4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) ((SI:LOCATION DEFUN SI::MAKE-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ANDOM-STA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) ((SI:LOCATION DEFUN C::MAKE-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FUNCTION #:REPORT-FUNCTION #:INTERACTIVE-FUNCTION (#:TEST-FUNCTION (CONSTANTLY T))) ((SI:LOCATION DEFUN SI::MAKE-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) ((SI:LOCATION DEFUN SI::MAKE-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Q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&amp;OPTIONAL (SI::START 0)) ((SI:LOCATION DEFUN SI::MAKE-SEQ-ITERATOR) #P"SRC:LSP;SEQ.LSP.NEWEST" . 5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) ((:LAMBDA-LIST) TYPE SI::SIZE &amp;KEY (SI::INITIAL-ELEMENT NIL SI::IESP) &amp;AUX SEQUENCE) ((SI:LOCATION DEFUN MAKE-SEQUENCE) #P"SRC:LSP;SEQ.LSP.NEWEST" . 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SIMPLE-SL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LOS::NAME (CLOS::INITFORM CLOS::+INITFORM-UNSUPPLIED+) CLOS::INITFUNCTION (TYPE 'T) (CLOS::ALLOCATION :INSTANCE) CLOS::INITARGS CLOS::READERS CLOS::WRITERS DOCUMENTATION CLOS::LOCATION) ((SI:LOCATION DEFUN CLOS::MAKE-SIMPLE-SLOTD) #P"SRC:CLOS;SLOT.LSP.NEWEST" . 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TANDARD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SI::KEYWORDS SI::FOR-KEYWORDS SI::ITERATION-KEYWORDS SI::PATH-KEYWORDS SI::TYPE-KEYWORDS SI::TYPE-SYMBOLS SI::ANSI) ((SI:LOCATION DEFUN SI::MAKE-STANDARD-LOOP-UNIVERSE) #P"SRC:LSP;LOOP2.LSP.NEWEST" . 203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ECTIONP #:RELATIVEP (#:COLNUM 0) (#:COLINC 0)) ((SI:LOCATION DEFUN SI::MAKE-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LABEL #:UNWIND-EXIT #:VAR #:INDEX) ((SI:LOCATION DEFUN C::MAKE-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TYPE 'T)) ((SI:LOCATION DEFUN C::MAKE-TEMP-VAR) #P"SRC:CMP;CMPVAR.LSP.NEWEST" . 72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MAKE-VAR) #P"SRC:CMP;CMPVAR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TION #:USED-P (#:PERMANENT-P T) #:VALUE) ((SI:LOCATION DEFUN C::MAKE-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) ((:LAMBDA-LIST) SI::RESULT-TYPE FUNCTION SEQUENCE &amp;REST SI::MORE-SEQUENCES) ((SI:LOCATION DEFUN MAP) #P"SRC:LSP;SEQ.LSP.NEWEST" . 9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AP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MAP-DEPENDENTS (CLOS::C CLASS) FUNCTION) #P"SRC:CLOS;FIXUP.LSP.NEWEST" . 9814) ((:LAMBDA-LIST) CLOS::C FUNCTION) ((SI:LOCATION DEFUN CLOS:MAP-DEPENDENTS) #P"SRC:CLOS;KERNEL.LSP.NEWEST" . 7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) ((:LAMBDA-LIST) SI::RESULT-SEQUENCE FUNCTION &amp;REST SI::SEQUENCES) ((SI:LOCATION DEFUN MAP-INTO) #P"SRC:LSP;SEQ.LSP.NEWEST" . 12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P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UN &amp;REST CLOS::ARGS) ((SI:LOCATION DEFMACRO CLOS::MAPAPPEND) #P"SRC:CLOS;MACROS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) #P"SRC:CMP;CMPMAP.LSP.NEWEST" . 1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N) #P"SRC:CMP;CMPMAP.LSP.NEWEST" . 2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R) #P"SRC:CMP;CMPMAP.LSP.NEWEST" . 1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ON) #P"SRC:CMP;CMPMAP.LSP.NEWEST" . 2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) #P"SRC:CMP;CMPMAP.LSP.NEWEST" . 2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IST) #P"SRC:CMP;CMPMAP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) ((:LAMBDA-LIST) SI::BYTESPEC INTEGER) ((SI:LOCATION DEFUN MASK-FIELD) #P"SRC:LSP;NUMLIB.LSP.NEWEST" . 10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TCH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PAT) ((SI:LOCATION DEFUN SI::MATCH-DIMENSIONS) #P"SRC:LSP;PREDLIB.LSP.NEWEST" . 1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MAXIMUM-FLOAT-TYPE) #P"SRC:CMP;CMPC-INLINER.LSP.NEWEST" . 4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 &amp;KEY C::ONLY-REAL C::INTEGER-RESULT) ((SI:LOCATION DEFUN C::MAXIMUM-NUMBER-TYPE) #P"SRC:CMP;CMPNUM.LSP.NEWEST" . 2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ADD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MAYBE-ADD-POLICY) #P"SRC:CMP;CMPPOLICY.LSP.NEWEST" . 3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EN-INLIN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MAYBE-OPEN-INLINE-BLOCK) #P"SRC:CMP;CMPINLINE.LSP.NEWEST" . 6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GENERIC-FUNCTION) #P"SRC:CMP;CMPCLOS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LO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GF C::ARGS) ((SI:LOCATION DEFUN C::MAYBE-OPTIMIZE-SLOT-ACCESSOR) #P"SRC:CMP;CMPCLOS.LSP.NEWEST" . 2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STRUCTURE-ACCESS) #P"SRC:CMP;CMPSTRUCTURES.LSP.NEWEST" . 1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FORCE-NEWLINES-P) ((SI:LOCATION DEFUN SI::MAYBE-OUTPUT) #P"SRC:LSP;PPRINT.LSP.NEWEST" . 18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QUOTE) #P"SRC:LSP;EVALMACROS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SAV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MAYBE-SAVE-TYPES) #P"SRC:LSP;PREDLIB.LSP.NEWEST" . 25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SAV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(C::OTHER-FORMS NIL C::OTHER-FORMS-FLAG)) ((SI:LOCATION DEFUN C::MAYBE-SAVE-VALUE) #P"SRC:CMP;CMPCALL.LSP.NEWEST" . 7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UNQUOTE) #P"SRC:LSP;EVALMACROS.LSP.NEWEST" . 1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 ((SI:LOCATION DEFINE-COMPILER-MACRO MEMBER) #P"SRC:CMP;CMPOPT-SEQUENCE.LSP.NEWEST" . 84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) ((:LAMBDA-LIST) SI::TEST LIST &amp;KEY SI::KEY) ((SI:LOCATION DEFUN MEMBER-IF) #P"SRC:LSP;LISTLIB.LSP.NEWEST" . 5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) ((:LAMBDA-LIST) SI::TEST LIST &amp;KEY SI::KEY) ((SI:LOCATION DEFUN MEMBER-IF-NOT) #P"SRC:LSP;LISTLIB.LSP.NEWEST" . 5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DISJOINT-SUPERTYPES) ((SI:LOCATION DEFUN C::MEMBER-TYPE) #P"SRC:CMP;CMPTYPE-ARITH.LSP.NEWEST" . 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LIST) ((SI:LOCATION DEFUN C::MEMBER-VAR) #P"SRC:CMP;CMPLET.LSP.NEWEST" . 12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) ((:LAMBDA-LIST) SI::RESULT-TYPE SI::SEQUENCE1 SI::SEQUENCE2 SI::PREDICATE &amp;KEY SI::KEY &amp;AUX (SI::L1 (LENGTH SI::SEQUENCE1)) (SI::L2 (LENGTH SI::SEQUENCE2))) ((SI:LOCATION DEFUN MERGE) #P"SRC:LSP;SEQLIB.LSP.NEWEST" . 36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 SI::DEFAULT-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METHOD) #P"SRC:CLOS;STDMETHOD.LSP.NEWEST" . 1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COMBIN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AT-CONTROL &amp;REST CLOS::ARGS) ((SI:LOCATION DEFUN METHOD-COMBINATION-ERROR) #P"SRC:CLOS;COMBIN.LSP.NEWEST" . 1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FUNCTION) #P"SRC:CMP;CMPCLOS.LSP.NEWEST" . 4457) ((:LAMBDA-LIST) CLOS::OBJ) ((SI:LOCATION DEFUN CLOS:METHOD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GENERIC-FUNCTION) #P"SRC:CMP;CMPCLOS.LSP.NEWEST" . 4457) ((:LAMBDA-LIST) CLOS::OBJ) ((SI:LOCATION DEFUN CLOS:METHOD-GENERIC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KEYWORDS) #P"SRC:CMP;CMPCLOS.LSP.NEWEST" . 4457) ((:LAMBDA-LIST) CLOS::OBJ) ((SI:LOCATION DEFUN CLOS::METHOD-KEYWORD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LAMBDA-LIST) #P"SRC:CMP;CMPCLOS.LSP.NEWEST" . 4457) ((:LAMBDA-LIST) CLOS::OBJ) ((SI:LOCATION DEFUN CLOS:METHOD-LAMBDA-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NEEDS-NEXT-METHO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NEEDS-NEXT-METHODS-P) #P"SRC:CLOS;METHOD.LSP.NEWEST" . 11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P) #P"SRC:CLOS;FIXUP.LSP.NEWEST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PLIST) #P"SRC:CMP;CMPCLOS.LSP.NEWEST" . 4457) ((:LAMBDA-LIST) CLOS::OBJ) ((SI:LOCATION DEFUN CLOS::METHOD-P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ETHOD-QUALIFIERS) #P"SRC:CMP;CMPCLOS.LSP.NEWEST" . 4457) ((:LAMBDA-LIST) CLOS::OBJ) ((SI:LOCATION DEFUN METHOD-QUALIFI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SPECIALIZERS) #P"SRC:CMP;CMPCLOS.LSP.NEWEST" . 4457) ((:LAMBDA-LIST) CLOS::OBJ) ((SI:LOCATION DEFUN CLOS:METHOD-SPECIALIZ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ISE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MISERING-P) #P"SRC:LSP;PPRINT.LSP.NEWEST" . 20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) ((:LAMBDA-LIST) SI::SEQUENCE1 SI::SEQUENCE2 &amp;KEY SI::FROM-END SI::TEST SI::TEST-NOT SI::KEY (SI::START1 0) (SI::START2 0) SI::END1 SI::END2) ((SI:LOCATION DEFUN MISMATCH) #P"SRC:LSP;SEQLIB.LSP.NEWEST" . 26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ONTH-STAR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MONTH-STARTDAYS) #P"SRC:LSP;MISLIB.LSP.NEWEST" . 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FF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MUFFLE-WARNING) #P"SRC:CLOS;CONDITIONS.LSP.NEWEST" . 2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) ((:LAMBDA-LIST) SI::VARS SI::FORM &amp;REST SI::BODY) ((SI:LOCATION DEFMACRO MULTIPLE-VALUE-BIND) #P"SRC:LSP;EVALMACROS.LSP.NEWEST" . 9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call function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valuates FORM and returns a list of all values FORM returns.") ((:LAMBDA-LIST) SI::FORM) ((SI:LOCATION DEFMACRO MULTIPLE-VALUE-LIST) #P"SRC:LSP;EVALMACROS.LSP.NEWEST" . 8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prog1 first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) ((:LAMBDA-LIST) SI::VARS SI::FORM) ((SI:LOCATION DEFMACRO MULTIPLE-VALUE-SETQ) #P"SRC:LSP;EVALMACROS.LSP.NEWEST" . 8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M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NAMED-VARIABLE) #P"SRC:LSP;LOOP2.LSP.NEWEST" . 71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ED-HAIR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ED-HAIRY-ARGS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) ((:LAMBDA-LIST) CLOS::OBJECT) ((SI:LOCATION DEFUN CLOS::NEED-TO-MAKE-LOAD-FORM-P) #P"SRC:CLOS;PRINT.LSP.NEWEST" . 1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GAT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 C::DEST-LOC) ((SI:LOCATION DEFUN C::NEGATE-ARGUMENT) #P"SRC:CMP;CMPIF.LSP.NEWEST" . 3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 &amp;OPTIONAL C::NO-ENTRY) ((SI:LOCATION DEFUN C::NEW-DEFUN) #P"SRC:CMP;CMPTOP.LSP.NEWEST" . 10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NEW-LOCAL) #P"SRC:CMP;CMPSPECIAL.LSP.NEWEST" . 3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W-TYPE-TAG) #P"SRC:LSP;PREDLIB.LSP.NEWEST" . 25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MACRO SI::NEXT-ARG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PREFIX "L~D~A") (C::LISP-NAME NIL)) ((SI:LOCATION DEFUN C::NEXT-CFUN) #P"SRC:CMP;CMPMAC.LSP.NEWEST" . 2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CMACRO) #P"SRC:CMP;CMPMAC.LSP.NEWEST" . 2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ENV) #P"SRC:CMP;CMPMAC.LSP.NEWEST" . 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) #P"SRC:CMP;CMPMAC.LSP.NEWEST" . 2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*) #P"SRC:CMP;CMPMAC.LSP.NEWEST" . 23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CL) #P"SRC:CMP;CMPMAC.LSP.NEWEST" . 2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EX) #P"SRC:CMP;CMPMAC.LSP.NEWEST" . 2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-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NEXT-METHOD-P) #P"SRC:CLOS;COMBIN.LSP.NEWEST" . 4614) ((:LAMBDA-LIST)) ((SI:LOCATION DEFUN NEXT-METHOD-P) #P"SRC:CLOS;COMBIN.LSP.NEWEST" . 4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TEMP) #P"SRC:CMP;CMPMAC.LSP.NEWEST" . 2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) ((:LAMBDA-LIST) SI::LIST1 SI::LIST2 &amp;KEY SI::TEST SI::TEST-NOT SI::KEY) ((SI:LOCATION DEFUN NINTERSECTION) #P"SRC:LSP;LIST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APPLICABL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APPLICABLE-METHOD CLOS::GF CLOS::ARGS) #P"SRC:CLOS;FIXUP.LSP.NEWEST" . 8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NEXT-METHOD CLOS::GF METHOD &amp;REST CLOS::ARGS) #P"SRC:CLOS;FIXUP.LSP.NEWEST" . 8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O-PRIMAR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&amp;REST CLOS::ARGS) ((SI:LOCATION DEFUN CLOS::NO-PRIMARY-METHOD) #P"SRC:CLOS;FIXUP.LSP.NEWEST" . 8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ORMALIZ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AUX SI::TP SI::I SI::FD) ((SI:LOCATION DEFUN SI::NORMALIZE-TYPE) #P"SRC:LSP;PREDLIB.LSP.NEWEST" . 20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PREDICATE SEQUENCE &amp;REST SI::MORE-SEQUENCES) ((SI:LOCATION DEFUN NOTANY) #P"SRC:LSP;SEQ.LSP.NEWEST" . 11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) ((:LAMBDA-LIST) SI::PREDICATE SEQUENCE &amp;REST SI::MORE-SEQUENCES) ((SI:LOCATION DEFUN NOTEVERY) #P"SRC:LSP;SEQ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) ((:LAMBDA-LIST) SI::LIST1 SI::LIST2 &amp;KEY SI::TEST SI::TEST-NOT SI::KEY) ((SI:LOCATION DEFUN NSET-DIFFERENCE) #P"SRC:LSP;LISTLIB.LSP.NEWEST" . 2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) ((:LAMBDA-LIST) SI::LIST1 SI::LIST2 &amp;KEY SI::TEST SI::TEST-NOT SI::KEY) ((SI:LOCATION DEFUN NSET-EXCLUSIVE-OR) #P"SRC:LSP;LISTLIB.LSP.NEWEST" . 3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STRING-CAPITALIZ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) ((SI:LOCATION DEFUN SI::NSTRING-CAPITALIZE-FIRST) #P"SRC:LSP;FORMAT.LSP.NEWEST" . 63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. TREE may be modified.") ((:LAMBDA-LIST) SI::NEW SI::TEST SI::TREE &amp;KEY SI::KEY) ((SI:LOCATION DEFUN NSUBST-IF) #P"SRC:LSP;LISTLIB.LSP.NEWEST" . 6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-NOT. TREE may be modified.") ((:LAMBDA-LIST) SI::NEW SI::TEST SI::TREE &amp;KEY SI::KEY) ((SI:LOCATION DEFUN NSUBST-IF-NOT) #P"SRC:LSP;LISTLIB.LSP.NEWEST" . 6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SUBS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NSUBST-VAR) #P"SRC:CMP;CMPLET.LSP.NEWEST" . 11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NSUBSTITUTE) #P"SRC:LSP;SEQLIB.LSP.NEWEST" . 15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) #P"SRC:LSP;SEQLIB.LSP.NEWEST" . 16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-NOT) #P"SRC:LSP;SEQLIB.LSP.NEWEST" . 17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) #P"SRC:CMP;CMPOPT-CONS.LSP.NEWEST" . 2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 SI::EXPR) ((SI:LOCATION DEFMACRO NTH-VALUE) #P"SRC:LSP;EVALMACROS.LSP.NEWEST" . 119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CDR) #P"SRC:CMP;CMPOPT-CON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The type to which only NIL belo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NULL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NULL-CHAR-P) #P"SRC:LSP;FFI.LSP.NEWEST" . 12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NU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PTR i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NUMBER-MEMBER-TYPE) #P"SRC:LSP;PREDLIB.LSP.NEWEST" . 30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OF-DAYS-FROM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NUMBER-OF-DAYS-FROM-1900) #P"SRC:LSP;MISLIB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) ((:LAMBDA-LIST) SI::LIST1 SI::LIST2 &amp;KEY SI::TEST SI::TEST-NOT SI::KEY) ((SI:LOCATION DEFUN NUNION) #P"SRC:LSP;LISTLIB.LSP.NEWEST" . 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) ((SI:LOCATION DEFUN C::OBJECT-TYPE) #P"SRC:CMP;CMPTYPE-ARITH.LSP.NEWEST" . 1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F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LASS) ((SI:LOCATION DEFUN SI:OF-CLASS-P) #P"SRC:LSP;PREDLIB.LSP.NEWEST" . 19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) ((:LAMBDA-LIST) SI::SPECS &amp;BODY SI::BODY) ((SI:LOCATION DEFMACRO SI::ONCE-ONLY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DIRECTION :INPUT) SI::ELEMENT-TYPE SI::IF-EXISTS SI::IF-DOES-NOT-EX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PEN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PEN-STREAM-P (STREAM T)) #P"SRC:CLOS;STREAMS.LSP.NEWEST" . 14086) ((SI:LOCATION DEFMETHOD GRAY:OPEN-STREAM-P (STREAM SI:ANSI-STREAM)) #P"SRC:CLOS;STREAMS.LSP.NEWEST" . 14009) ((:LAMBDA-LIST) STREAM) ((SI:LOCATION DEFGENERIC GRAY:OPEN-STREAM-P) #P"SRC:CLOS;STREAMS.LSP.NEWEST" . 4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ATION-QUALITY-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INDEX) ((SI:LOCATION DEFUN C::OPTIMIZATION-QUALITY-SWITCHES) #P"SRC:CMP;CMPPOLICY.LSP.NEWEST" . 1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E-FUNCALL/APPLY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FORM C::ARGUMENTS C::APPLY-P &amp;AUX C::BODY C::APPLY-LIST C::APPLY-VAR C::LET-VARS C::EXTRA-STMTS C::ALL-KEYS) ((SI:LOCATION DEFUN C::OPTIMIZE-FUNCALL/APPLY-LAMBDA) #P"SRC:CMP;CMPLAM.LSP.NEWEST" . 18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ONAL-TYP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OPTIONAL-TYPE-CHECK) #P"SRC:CMP;CMPTYPE.LSP.NEWEST" . 7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or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ONES) #P"SRC:LSP;FORMAT.LSP.NEWEST" . 36220) ((DOCUMENTATION . VARIABLE) . "Table of ordinal one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TENS) #P"SRC:LSP;FORMAT.LSP.NEWEST" . 36385) ((DOCUMENTATION . VARIABLE) . "Table of ordinal ten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R-P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LOCATION SI::DEFINITION SI::OUTPUT-FORM) ((SI:LOCATION DEFUN SI::OUR-PDE-HOOK) #P"/usr/ports/pobj/ecl-11.1.1/ecl-11.1.1/src/doc/help.lsp" . 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OUTPUT-CFUNS) #P"SRC:CMP;CMPTOP.LSP.NEWEST" . 3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STREAM) ((SI:LOCATION DEFUN C::OUTPUT-CLINES) #P"SRC:CMP;CMPFFI.LSP.NEWEST" . 13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) ((SI:LOCATION DEFUN SI::OUTPUT-LINE) #P"SRC:LSP;PPRINT.LSP.NEWEST" . 2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PARTI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OUTPUT-PARTIAL-LINE) #P"SRC:LSP;PPRINT.LSP.NEWEST" . 234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OUTPUT-SPACES) #P"SRC:LSP;FORMAT.LSP.NEWEST" . 57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UTPUT-STREAM-P (STREAM T)) #P"SRC:CLOS;STREAMS.LSP.NEWEST" . 14403) ((SI:LOCATION DEFMETHOD GRAY:OUTPUT-STREAM-P (STREAM SI:ANSI-STREAM)) #P"SRC:CLOS;STREAMS.LSP.NEWEST" . 14321) ((SI:LOCATION DEFMETHOD GRAY:OUTPUT-STREAM-P (STREAM GRAY:FUNDAMENTAL-OUTPUT-STREAM)) #P"SRC:CLOS;STREAMS.LSP.NEWEST" . 14251) ((SI:LOCATION DEFMETHOD GRAY:OUTPUT-STREAM-P (STREAM GRAY:FUNDAMENTAL-STREAM)) #P"SRC:CLOS;STREAMS.LSP.NEWEST" . 14187) ((:LAMBDA-LIST) STREAM) ((SI:LOCATION DEFGENERIC GRAY:OUTPUT-STREAM-P) #P"SRC:CLOS;STREAMS.LSP.NEWEST" . 4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VERWRITE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W-SLOTS SI::OLD-SLOTS) ((SI:LOCATION DEFUN SI::OVERWRITE-SLOT-DESCRIPTIONS) #P"SRC:LSP;DEFSTRUCT.LSP.NEWEST" . 9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BODY) ((SI:LOCATION DEFUN C::P1BLOCK) #P"SRC:CMP;CMPPROP.LSP.NEWEST" . 3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NAME C::ARGS &amp;OPTIONAL (C::RETURN-TYPE T)) ((SI:LOCATION DEFUN C::P1CALL-GLOBAL) #P"SRC:CMP;CMPPROP.LSP.NEWEST" . 4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ARGS &amp;OPTIONAL (C::RETURN-TYPE T)) ((SI:LOCATION DEFUN C::P1CALL-LOCAL) #P"SRC:CMP;CMPPROP.LSP.NEWEST" . 4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 C::BODY) ((SI:LOCATION DEFUN C::P1CATCH) #P"SRC:CMP;CMPPROP.LSP.NEWEST" . 5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AND) #P"SRC:CMP;CMPPROP.LSP.NEWEST" . 60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FMLA-NOT) #P"SRC:CMP;CMPPROP.LSP.NEWEST" . 5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OR) #P"SRC:CMP;CMPPROP.LSP.NEWEST" . 6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FNAME SI:MACRO PPRINT C::C1FORMS) ((SI:LOCATION DEFUN C::P1FSET) #P"SRC:CMP;CMPTOP.LSP.NEWEST" . 29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VAR C::RETURN-TYPE) ((SI:LOCATION DEFUN C::P1GO) #P"SRC:CMP;CMPPROP.LSP.NEWEST" . 9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MLA C::TRUE-BRANCH C::FALSE-BRANCH) ((SI:LOCATION DEFUN C::P1IF) #P"SRC:CMP;CMPPROP.LSP.NEWEST" . 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LAMBDA-LIST C::DOC C::BODY &amp;REST C::NOT-USED) ((SI:LOCATION DEFUN C::P1LAMBDA) #P"SRC:CMP;CMPPROP.LSP.NEWEST" . 7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*) #P"SRC:CMP;CMPPROP.LSP.NEWEST" . 7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S C::BODY LABELS) ((SI:LOCATION DEFUN C::P1LOCALS) #P"SRC:CMP;CMPPROP.LSP.NEWEST" . 8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ERGE-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OOT C::CHAINS) ((SI:LOCATION DEFUN C::P1MERGE-BRANCHES) #P"SRC:CMP;CMPPROP.LSP.NEWEST" . 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INIT-C1FORM C::BODY) ((SI:LOCATION DEFUN C::P1MULTIPLE-VALUE-BIND) #P"SRC:CMP;CMPPROP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VALUE-C1FORM) ((SI:LOCATION DEFUN C::P1MULTIPLE-VALUE-SETQ) #P"SRC:CMP;CMPPROP.LSP.NEWEST" . 8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ORDINARY) #P"SRC:CMP;CMPTOP.LSP.NEWEST" . 18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S) ((SI:LOCATION DEFUN C::P1PROGN) #P"SRC:CMP;CMPPROP.LSP.NEWEST" . 9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) ((SI:LOCATION DEFUN C::P1PROPAGATE) #P"SRC:CMP;CMPPROP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SSUMPTIONS) ((SI:LOCATION DEFUN C::P1PROPAGATE-FUNCTION) #P"SRC:CMP;CMPPROP.LSP.NEWEST" . 7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C::ASSUMPTIONS) ((SI:LOCATION DEFUN C::P1PROPAGATE-LIST) #P"SRC:CMP;CMPPROP.LSP.NEWEST" . 2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RETURN-TYPE C::VALUE C::VARIABLE-OR-NIL) ((SI:LOCATION DEFUN C::P1RETURN-FROM) #P"SRC:CMP;CMPPROP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 C::C1FORM) ((SI:LOCATION DEFUN C::P1SETQ) #P"SRC:CMP;CMPPROP.LSP.NEWEST" . 9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) #P"SRC:CMP;CMPPROP.LSP.NEWEST" . 9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-ONE-PASS) #P"SRC:CMP;CMPPROP.LSP.NEWEST" . 10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CATCH-VALUE C::OUTPUT-VALUE) ((SI:LOCATION DEFUN C::P1THROW) #P"SRC:CMP;CMPPROP.LSP.NEWEST" . 52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&amp;REST REST) ((SI:LOCATION DEFUN C::P1TRIVIAL) #P"SRC:CMP;CMPPROP.LSP.NEWEST" . 17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 C::BODY) ((SI:LOCATION DEFUN C::P1UNWIND-PROTECT) #P"SRC:CMP;CMPPROP.LSP.NEWEST" . 10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VALUES) ((SI:LOCATION DEFUN C::P1VALUES) #P"SRC:CMP;CMPPROP.LSP.NEWEST" . 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C::VAR) ((SI:LOCATION DEFUN C::P1VAR) #P"SRC:CMP;CMPPROP.LSP.NEWEST" . 1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 &amp;KEY (SI::RECURSE T)) ((SI:LOCATION DEFUN SI:PACKAGE-CHILDREN) #P"SRC:LSP;PACKLIB.LSP.NEWEST" . 8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CKAG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) ((SI:LOCATION DEFUN SI:PACKAGE-PARENT) #P"SRC:LSP;PACKLIB.LSP.NEWEST" . 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CKAGES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S SI::OPTIONS SI::MAYBE-LIST) ((SI:LOCATION DEFUN SI::PACKAGES-ITERATOR) #P"SRC:LSP;PACKLIB.LSP.NEWEST" . 1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S SI::ITEMS &amp;OPTIONAL (SI::ALIS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PUT) ((SI:LOCATION DEFUN SI::PARSE-ARRAY-TYPE) #P"SRC:LSP;PREDLIB.LSP.NEWEST" . 33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CONDITIONA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CONDITIONAL-DIRECTIVE) #P"SRC:LSP;FORMAT.LSP.NEWEST" . 66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C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AUX (C::CVSPECS NIL)) ((SI:LOCATION DEFUN C::PARSE-CVSPECS) #P"SRC:CMP;CMPTOP.LSP.NEWEST" . 20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FAULT-INITARGS) ((SI:LOCATION DEFUN CLOS::PARSE-DEFAULT-INITARGS) #P"SRC:CLOS;DEFCLAS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GENERIC) #P"SRC:CLOS;GENERIC.LSP.NEWEST" . 1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METHOD) #P"SRC:CLOS;METHOD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) ((SI:LOCATION DEFUN SI::PARSE-DIRECTIVE) #P"SRC:LSP;FORMAT.LSP.NEWEST" . 11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RS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FORMAT-JUSTIFICATION) #P"SRC:LSP;FORMAT.LSP.NEWEST" . 82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FIRST-SEMI CLOSE SI::PARAMS STRING SI::END) ((SI:LOCATION DEFUN SI::PARSE-FORMAT-LOGICAL-BLOCK) #P"SRC:LSP;FORMAT.LSP.NEWEST" . 8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FUNCTION-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-TYPES C::RETURN-TYPE &amp;REST C::PROPERTIES) ((SI:LOCATION DEFUN C::PARSE-FUNCTION-PROCLAMATION) #P"SRC:CMP;PROCLAMATIONS.LSP.NEWEST" . 2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GENER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PTIONS CLOS::LAMBDA-LIST) ((SI:LOCATION DEFUN CLOS::PARSE-GENERIC-OPTIONS) #P"SRC:CLOS;GENERIC.LSP.NEWEST" . 1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IGNOR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-ARGS C::EXPECTED-REF-NUMBER C::TAIL) ((SI:LOCATION DEFUN C::PARSE-IGNORE-DECLARATION) #P"SRC:CMP;CMPENV-DECLARE.LSP.NEWEST" . 1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 (SI::RADIX 10)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 &amp;OPTIONAL CLOS::POST-KEYWORD) ((SI:LOCATION DEFUN CLOS::PARSE-LAMBDA-LIST) #P"SRC:CLOS;GENERIC.LSP.NEWEST" . 3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SI::HOST SI::DEFAULTS &amp;KEY (SI::START 0) SI::END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 &amp;OPTIONAL (CLOS::FULL NIL)) ((SI:LOCATION DEFUN CLOS::PARSE-SLOT) #P"SRC:CLOS;SLOT.LSP.NEWEST" . 4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DESCRIPTION SI::OFFSET &amp;OPTIONAL SI::READ-ONLY) ((SI:LOCATION DEFUN SI::PARSE-SLOT-DESCRIPTION) #P"SRC:LSP;DEFSTRUCT.LSP.NEWEST" . 7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PARSE-SLOTS) #P"SRC:CLOS;SLOT.LSP.NEWEST" . 5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) ((:LAMBDA-LIST) CLOS::SPECIALIZED-LAMBDA-LIST) ((SI:LOCATION DEFUN CLOS::PARSE-SPECIALIZED-LAMBDA-LIST) #P"SRC:CLOS;METHOD.LSP.NEWEST" . 7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CHAR-SPEC NIL)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) ((:LAMBDA-LIST) SI::X) ((SI:LOCATION DEFUN PHASE) #P"SRC:LSP;NUMLIB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POINT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POINTER-ADDRESS) #P"SRC:LSP;FFI.LSP.NEWEST" . 11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RRAY-BOUNDS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RRAY-BOUNDS-CHECK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N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NO-ERR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RIGH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RIGHT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TYPES-DONT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TYPES-DONT-CHANG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NAR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STACK-OVERFLOW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IH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IHS-FRAM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VARIABL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VARIABLE-BINDIN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DECLARA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POLICY-DECLARATION-NAME-P) #P"SRC:CMP;CMPPOLICY.LSP.NEWEST" . 3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EVALUAT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EVALUATE-FORM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FUNC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FUNCT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FUNCTION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VA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VAR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ACCESS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EQUENC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EQUENCE-FUNC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LO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LOT-ACCES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TYPE-CHECK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NO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NO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OPEN-CODE-AREF/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OPEN-CODE-AREF/ASET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DEBU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DEBUG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AFET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AFETY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A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ACE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EE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EED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YPE-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TYPE-ASSER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USE-DIRECT-C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USE-DIRECT-C-CALL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) ((:LAMBDA-LIST) &amp;ENVIRONMENT SI::ENV SI::PLACE) ((SI:LOCATION DEFMACRO POP) #P"SRC:LSP;SETF.LSP.NEWEST" . 25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P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OP-DEBUG-LEXICAL-ENV) #P"SRC:CMP;CMPTOP.LSP.NEWEST" . 2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POSITION) #P"SRC:LSP;SEQLIB.LSP.NEWEST" . 18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) #P"SRC:LSP;SEQLIB.LSP.NEWEST" . 1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-NOT) #P"SRC:LSP;SEQLIB.LSP.NEWEST" . 19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COLUMN) #P"SRC:LSP;PPRINT.LSP.NEWEST" . 5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INDEX) #P"SRC:LSP;PPRINT.LSP.NEWEST" . 49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) #P"SRC:LSP;PPRINT.LSP.NEWEST" . 43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-CONTENTS) #P"SRC:LSP;PPRINT.LSP.NEWEST" . 43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BLOCK) #P"SRC:LSP;PPRINT.LSP.NEWEST" . 46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CASE) #P"SRC:LSP;PPRINT.LSP.NEWEST" . 49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FUN) #P"SRC:LSP;PPRINT.LSP.NEWEST" . 49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STRUCTURING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STRUCTURING-BIND) #P"SRC:LSP;PPRINT.LSP.NEWEST" . 50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OPTIONAL (SI::TABLE *PRINT-PPRINT-DISPATCH*)) ((SI:LOCATION DEFUN PPRINT-DISPATCH) #P"SRC:LSP;PPRINT.LSP.NEWEST" . 40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) #P"SRC:LSP;PPRINT.LSP.NEWEST" . 50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LIST) #P"SRC:LSP;PPRINT.LSP.NEWEST" . 50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) ((:LAMBDA-LIST)) ((SI:LOCATION DEFMACRO PPRINT-EXIT-IF-LIST-EXHAUSTED) #P"SRC:LSP;PPRINT.LSP.NEWEST" . 30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FILL) #P"SRC:LSP;PPRINT.LSP.NEWEST" . 3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LET) #P"SRC:LSP;PPRINT.LSP.NEWEST" . 4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UNCTION-CALL) #P"SRC:LSP;PPRINT.LSP.NEWEST" . 5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) ((:LAMBDA-LIST) SI::RELATIVE-TO SI::N &amp;OPTIONAL STREAM) ((SI:LOCATION DEFUN PPRINT-INDENT) #P"SRC:LSP;PPRINT.LSP.NEWEST" . 33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AMBDA) #P"SRC:LSP;PPRINT.LSP.NEWEST" . 4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LAMBDA-LIST &amp;REST SI::NOISE) ((SI:LOCATION DEFUN SI::PPRINT-LAMBDA-LIST) #P"SRC:LSP;PPRINT.LSP.NEWEST" . 45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ET) #P"SRC:LSP;PPRINT.LSP.NEWEST" . 47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LINEAR) #P"SRC:LSP;PPRINT.LSP.NEWEST" . 3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) ((:LAMBDA-LIST) (SI::STREAM-SYMBOL SI::OBJECT &amp;KEY (SI::PREFIX "" SI::PREFIX-P) (SI::PER-LINE-PREFIX "" SI::PER-LINE-PREFIX-P) (SI::SUFFIX "" SI::SUFFIX-P)) &amp;BODY SI::BODY) ((SI:LOCATION DEFMACRO PPRINT-LOGICAL-BLOCK) #P"SRC:LSP;PPRINT.LSP.NEWEST" . 2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OGICAL-BLOCK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PPRINT-LOGICAL-BLOCK-HELPER) #P"SRC:LSP;PPRINT.LSP.NEWEST" . 2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MULTI-DIM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MULTI-DIM-ARRAY) #P"SRC:LSP;PPRINT.LSP.NEWEST" . 44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) ((:LAMBDA-LIST) SI::KIND &amp;OPTIONAL STREAM) ((SI:LOCATION DEFUN PPRINT-NEWLINE) #P"SRC:LSP;PPRINT.LSP.NEWEST" . 31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) ((:LAMBDA-LIST)) ((SI:LOCATION DEFMACRO PPRINT-POP) #P"SRC:LSP;PPRINT.LSP.NEWEST" . 3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OP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OUNT STREAM &amp;AUX SI::CODE) ((SI:LOCATION DEFUN SI::PPRINT-POP-HELPER) #P"SRC:LSP;PPRINT.LSP.NEWEST" . 24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) #P"SRC:LSP;PPRINT.LSP.NEWEST" . 5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N) #P"SRC:LSP;PPRINT.LSP.NEWEST" . 47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V) #P"SRC:LSP;PPRINT.LSP.NEWEST" . 476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QUOTE) #P"SRC:LSP;PPRINT.LSP.NEWEST" . 4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RAW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RAW-ARRAY) #P"SRC:LSP;PPRINT.LSP.NEWEST" . 44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SETQ) #P"SRC:LSP;PPRINT.LSP.NEWEST" . 48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) ((:LAMBDA-LIST) SI::KIND SI::COLNUM SI::COLINC &amp;OPTIONAL STREAM) ((SI:LOCATION DEFUN PPRINT-TAB) #P"SRC:LSP;PPRINT.LSP.NEWEST" . 3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) ((:LAMBDA-LIST) STREAM LIST &amp;OPTIONAL (SI::COLON? T) SI::ATSIGN? (SI::TABSIZE 16)) ((SI:LOCATION DEFUN PPRINT-TABULAR) #P"SRC:LSP;PPRINT.LSP.NEWEST" . 3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AGBODY) #P"SRC:LSP;PPRINT.LSP.NEWEST" . 494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-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MACRO SI::PPRINT-TAGBODY-GUTS) #P"SRC:LSP;PPRINT.LSP.NEWEST" . 49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YPECASE) #P"SRC:LSP;PPRINT.LSP.NEWEST" . 5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VECTOR) ((SI:LOCATION DEFUN SI::PPRINT-VECTOR) #P"SRC:LSP;PPRINT.LSP.NEWEST" . 4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E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THODS C::C-ARGS) ((SI:LOCATION DEFUN C::PRECOMPUTE-APPLICABLE-METHODS) #P"SRC:CMP;CMPCLOS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RECOMPUTE-VALID-INITARG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PRECOMPUTE-VALID-INITARG-KEYWORDS) #P"SRC:CLOS;STANDARD.LSP.NEWEST" . 6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HAR) ((SI:LOCATION DEFUN SI::PRETTY-OUT) #P"SRC:LSP;PPRINT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START SI::END) ((SI:LOCATION DEFUN SI::PRETTY-SOUT) #P"SRC:LSP;PPRINT.LSP.NEWEST" . 6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RETTY-STREAM) #P"SRC:LSP;PPRINT.LSP.NEWEST" . 1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PRETTY-STREAM-P) #P"SRC:LSP;PPRINT.LSP.NEWEST" . 4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) ((:LAMBDA-LIST) SI::OBJECT &amp;AUX (STREAM (MAKE-STRING-OUTPUT-STREAM))) ((SI:LOCATION DEFUN PRIN1-TO-STRING) #P"SRC:LSP;IOLIB.LSP.NEWEST" . 4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C-H) #P"SRC:CMP;CMPC-WT.LSP.NEWEST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) ((:LAMBDA-LIST) SI::OBJECT &amp;AUX (STREAM (MAKE-STRING-OUTPUT-STREAM))) ((SI:LOCATION DEFUN PRINC-TO-STRING) #P"SRC:LSP;IOLIB.LSP.NEWEST" . 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STREAM) ((SI:LOCATION DEFUN C::PRINT-C1FORM) #P"SRC:CMP;CMPFORM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T-C1FORMS) #P"SRC:CMP;CMPUTIL.LSP.NEWEST" . 7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OMPILER-INFO) #P"SRC:CMP;CMPMAIN.LSP.NEWEST" . 33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 STREAM) ((SI:LOCATION DEFUN C::PRINT-COMPILER-MESSAGE) #P"SRC:CMP;CMPUTIL.LSP.NEWEST" . 4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URR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URRENT-FORM) #P"SRC:CMP;CMPUTIL.LSP.NEWEST" . 10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&amp;OPTIONAL (SI::CALLED-FROM-APROPOS-DOC-P NIL) &amp;AUX (SI::F NIL) SI::X) ((SI:LOCATION DEFUN SI::PRINT-DOC) #P"SRC:LSP;DESCRIBE.LSP.NEWEST" . 1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) ((SI:LOCATION DEFUN C::PRINT-EMITTING) #P"SRC:CMP;CMPUTIL.LSP.NEWEST" . 10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PRINT-FRS) #P"SRC:LSP;TOP.LSP.NEWEST" . 39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PRINT-FUNCTION) #P"SRC:CMP;CMPTOP.LSP.NEWEST" . 10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NOT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INT-NOT-READ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PRINT-OBJECT (SI::X C:COMPILER-UNDEFINED-VARIABLE) STREAM) #P"SRC:CMP;CMPUTIL.LSP.NEWEST" . 4461) ((SI:LOCATION DEFMETHOD PRINT-OBJECT (SI::X C:COMPILER-MESSAGE) STREAM) #P"SRC:CMP;CMPUTIL.LSP.NEWEST" . 2899) ((SI:LOCATION DEFMETHOD PRINT-OBJECT (SI::OBJ C::C1FORM) STREAM) #P"SRC:CMP;CMPTYPES.LSP.NEWEST" . 9763) ((SI:LOCATION DEFMETHOD PRINT-OBJECT (SI::OBJ C::VAR) STREAM) #P"SRC:CMP;CMPTYPES.LSP.NEWEST" . 1460) ((SI:LOCATION DEFMETHOD PRINT-OBJECT (SI::OBJ C::REF) STREAM) #P"SRC:CMP;CMPTYPES.LSP.NEWEST" . 937) ((SI:LOCATION DEFMETHOD PRINT-OBJECT (SI::X SI:INTERACTIVE-INTERRUPT) STREAM) #P"SRC:CLOS;CONDITIONS.LSP.NEWEST" . 21775) ((SI:LOCATION DEFMETHOD PRINT-OBJECT (SI::X SI:FORMAT-ERROR) STREAM) #P"SRC:CLOS;CONDITIONS.LSP.NEWEST" . 21775) ((SI:LOCATION DEFMETHOD PRINT-OBJECT (SI::X PRINT-NOT-READABLE) STREAM) #P"SRC:CLOS;CONDITIONS.LSP.NEWEST" . 21775) ((SI:LOCATION DEFMETHOD PRINT-OBJECT (SI::X SI::ABORT-FAILURE) STREAM) #P"SRC:CLOS;CONDITIONS.LSP.NEWEST" . 21775) ((SI:LOCATION DEFMETHOD PRINT-OBJECT (SI::X UNDEFINED-FUNCTION) STREAM) #P"SRC:CLOS;CONDITIONS.LSP.NEWEST" . 21775) ((SI:LOCATION DEFMETHOD PRINT-OBJECT (SI::X UNBOUND-SLOT) STREAM) #P"SRC:CLOS;CONDITIONS.LSP.NEWEST" . 21775) ((SI:LOCATION DEFMETHOD PRINT-OBJECT (SI::X UNBOUND-VARIABLE) STREAM) #P"SRC:CLOS;CONDITIONS.LSP.NEWEST" . 21775) ((SI:LOCATION DEFMETHOD PRINT-OBJECT (SI::X FILE-ERROR) STREAM) #P"SRC:CLOS;CONDITIONS.LSP.NEWEST" . 21775) ((SI:LOCATION DEFMETHOD PRINT-OBJECT (SI::X END-OF-FILE) STREAM) #P"SRC:CLOS;CONDITIONS.LSP.NEWEST" . 21775) ((SI:LOCATION DEFMETHOD PRINT-OBJECT (SI::X SI::CASE-FAILURE) STREAM) #P"SRC:CLOS;CONDITIONS.LSP.NEWEST" . 21775) ((SI:LOCATION DEFMETHOD PRINT-OBJECT (SI::X TYPE-ERROR) STREAM) #P"SRC:CLOS;CONDITIONS.LSP.NEWEST" . 21775) ((SI:LOCATION DEFMETHOD PRINT-OBJECT (SI::X SI:UNIX-SIGNAL-RECEIVED) STREAM) #P"SRC:CLOS;CONDITIONS.LSP.NEWEST" . 21775) ((SI:LOCATION DEFMETHOD PRINT-OBJECT (SI::X SI:STORAGE-EXHAUSTED) STREAM) #P"SRC:CLOS;CONDITIONS.LSP.NEWEST" . 21775) ((SI:LOCATION DEFMETHOD PRINT-OBJECT (SI::X SI:STACK-OVERFLOW) STREAM) #P"SRC:CLOS;CONDITIONS.LSP.NEWEST" . 21775) ((SI:LOCATION DEFMETHOD PRINT-OBJECT (SI::X SI:SEGMENTATION-VIOLATION) STREAM) #P"SRC:CLOS;CONDITIONS.LSP.NEWEST" . 21775) ((SI:LOCATION DEFMETHOD PRINT-OBJECT (SI::X SIMPLE-CONDITION) STREAM) #P"SRC:CLOS;CONDITIONS.LSP.NEWEST" . 21775) ((SI:LOCATION DEFMETHOD PRINT-OBJECT (SI::OBJ RESTART) STREAM) #P"SRC:CLOS;CONDITIONS.LSP.NEWEST" . 2088) ((SI:LOCATION DEFMETHOD PRINT-OBJECT (SI::OBJ SI::PPRINT-DISPATCH-TABLE) STREAM) #P"SRC:LSP;PPRINT.LSP.NEWEST" . 38530) ((SI:LOCATION DEFMETHOD PRINT-OBJECT (SI::OBJ SI::PPRINT-DISPATCH-ENTRY) STREAM) #P"SRC:LSP;PPRINT.LSP.NEWEST" . 37751) ((SI:LOCATION DEFMETHOD PRINT-OBJECT (SI::PRETTY-STREAM SI::PRETTY-STREAM) STREAM) #P"SRC:LSP;PPRINT.LSP.NEWEST" . 4463) ((SI:LOCATION DEFMETHOD PRINT-OBJECT (CLOS::M STANDARD-METHOD) STREAM) #P"SRC:CLOS;PRINT.LSP.NEWEST" . 5464) ((SI:LOCATION DEFMETHOD PRINT-OBJECT (CLOS::GF STANDARD-GENERIC-FUNCTION) STREAM) #P"SRC:CLOS;PRINT.LSP.NEWEST" . 5299) ((SI:LOCATION DEFMETHOD PRINT-OBJECT (CLASS CLASS) STREAM) #P"SRC:CLOS;PRINT.LSP.NEWEST" . 5110) ((SI:LOCATION DEFMETHOD PRINT-OBJECT (CLOS::INSTANCE T) STREAM) #P"SRC:CLOS;PRINT.LSP.NEWEST" . 4938) ((SI:LOCATION DEFMETHOD PRINT-OBJECT (CLOS::OBJ STRUCTURE-OBJECT) STREAM) #P"SRC:CLOS;BUILTIN.LSP.NEWEST" . 5724) ((:LAMBDA-LIST) CLOS::OBJECT STREAM) ((SI:LOCATION DEFUN PRINT-OBJECT) #P"SRC:CLOS;KERNEL.LSP.NEWEST" . 15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F-OBJECT STREAM) ((SI:LOCATION DEFUN C::PRINT-REF) #P"SRC:CMP;CMPUTIL.LSP.NEWEST" . 7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SYMBOL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PRINT-SYMBOL-APROPOS) #P"SRC:LSP;PACKLIB.LSP.NEWEST" . 5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UNREADAB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OBJECT STREAM &amp;KEY TYPE IDENTITY) &amp;BODY SI::BODY) ((SI:LOCATION DEFMACRO PRINT-UNREADABLE-OBJECT) #P"SRC:LSP;IOLIB.LSP.NEWEST" . 11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OBJECT STREAM) ((SI:LOCATION DEFUN C::PRINT-VAR) #P"SRC:CMP;CMPUTIL.LSP.NEWEST" . 7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CESS-BOA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NAMES SI::SLOT-DESCRIPTIONS SI::BOA-LIST SI::ASSERTIONS) ((SI:LOCATION DEFUN SI::PROCESS-BOA-LAMBDA-LIST) #P"SRC:LSP;DEFSTRUCT.LSP.NEWEST" . 2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 ((SI:LOCATION DEFUN SI:PROCESS-COMMAND-ARGS) #P"/usr/ports/pobj/ecl-11.1.1/ecl-11.1.1/build/bare.lsp" . 2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DECLAIM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PROCESS-DECLAIM-ARGS) #P"SRC:CMP;CMPENV-DECLAIM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PROCESS-LET-BINDINGS) #P"SRC:CMP;CMPLET.LSP.NEWEST" . 2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) ((:LAMBDA-LIST) C::DECL &amp;AUX C::DECL-NAME) ((SI:LOCATION DEFUN PROCLAIM) #P"SRC:CMP;CMPENV-PROCLAIM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DECL) ((SI:LOCATION DEFUN C::PROCLAIM-FUNCTION) #P"SRC:CMP;CMPENV-FUN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L) ((SI:LOCATION DEFUN C::PROCLAIM-VAR) #P"SRC:CMP;CMPENV-PROCLAIM.LSP.NEWEST" . 4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PRODUCE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C-NAME FFI::NARGS) ((SI:LOCATION DEFUN FFI::PRODUCE-FUNCTION-CALL) #P"SRC:LSP;FFI.LSP.NEWEST" . 17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DUCE-IN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TION-LIST SI::RULES) ((SI:LOCATION DEFUN SI::PRODUCE-INIT-CODE) #P"SRC:LSP;CMDLINE.LSP.NEWEST" . 4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DUC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UMENTS C::ARG-TYPES C::OUTPUT-REP-TYPE C::C-EXPRESSION C::SIDE-EFFECTS C::ONE-LINER) ((SI:LOCATION DEFUN C::PRODUCE-INLINE-LOC) #P"SRC:CMP;CMPFFI.LSP.NEWEST" . 17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) ((:LAMBDA-LIST) SI::VL &amp;REST SI::BODY &amp;AUX (SI::DECL NIL)) ((SI:LOCATION DEFMACRO PROG) #P"SRC:LSP;EVALMACROS.LSP.NEWEST" . 7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) ((:LAMBDA-LIST) SI::VL &amp;REST SI::BODY &amp;AUX (SI::DECL NIL)) ((SI:LOCATION DEFMACRO PROG*) #P"SRC:LSP;EVALMACROS.LSP.NEWEST" . 75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) ((:LAMBDA-LIST) FIRST &amp;REST SI::BODY &amp;AUX (SI::SYM (GENSYM))) ((SI:LOCATION DEFMACRO PROG1) #P"SRC:LSP;EVALMACROS.LSP.NEWEST" . 7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) ((:LAMBDA-LIST) FIRST SECOND &amp;REST SI::BODY &amp;AUX (SI::SYM (GENSYM))) ((SI:LOCATION DEFMACRO PROG2) #P"SRC:LSP;EVALMACROS.LSP.NEWEST" . 8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n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OGR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v symbols-form values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MACRO C::PROP-MESSAGE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AG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) ((SI:LOCATION DEFUN C::PROPAGATE-TYPES) #P"SRC:CMP;CMPTYPE-PROP.LSP.NEWEST" . 2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OPTIONAL C::TEST) ((SI:LOCATION DEFUN C::PROPER-LIST-P) #P"SRC:CMP;CMPENV-DECLARE.LSP.NEWEST" . 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) ((:LAMBDA-LIST) SI::MODULE-NAME) ((SI:LOCATION DEFUN PROVIDE) #P"SRC:LSP;MODULE.LSP.NEWEST" . 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) ((:LAMBDA-LIST) &amp;ENVIRONMENT SI::ENV &amp;REST REST) ((SI:LOCATION DEFMACRO PSETF) #P"SRC:LSP;SETF.LSP.NEWEST" . 15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) ((:LAMBDA-LIST) &amp;REST SI::ARGS) ((SI:LOCATION DEFMACRO PSETQ) #P"SRC:LSP;EVALMACROS.LSP.NEWEST" . 5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) ((:LAMBDA-LIST) &amp;ENVIRONMENT SI::ENV SI::ITEM SI::PLACE) ((SI:LOCATION DEFMACRO PUSH) #P"SRC:LSP;SETF.LSP.NEWEST" . 23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US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TAG) ((SI:LOCATION DEFUN SI::PUSH-TYPE) #P"SRC:LSP;PREDLIB.LSP.NEWEST" . 30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USH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UN C::PUSH-VARS) #P"SRC:CMP;CMPVAR.LSP.NEWEST" . 8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) ((:LAMBDA-LIST) &amp;ENVIRONMENT SI::ENV SI::ITEM SI::PLACE &amp;REST REST) ((SI:LOCATION DEFMACRO PUSHNEW) #P"SRC:LSP;SETF.LSP.NEWEST" . 246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ICK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 SI::START SI::END SI::PRED SI::KEY) ((SI:LOCATION DEFUN SI::QUICK-SORT) #P"SRC:LSP;SEQLIB.LSP.NEWEST" . 34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quote x) | '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RANDOM-STATE *RANDOM-STAT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RASSOC-IF) #P"SRC:LSP;LISTLIB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RASSOC-IF-NOT) #P"SRC:LSP;LISTLIB.LSP.NEWEST" . 4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) 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OPTIONAL (SI::EOF-ERROR-P T) (SI::EOF-VALU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EVALUA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READ-EVALUATED-FORM) #P"SRC:LSP;ASSER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) ((:LAMBDA-LIST) STRING &amp;OPTIONAL (SI::EOF-ERROR-P T) SI::EOF-VALUE &amp;KEY (SI::START 0) (SI::END (LENGTH STRING)) SI::PRESERVE-WHITESPACE) ((SI:LOCATION DEFUN READ-FROM-STRING) #P"SRC:LSP;IOLIB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SI::ALLOW-RECURSIVE) ((SI:LOCATION DEFUN SI::READ-INSPECT-COMMAND) #P"SRC:LSP;DESCRIBE.LSP.NEWEST" . 2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READ-NAME) #P"SRC:CMP;CMPNAME.LSP.NEWEST" . 2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ONLY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 C::OTHER-DECLS) ((SI:LOCATION DEFUN C::READ-ONLY-VARIABLE-P) #P"SRC:CMP;CMPLET.LSP.NEWEST" . 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ADER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AD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ADER-METHOD-CLASS (CLASS CLOS::STD-CLASS) (CLOS::DIRECT-SLOT CLOS:DIRECT-SLOT-DEFINITION) &amp;REST CLOS::INITARGS) #P"SRC:CLOS;FIXUP.LSP.NEWEST" . 2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REALLY-END-LOGICAL-BLOCK) #P"SRC:LSP;PPRINT.LSP.NEWEST" . 10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 SI::PREFIX SI::SUFFIX) ((SI:LOCATION DEFUN SI::REALLY-START-LOGICAL-BLOCK) #P"SRC:LSP;PPRINT.LSP.NEWEST" . 7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BODY) ((SI:LOCATION DEFMACRO C::RECKLESS) #P"SRC:CMP;CMPMAC.LSP.NEWEST" . 3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SI::BODY) ((SI:LOCATION DEFMACRO SI::RECKLESS) #P"/usr/ports/pobj/ecl-11.1.1/ecl-11.1.1/src/lsp/seqmacros.lsp" . 2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C MIN SI::HOUR SI::DAY SI::MONTH SI::YEAR SI::TZ SI::DST) ((SI:LOCATION DEFUN SI::RECODE-UNIVERSAL-TIME) #P"SRC:LSP;MISLIB.LSP.NEWEST" . 4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NSTRUCT-BYTECODE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) ((SI:LOCATION DEFUN SI::RECONSTRUCT-BYTECODES-LAMBDA-LIST) #P"SRC:LSP;TOP.LSP.NEWEST" . 27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CURSIVELY-UPDATE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-CLASS) ((SI:LOCATION DEFUN CLOS::RECURSIVELY-UPDATE-CLASSES) #P"SRC:CLOS;FIXUP.LSP.NEWEST" . 1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ome functions in CL package are expected to be generic. We make them so.") ((:LAMBDA-LIST)) ((SI:LOCATION DEFUN GRAY::REDEFINE-CL-FUNCTIONS) #P"SRC:CLOS;STREAMS.LSP.NEWEST" . 21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EQUENCE &amp;KEY (SI::FROM-END NIL) (SI::START 0) (SI::END (LENGTH SEQUENCE)) SI::INITIAL-VALUE) ((SI:LOCATION DEFUN REDUCE) #P"SRC:LSP;SEQLIB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ARRAY-TYPE) #P"SRC:LSP;PREDLIB.LSP.NEWEST" . 32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SI::REGISTER-CLASS) #P"SRC:LSP;PREDLIB.LSP.NEWEST" . 3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AR-TYPE '*) (SI::CDR-TYPE '*)) ((SI:LOCATION DEFUN SI::REGISTER-CONS-TYPE) #P"SRC:LSP;PREDLIB.LSP.NEWEST" . 3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ELEMENTARY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B) ((SI:LOCATION DEFUN SI::REGISTER-ELEMENTARY-INTERVAL) #P"SRC:LSP;PREDLIB.LSP.NEWEST" . 358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SI::REGISTER-GLOBAL) #P"SRC:CMP;CMPVAR.LSP.NEWEST" . 10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INTER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TERVAL) ((SI:LOCATION DEFUN SI::REGISTER-INTERVAL-TYPE) #P"SRC:LSP;PREDLIB.LSP.NEWEST" . 36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REGISTER-MEMBER-TYPE) #P"SRC:LSP;PREDLIB.LSP.NEWEST" . 29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SATISFI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SATISFIES-TYPE) #P"SRC:LSP;PREDLIB.LSP.NEWEST" . 31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) ((SI:LOCATION DEFUN SI::REGISTER-TYPE) #P"SRC:LSP;PREDLIB.LSP.NEWEST" . 28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REINITIALIZE-INSTANCE (CLASS CLASS) &amp;REST CLOS::INITARGS &amp;KEY (CLOS::DIRECT-SUPERCLASSES NIL CLOS::DIRECT-SUPERCLASSES-P) (CLOS::DIRECT-SLOTS NIL CLOS::DIRECT-SLOTS-P)) #P"SRC:CLOS;CHANGE.LSP.NEWEST" . 7468) ((SI:LOCATION DEFMETHOD REINITIALIZE-INSTANCE (CLOS::INSTANCE T) &amp;REST CLOS::INITARGS) #P"SRC:CLOS;STANDARD.LSP.NEWEST" . 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LOCATE-PARENT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RELOCATE-PARENTS-LIST) #P"SRC:CMP;CMPFORM.LSP.NEWEST" . 10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) ((:LAMBDA-LIST) &amp;ENVIRONMENT SI::ENV SI::PLACE SI::INDICATOR) ((SI:LOCATION DEFMACRO REMF) #P"SRC:LSP;SETF.LSP.NEWEST" . 2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REMOVE) #P"SRC:LSP;SEQLIB.LSP.NEWEST" . 9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) ((SI:LOCATION DEFUN CLOS::REMOV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EPENDENT (CLOS::C CLASS) CLOS::DEP) #P"SRC:CLOS;FIXUP.LSP.NEWEST" . 10241) ((SI:LOCATION DEFMETHOD CLOS:REMOVE-DEPENDENT (CLOS::C STANDARD-GENERIC-FUNCTION) CLOS::DEP) #P"SRC:CLOS;FIXUP.LSP.NEWEST" . 10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IRECT-SUBCLASS (CLOS::PARENT CLASS) CLOS::CHILD) #P"SRC:CLOS;STANDARD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) ((:LAMBDA-LIST) SEQUENCE &amp;KEY SI::TEST SI::TEST-NOT SI::FROM-END (SI::START 0) SI::END SI::KEY) ((SI:LOCATION DEFUN REMOVE-DUPLICATES) #P"SRC:LSP;SEQLIB.LSP.NEWEST" . 21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REMOVE-DUPLICATES-LIST) #P"SRC:LSP;SEQLIB.LSP.NEWEST" . 19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) #P"SRC:LSP;SEQLIB.LSP.NEWEST" . 10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-NOT) #P"SRC:LSP;SEQLIB.LSP.NEWEST" . 10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REMOVE-LIST) #P"SRC:LSP;SEQLIB.LSP.NEWEST" . 8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REMOVE-METHOD) #P"SRC:CLOS;FIXUP.LSP.NEWEST" . 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OPTIONAL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REMOVE-OPTIONAL-SLOT-ACCESSORS) #P"SRC:CLOS;CHANGE.LSP.NEWEST" . 90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OTHERWISE-FROM-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AUSES) ((SI:LOCATION DEFUN SI::REMOVE-OTHERWISE-FROM-CLAUSES) #P"SRC:LSP;ASSERT.LSP.NEWEST" . 4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EFIX C::NAME) ((SI:LOCATION DEFUN C::REMOVE-PREFIX) #P"SRC:CMP;CMPNAME.LSP.NEWEST" . 3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INDIC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SI::NEW-FILESPEC &amp;KEY (SI::IF-EXISTS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 SI::NEW-NAME &amp;OPTIONAL (SI::NEW-NICKNAMES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) #P"SRC:CMP;CMPTOP.LSP.NEWEST" . 1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&gt;LIS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&gt;LISP-TYPE) #P"SRC:CMP;CMPFFI.LSP.NEWEST" . 5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-NAME) #P"SRC:CMP;CMPFFI.LSP.NEWEST" . 6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RECORD) #P"SRC:CMP;CMPFFI.LSP.NEWEST" . 5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EQUENCE1 SI::SEQUENCE2 &amp;KEY (SI::START1 0) (SI::END1 (LENGTH SI::SEQUENCE1)) (SI::START2 0) (SI::END2 (LENGTH SI::SEQUENCE2))) ((SI:LOCATION DEFUN REPLACE) #P"SRC:LSP;SEQLIB.LSP.NEWEST" . 4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REPLACEABLE) #P"SRC:CMP;CMPLET.LSP.NEWEST" . 8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) ((:LAMBDA-LIST) SI::MODULE-NAME &amp;OPTIONAL SI::PATHNAMES) ((SI:LOCATION DEFUN REQUIRE) #P"SRC:LSP;MODULE.LSP.NEWEST" . 1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QUIR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 &amp;REST SI::ARGUMENTS) ((SI:LOCATION DEFUN SI::REQUIRE-ERROR) #P"SRC:LSP;MODULE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RESTART-BIND) #P"SRC:CLOS;CONDITIONS.LSP.NEWEST" . 2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ESSION &amp;BODY SI::CLAUSES &amp;ENVIRONMENT SI::ENV) ((SI:LOCATION DEFMACRO RESTART-CASE) #P"SRC:CLOS;CONDITIONS.LSP.NEWEST" . 3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 SI::DEPTH) ((SI:LOCATION DEFUN SI::RESTART-PRINT) #P"SRC:CLOS;CONDITIONS.LSP.NEWEST" . 1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) ((SI:LOCATION DEFUN SI::RESTART-REPORT) #P"SRC:CLOS;CONDITIONS.LSP.NEWEST" . 22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RESULT-TYPE) #P"SRC:CMP;CMPFUN.LSP.NEWEST" . 4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 [result])") ((SI:LOCATION DEFMACRO RETURN) #P"SRC:LSP;EVALMACROS.LSP.NEWEST" . 10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-from symbol [result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VIS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C::ASSUMPTIONS C::WHERE-TO-STOP) ((SI:LOCATION DEFUN C::REVISE-VAR-TYPE) #P"SRC:CMP;CMPPROP.LSP.NEWEST" . 3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) ((:LAMBDA-LIST) &amp;OPTIONAL SI::X) ((SI:LOCATION DEFUN ROOM) #P"SRC:LSP;AUTOLOAD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) ((:LAMBDA-LIST) &amp;ENVIRONMENT SI::ENV &amp;REST REST) ((SI:LOCATION DEFMACRO ROTATEF) #P"SRC:LSP;SETF.LSP.NEWEST" . 1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OW-MAJOR-INDEX-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DICES) ((SI:LOCATION DEFUN SI::ROW-MAJOR-INDEX-INNER) #P"SRC:LSP;ARRAYLIB.LSP.NEWEST" . 5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FE-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SAFE-CANONICAL-TYPE) #P"SRC:LSP;PREDLIB.LSP.NEWEST" . 4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SAFE-COMPILE) #P"SRC:CMP;CMPPOLICY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AFE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 ENV &amp;optional ER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given environment, which may be NIL.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, or tries to jump to an outer point, the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y default, it will invoke a debugger, but if a thi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SAFE-EVAL will not use a debugger but rather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") ((:LAMBDA-LIST) SI::FORM SI::ENV &amp;OPTIONAL (SI::ERR-VALUE NIL SI::ERR-VALUE-P)) ((SI:LOCATION DEFUN SI:SAFE-EVAL) #P"SRC:LSP;TOP.LSP.NEWEST" . 51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SAFE-INSTANCE-REF) #P"SRC:CLOS;STANDARD.LSP.NEWEST" . 2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) ((SI:LOCATION DEFUN C::SAFE-LIST-LENGTH) #P"SRC:CMP;CMPUTIL.LSP.NEWEST" . 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LATE) ((SI:LOCATION DEFUN C::SAFE-MKSTEMP) #P"SRC:CMP;CMPMAIN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RU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GRAM C::ARGS) ((SI:LOCATION DEFUN C::SAFE-RUN-PROGRAM) #P"SRC:CMP;CMPOS-RUN.LSP.NEWEST" . 1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SLOT-DEFINITIO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 &amp;OPTIONAL CLOS::DEFAULT) ((SI:LOCATION DEFUN CLOS::SAFE-SLOT-DEFINITION-LOCATION) #P"SRC:CLOS;STANDARD.LSP.NEWEST" . 1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AFE-SYSTEM) #P"SRC:CMP;CMPOS-RUN.LSP.NEWEST" . 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TYP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SAFE-TYPE&lt;=) #P"SRC:CMP;CMPOPT-TYP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ME-F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1 C::NAME2) ((SI:LOCATION DEFUN C::SAME-FNAME-P) #P"SRC:CMP;CMPMAC.LSP.NEWEST" . 2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SAVE-DIRECTORY) #P"SRC:CMP;CMPOS-RUN.LSP.NEWEST" . 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AVE-INLINE-LOC) #P"SRC:CMP;CMPINLINE.LSP.NEWEST" . 1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) ((:LAMBDA-LIST) SI::BIT-ARRAY &amp;REST SI::INDICES) ((SI:LOCATION DEFUN SBIT) #P"SRC:LSP;ARRAYLIB.LSP.NEWEST" . 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CALE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RIGINAL-X) ((SI:LOCATION DEFUN SI::SCALE-EXPONENT) #P"SRC:LSP;FORMAT.LSP.NEWEST" . 8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CH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CH-GLOBAL) #P"SRC:CMP;CMPVAR.LSP.NEWEST" . 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STRING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) ((:LAMBDA-LIST) SI::SEQUENCE1 SI::SEQUENCE2 &amp;KEY SI::FROM-END SI::TEST SI::TEST-NOT SI::KEY (SI::START1 0) (SI::START2 0) SI::END1 SI::END2) ((SI:LOCATION DEFUN SEARCH) #P"SRC:LSP;SEQLIB.LSP.NEWEST" . 2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GENERIC) #P"SRC:LSP;SEQLIB.LSP.NEWEST" . 30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PRINT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ARCH-PRINT-CIRCLE) #P"SRC:LSP;PPRINT.LSP.NEWEST" . 25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TAG) ((SI:LOCATION DEFUN C::SEARCH-TAG) #P"SRC:CMP;CMPNAME.LSP.NEWEST" . 2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VECTOR) #P"SRC:LSP;SEQLIB.LSP.NEWEST" . 29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GMENTATION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EGMENTATION-VIOL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?) #P"SRC:LSP;DESCRIBE.LSP.NEWEST" . 1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LOS::SELECT-CLOS-?) #P"SRC:CLOS;INSPECT.LSP.NEWEST" . 6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J (CLOS::INSTANCE T)) #P"SRC:CLOS;INSPECT.LSP.NEWEST" . 6876) ((SI:LOCATION DEFMETHOD CLOS::SELECT-CLOS-J (CLOS::INSTANCE CLOS::STD-CLASS)) #P"SRC:CLOS;INSPECT.LSP.NEWEST" . 6787) ((SI:LOCATION DEFMETHOD CLOS::SELECT-CLOS-J (CLOS::INSTANCE STANDARD-OBJECT)) #P"SRC:CLOS;INSPECT.LSP.NEWEST" . 4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J-INNER-CLASS) #P"SRC:CLOS;INSPECT.LSP.NEWEST" . 5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L (CLOS::INSTANCE T)) #P"SRC:CLOS;INSPECT.LSP.NEWEST" . 4557) ((SI:LOCATION DEFMETHOD CLOS::SELECT-CLOS-L (CLOS::INSTANCE CLOS::STD-CLASS)) #P"SRC:CLOS;INSPECT.LSP.NEWEST" . 4468) ((SI:LOCATION DEFMETHOD CLOS::SELECT-CLOS-L (CLOS::INSTANCE STANDARD-OBJECT)) #P"SRC:CLOS;INSPECT.LSP.NEWEST" . 3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L-INNER-CLASS) #P"SRC:CLOS;INSPECT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N (CLOS::INSTANCE T)) #P"SRC:CLOS;INSPECT.LSP.NEWEST" . 3266) ((SI:LOCATION DEFMETHOD CLOS::SELECT-CLOS-N (CLOS::INSTANCE CLOS::STD-CLASS)) #P"SRC:CLOS;INSPECT.LSP.NEWEST" . 3177) ((SI:LOCATION DEFMETHOD CLOS::SELECT-CLOS-N (CLOS::INSTANCE STANDARD-OBJECT)) #P"SRC:CLOS;INSPECT.LSP.NEWEST" . 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N-INNER-CLASS) #P"SRC:CLOS;INSPECT.LSP.NEWEST" . 2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E) #P"SRC:LSP;DESCRIBE.LSP.NEWEST" . 1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HT-?) #P"SRC:LSP;DESCRIBE.LSP.NEWEST" . 12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J) #P"SRC:LSP;DESCRIBE.LSP.NEWEST" . 11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L) #P"SRC:LSP;DESCRIBE.LSP.NEWEST" . 114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N) #P"SRC:LSP;DESCRIBE.LSP.NEWEST" . 11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LECT-P) #P"SRC:LSP;DESCRIBE.LSP.NEWEST" . 1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U) #P"SRC:LSP;DESCRIBE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F-EVALU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SELF-EVALUATING-P) #P"SRC:CLOS;DEFCLASS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LIS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-LIST SI::SEQ-LIST SI::ITERATOR-LIST) ((SI:LOCATION DEFUN SI::SEQ-ITERATOR-LIST-POP) #P"SRC:LSP;SEQ.LSP.NEWEST" . 6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NEXT) #P"SRC:LSP;SEQ.LSP.NEWEST" . 6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REF) #P"SRC:LSP;SEQ.LSP.NEWEST" . 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 SI::VALUE) ((SI:LOCATION DEFUN SI::SEQ-ITERATOR-SET) #P"SRC:LSP;SEQ.LSP.NEWEST" . 6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KEY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) ((SI:LOCATION DEFUN C::SEQ-OPT-KEY-FUNCTION) #P"SRC:CMP;CMPOPT-SEQUENCE.LSP.NEWEST" . 1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PARS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C::ARGS &amp;KEY (C::START-END T)) ((SI:LOCATION DEFUN C::SEQ-OPT-PARSE-ARGS) #P"SRC:CMP;CMPOPT-SEQUENCE.LSP.NEWEST" . 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TES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ST-FLAG C::TEST) ((SI:LOCATION DEFUN C::SEQ-OPT-TEST-FUNCTION) #P"SRC:CMP;CMPOPT-SEQUENCE.LSP.NEWEST" . 6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) ((SI:LOCATION DEFUN SI::SEQTYPE) #P"SRC:LSP;SEQLIB.LSP.NEWEST" . 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equence is either a list or a vecto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QU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UNT) ((SI:LOCATION DEFUN SI:SEQUENCE-COUNT) #P"SRC:LSP;SEQLIB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OUS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ERIOUS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BREAK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BREAK-ENV) #P"SRC:LSP;TOP.LSP.NEWEST" . 421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BIT-NAME SI::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URRENT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CURRENT-IHS) #P"SRC:LSP;TOP.LSP.NEWEST" . 41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) ((:LAMBDA-LIST) SI::LIST1 SI::LIST2 &amp;KEY SI::TEST SI::TEST-NOT SI::KEY) ((SI:LOCATION DEFUN SET-DIFFERENCE) #P"SRC:LSP;LISTLIB.LSP.NEWEST" . 2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FUNCTION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) ((:LAMBDA-LIST) SI::LIST1 SI::LIST2 &amp;KEY SI::TEST SI::TEST-NOT SI::KEY) ((SI:LOCATION DEFUN SET-EXCLUSIVE-OR) #P"SRC:LSP;LISTLIB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X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) ((SI:LOCATION DEFUN SI::SET-INDENTATION) #P"SRC:LSP;PPRINT.LSP.NEWEST" . 9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FALSE) #P"SRC:CMP;CMPIF.LSP.NEWEST" . 6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TRUE) #P"SRC:CMP;CMPIF.LSP.NEWEST" . 5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SET-LOC) #P"SRC:CMP;CMPLOC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FUNCTION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UNCTION &amp;OPTIONAL (SI::PRIORITY 0) (SI::TABLE *PRINT-PPRINT-DISPATCH*)) ((SI:LOCATION DEFUN SET-PPRINT-DISPATCH) #P"SRC:LSP;PPRINT.LSP.NEWEST" . 41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RETUR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RETURN-LOC) #P"SRC:CMP;CMPLOC.LSP.NEWEST" . 67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O-CHAR SI::FROM-CHAR &amp;OPTIONAL (SI::TO-READTABLE *READTABLE*) (SI::FROM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TRASH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TRASH-LOC) #P"SRC:CMP;CMPLOC.LSP.NEWEST" . 7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UNKNOW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UNKNOWN-LOC) #P"SRC:CMP;CMPLOC.LSP.NEWEST" . 5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0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0-LOC) #P"SRC:CMP;CMPLOC.LSP.NEWEST" . 6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S-LOC) #P"SRC:CMP;CMPLOC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 &amp;AUX (C::VAR-LOC (C::VAR-LOC C::VAR))) ((SI:LOCATION DEFUN C::SET-VAR) #P"SRC:CMP;CMPVAR.LSP.NEWEST" . 8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V-LOC) ((SI:LOCATION DEFUN C::SET-VV) #P"SRC:CMP;CMPWT.LSP.NEWEST" . 11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INDEX C::PERMANENT-P) ((SI:LOCATION DEFUN C::SET-VV-INDEX) #P"SRC:CMP;CMPWT.LSP.NEWEST" . 11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) ((:LAMBDA-LIST) &amp;ENVIRONMENT SI::ENV &amp;REST REST) ((SI:LOCATION DEFMACRO SETF) #P"SRC:LSP;SETF.LSP.NEWEST" . 14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ENV) ((SI:LOCATION DEFUN SI::SETF-EXPAND) #P"SRC:LSP;SETF.LSP.NEWEST" . 14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LACE SI::NEWVALUE SI::ENV) ((SI:LOCATION DEFUN SI::SETF-EXPAND-1) #P"SRC:LSP;SETF.LSP.NEWEST" . 1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TF-FI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VALUE CLOS::NAME &amp;OPTIONAL CLOS::ERRORP CLOS::ENV) ((SI:LOCATION DEFUN CLOS::SETF-FIND-CLASS) #P"SRC:CLOS;KERNEL.LSP.NEWEST" . 6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UCT TYPE SI::INDEX SI::NEWVALUE) ((SI:LOCATION DEFUN SI::SETF-STRUCTURE-ACCESS) #P"SRC:LSP;SETF.LSP.NEWEST" . 138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setq {var 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HARED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) ((SI:LOCATION DEFUN C::SHARED-CC) #P"SRC:CMP;CMPMAIN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HARED-INITIALIZE (CLOS::GFUN STANDARD-GENERIC-FUNCTION) CLOS::SLOT-NAMES &amp;REST CLOS::INITARGS) #P"SRC:CLOS;GENERIC.LSP.NEWEST" . 6737) ((SI:LOCATION DEFMETHOD SHARED-INITIALIZE (CLOS::GFUN GENERIC-FUNCTION) CLOS::SLOT-NAMES &amp;REST CLOS::INITARGS &amp;KEY (CLOS::LAMBDA-LIST NIL CLOS::L-L-P) (CLOS::ARGUMENT-PRECEDENCE-ORDER NIL CLOS::A-O-P) (DOCUMENTATION NIL) (CLOS::DECLARATIONS NIL) METHOD-COMBINATION (CLOS::METHOD-CLASS (FIND-CLASS 'METHOD))) #P"SRC:CLOS;GENERIC.LSP.NEWEST" . 4388) ((SI:LOCATION DEFMETHOD SHARED-INITIALIZE (METHOD STANDARD-METHOD) CLOS::SLOT-NAMES &amp;REST CLOS::INITARGS) #P"SRC:CLOS;STDMETHOD.LSP.NEWEST" . 2025) ((SI:LOCATION DEFMETHOD SHARED-INITIALIZE (CLASS CLOS::STD-CLASS) CLOS::SLOT-NAMES &amp;REST CLOS::INITARGS &amp;KEY (CLOS::OPTIMIZE-SLOT-ACCESS (LIST CLOS:*OPTIMIZE-SLOT-ACCESS*)) CLOS::SEALEDP) #P"SRC:CLOS;STANDARD.LSP.NEWEST" . 7651) ((SI:LOCATION DEFMETHOD SHARED-INITIALIZE (CLOS::INSTANCE T) CLOS::SLOT-NAMES &amp;REST CLOS::INITARGS) #P"SRC:CLOS;STANDARD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ARP-!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:SHARP-!-READER) #P"SRC:LSP;MISLIB.LSP.NEWEST" . 10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A-READER) #P"SRC:LSP;IOLIB.LSP.NEWEST" . 6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S-READER) #P"SRC:LSP;IOLIB.LSP.NEWEST" . 7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) ((:LAMBDA-LIST) &amp;ENVIRONMENT SI::ENV &amp;REST REST) ((SI:LOCATION DEFMACRO SHIFTF) #P"SRC:LSP;SETF.LSP.NEWEST" . 16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EPSILON) #P"SRC:LSP;NUMLIB.LSP.NEWEST" . 625) ((DOCUMENTATION . VARIABLE) .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NEGATIVE-EPSILON) #P"SRC:LSP;NUMLIB.LSP.NEWEST" . 625) ((DOCUMENTATION . VARIABLE) .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SHORT-SITE-NAME) #P"BUILD:LSP;CONFIG.LSP.NEWEST" . 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hrinks a vector.") ((:LAMBDA-LIST) SI::VEC SI::LEN) ((SI:LOCATION DEFUN SI:SHRINK-VECTOR) #P"SRC:LSP;ARRAYLIB.LSP.NEWEST" . 16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&amp;REST SI::ARGUMENTS) ((SI:LOCATION DEFUN SIGNAL) #P"SRC:CLOS;CONDITIONS.LSP.NEWEST" . 1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GNAL-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-CONDITION SI::CONTINUE-MESSAGE SI::FORMAT-CONTROL SI::FORMAT-ARGS &amp;REST SI::ARGS) ((SI:LOCATION DEFUN SI:SIGNAL-SIMPLE-ERROR) #P"SRC:CLOS;CONDITIONS.LSP.NEWEST" . 21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) ((:LAMBDA-LIST) SI::X) ((SI:LOCATION DEFUN SIGNUM) #P"SRC:LSP;NUMLIB.LSP.NEWEST" . 4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SIMPLE-ARRAY-P) #P"SRC:LSP;PREDLIB.LSP.NEWEST" . 10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ase-string which cannot be adjusted nor displac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IMPLE-MEMBER-TYPE) #P"SRC:LSP;PREDLIB.LSP.NEWEST" . 30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E-OPTIMIZ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C::INLINE-FORM) ((SI:LOCATION DEFUN C::SIMPLE-OPTIMIZER-FUNCTION) #P"SRC:CMP;CMPOPT-CONS.LSP.NEWEST" . 1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MPLE-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ESSAGE &amp;REST SI::DATUM) ((SI:LOCATION DEFUN SI:SIMPLE-PROGRAM-ERROR) #P"SRC:LSP;MISLIB.LSP.NEWEST" . 10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IMPLE-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MPLE-TERMINAL-INTERRUPT) #P"SRC:LSP;TOP.LSP.NEWEST" . 17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IFY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C::WHOLE) ((SI:LOCATION DEFUN C::SIMPLIFY-ARITHMETIC) #P"SRC:CMP;CMPNUM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EPSILON) #P"SRC:LSP;NUMLIB.LSP.NEWEST" . 625) ((DOCUMENTATION . VARIABLE) .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NEGATIVE-EPSILON) #P"SRC:LSP;NUMLIB.LSP.NEWEST" . 625) ((DOCUMENTATION . VARIABLE) .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NGLE-THREADED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NGLE-THREADED-TERMINAL-INTERRUPT) #P"SRC:LSP;TOP.LSP.NEWEST" . 18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SIZE-O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SIZE-OF-FOREIGN-TYPE) #P"SRC:LSP;FFI.LSP.NEWEST" . 2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BOUNDP) #P"SRC:CLOS;BOOT.LSP.NEWEST" . 6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BOUND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BOUNDP-USING-CLASS (CLASS BUILT-IN-CLASS) CLOS::SELF CLOS::SLOTD) #P"SRC:CLOS;BUILTIN.LSP.NEWEST" . 4115) ((SI:LOCATION DEFMETHOD CLOS:SLOT-BOUNDP-USING-CLASS (CLASS CLASS) CLOS::SELF CLOS::SLOTD) #P"SRC:CLOS;BOOT.LSP.NEWEST" . 89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DEFINITION-TO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SLOT-DEFINITION-TO-PLIST) #P"SRC:CLOS;STANDARD.LSP.NEWEST" . 14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EXISTS-P) #P"SRC:CLOS;BOOT.LSP.NEWEST" . 7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EXISTS-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LOT-EXISTS-P-USING-CLASS (CLASS BUILT-IN-CLASS) CLOS::SELF CLOS::SLOTD) #P"SRC:CLOS;BUILTIN.LSP.NEWEST" . 45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MAKUNBOUND) #P"SRC:CLOS;BOOT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MAKUNBOUND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MAKUNBOUND-USING-CLASS (CLASS BUILT-IN-CLASS) CLOS::SELF CLOS::SLOTD) #P"SRC:CLOS;BUILTIN.LSP.NEWEST" . 3960) ((SI:LOCATION DEFMETHOD CLOS:SLOT-MAKUNBOUND-USING-CLASS (CLASS CLASS) CLOS::INSTANCE CLOS::SLOTD) #P"SRC:CLOS;BOOT.LSP.NEWEST" . 9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MISSING (CLASS T) CLOS::OBJECT CLOS::SLOT-NAME CLOS::OPERATION &amp;OPTIONAL CLOS::NEW-VALUE) #P"SRC:CLOS;BOOT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SLO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FI::FIELD) ((SI:LOCATION DEFUN FFI::SLOT-POSITION) #P"SRC:LSP;FFI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SLOT-TABLE) #P"SRC:CMP;CMPCLOS.LSP.NEWEST" . 4457) ((:LAMBDA-LIST) CLOS::OBJ) ((SI:LOCATION DEFUN CLOS::SLOT-TABL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UNBOUND (CLASS T) CLOS::OBJECT CLOS::SLOT-NAME) #P"SRC:CLOS;BOOT.LSP.NEWEST" . 9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VALUE) #P"SRC:CLOS;BOOT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VALUE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VALUE-USING-CLASS (CLASS BUILT-IN-CLASS) CLOS::SELF CLOS::SLOTD) #P"SRC:CLOS;BUILTIN.LSP.NEWEST" . 4262) ((SI:LOCATION DEFMETHOD CLOS:SLOT-VALUE-USING-CLASS (CLASS CLASS) CLOS::SELF CLOS::SLOTD) #P"SRC:CLOS;BOOT.LSP.NEWEST" . 8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) ((:LAMBDA-LIST)) ((SI:LOCATION DEFUN SOFTWARE-TYPE) #P"BUILD:LSP;CONFIG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) ((:LAMBDA-LIST)) ((SI:LOCATION DEFUN SOFTWARE-VERSION) #P"BUILD:LSP;CONFIG.LSP.NEWEST" . 2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) ((:LAMBDA-LIST) SI::PREDICATE SEQUENCE &amp;REST SI::MORE-SEQUENCES) ((SI:LOCATION DEFUN SOME) #P"SRC:LSP;SEQ.LSP.NEWEST" . 10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) ((:LAMBDA-LIST) SEQUENCE SI::PREDICATE &amp;KEY SI::KEY) ((SI:LOCATION DEFUN SORT) #P"SRC:LSP;SEQLIB.LSP.NEWEST" . 32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ECIAL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PECIAL-VARIABLE-P) #P"SRC:CMP;CMPVAR.LSP.NEWEST" . 5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PROGRAM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PLIT-PROGRAM-OPTIONS) #P"SRC:CMP;CMPOS-RUN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SPLIT-VALUES-TYPE) #P"SRC:CMP;CMPTYPE-ARITH.LSP.NEWEST" . 5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) ((:LAMBDA-LIST) SEQUENCE SI::PREDICATE &amp;KEY SI::KEY) ((SI:LOCATION DEFUN STABLE-SORT) #P"SRC:LSP;SEQLIB.LSP.NEWEST" . 35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ACK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ACCESSO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ACCESSOR-METHOD) #P"SRC:CLOS;STDMETHOD.LSP.NEWEST" . 17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METHODS) ((SI:LOCATION DEFUN CLOS::STANDARD-COMPUTE-EFFECTIVE-METHOD) #P"SRC:CLOS;COMBIN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GENERIC-FUNCTION) #P"SRC:CLOS;STDMETHOD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 CLOS::SLOTD) ((SI:LOCATION DEFUN CLOS::STANDARD-INSTANCE-GET) #P"SRC:CLOS;BOOT.LSP.NEWEST" . 7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VAL CLOS::INSTANCE CLOS::SLOTD) ((SI:LOCATION DEFUN CLOS::STANDARD-INSTANCE-SET) #P"SRC:CLOS;BOOT.LSP.NEWEST" . 8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MAIN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BEFORE CLOS::PRIMARY CLOS::AFTER) ((SI:LOCATION DEFUN CLOS::STANDARD-MAIN-EFFECTIVE-METHOD) #P"SRC:CLOS;COMBIN.LSP.NEWEST" . 4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METHOD) #P"SRC:CLOS;STDMETHOD.LSP.NEWEST" . 1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READ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READER-METHOD) #P"SRC:CLOS;STDMETHOD.LSP.NEWEST" . 1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WRIT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WRITER-METHOD) #P"SRC:CLOS;STDMETHOD.LSP.NEWEST" . 1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PREFIX SI::PER-LINE-P SI::SUFFIX) ((SI:LOCATION DEFUN SI::START-LOGICAL-BLOCK) #P"SRC:LSP;PPRINT.LSP.NEWEST" . 12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BASE-STRING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BASE-STRING-BUILDER) #P"SRC:CMP;CMPWT.LSP.NEWEST" . 7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MPLEX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MPLEX-BUILDER) #P"SRC:CMP;CMPWT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ORMAT C::VALUE) ((SI:LOCATION DEFUN C::STATIC-CONSTANT-BUILDER) #P"SRC:CMP;CMPWT.LSP.NEWEST" . 9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NSTANT-DELEGATE) #P"SRC:CMP;CMPWT.LSP.NEWEST" . 8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STATIC-CONSTANT-EXPRESSION) #P"SRC:CMP;CMPWT.LSP.NEWEST" . 9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DOUB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DOUBLE-FLOAT-BUILDER) #P"SRC:CMP;CMPWT.LSP.NEWEST" . 8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IB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 C::OBJECT-FILES) ((SI:LOCATION DEFUN C::STATIC-LIB-AR) #P"SRC:CMP;CMPMAIN.LSP.NEWEST" . 53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ONG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LONG-FLOAT-BUILDER) #P"SRC:CMP;CMPWT.LSP.NEWEST" . 8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RATIONAL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RATIONAL-BUILDER) #P"SRC:CMP;CMPWT.LSP.NEWEST" . 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SING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SINGLE-FLOAT-BUILDER) #P"SRC:CMP;CMPWT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ACCESSORS) #P"SRC:CLOS;STANDARD.LSP.NEWEST" . 2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STD-CLASS-COMPUTE-SLOTS) #P"SRC:CLOS;STANDARD.LSP.NEWEST" . 21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GENER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ANDARD-CLASS &amp;AUX CLOS::OPTIMIZABLE) ((SI:LOCATION DEFUN CLOS::STD-CLASS-GENERATE-ACCESSORS) #P"SRC:CLOS;STANDARD.LSP.NEWEST" . 25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OPTIMIZ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OPTIMIZED-ACCESSORS) #P"SRC:CLOS;STANDARD.LSP.NEWEST" . 23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SEAL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DEX) ((SI:LOCATION DEFUN CLOS::STD-CLASS-SEALED-ACCESSORS) #P"SRC:CLOS;STANDARD.LSP.NEWEST" . 25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REATE-SLOT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STD-CREATE-SLOTS-TABLE) #P"SRC:CLOS;STANDARD.LSP.NEWEST" . 13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) ((:LAMBDA-LIST) SI::FORM) ((SI:LOCATION DEFMACRO STEP) #P"SRC:LSP;TRACE.LSP.NEWEST" . 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*) #P"SRC:LSP;TRACE.LSP.NEWEST" . 9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STEP-COMMANDS) #P"SRC:LSP;TRACE.LSP.NEWEST" . 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NEXT) #P"SRC:LSP;TRACE.LSP.NEWEST" . 102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PRINT) #P"SRC:LSP;TRACE.LSP.NEWEST" . 10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QUIT) #P"SRC:LSP;TRACE.LSP.NEWEST" . 10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WHEN 0)) ((SI:LOCATION DEFUN SI::STEP-SKIP) #P"SRC:LSP;TRACE.LSP.NEWEST" . 1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PAB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PABLE-FUNCTION) #P"SRC:LSP;TRACE.LSP.NEWEST" . 9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STEPPER) #P"SRC:LSP;TRACE.LSP.NEWEST" . 9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ORAG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ORAGE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ORAGE-EXHAUST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STORE-VALUE) #P"SRC:CLOS;CONDITIONS.LSP.NEWEST" . 24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ADVANCE-T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ADVANCE-TO-COLUMN (STREAM GRAY:FUNDAMENTAL-CHARACTER-OUTPUT-STREAM) GRAY::COLUMN) #P"SRC:CLOS;STREAMS.LSP.NEWEST" . 10790) ((:LAMBDA-LIST) STREAM GRAY::COLUMN) ((SI:LOCATION DEFGENERIC GRAY:STREAM-ADVANCE-TO-COLUMN) #P"SRC:CLOS;STREAMS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INPUT (STREAM T)) #P"SRC:CLOS;STREAMS.LSP.NEWEST" . 11266) ((SI:LOCATION DEFMETHOD GRAY:STREAM-CLEAR-INPUT (STREAM SI:ANSI-STREAM)) #P"SRC:CLOS;STREAMS.LSP.NEWEST" . 11185) ((SI:LOCATION DEFMETHOD GRAY:STREAM-CLEAR-INPUT (STREAM GRAY:FUNDAMENTAL-CHARACTER-INPUT-STREAM)) #P"SRC:CLOS;STREAMS.LSP.NEWEST" . 11102) ((:LAMBDA-LIST) STREAM) ((SI:LOCATION DEFGENERIC GRAY:STREAM-CLEAR-INPUT) #P"SRC:CLOS;STREAMS.LSP.NEWEST" . 1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OUTPUT (STREAM SI::PRETTY-STREAM)) #P"SRC:LSP;PPRINT.LSP.NEWEST" . 5455) ((SI:LOCATION DEFMETHOD GRAY:STREAM-CLEAR-OUTPUT (STREAM T)) #P"SRC:CLOS;STREAMS.LSP.NEWEST" . 11532) ((SI:LOCATION DEFMETHOD GRAY:STREAM-CLEAR-OUTPUT (STREAM SI:ANSI-STREAM)) #P"SRC:CLOS;STREAMS.LSP.NEWEST" . 11449) ((SI:LOCATION DEFMETHOD GRAY:STREAM-CLEAR-OUTPUT (STREAM GRAY:FUNDAMENTAL-OUTPUT-STREAM)) #P"SRC:CLOS;STREAMS.LSP.NEWEST" . 11374) ((:LAMBDA-LIST) STREAM) ((SI:LOCATION DEFGENERIC GRAY:STREAM-CLEAR-OUTPUT) #P"SRC:CLOS;STREAMS.LSP.NEWEST" . 1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ELEMENT-TYPE (STREAM T)) #P"SRC:CLOS;STREAMS.LSP.NEWEST" . 12122) ((SI:LOCATION DEFMETHOD GRAY:STREAM-ELEMENT-TYPE (STREAM SI:ANSI-STREAM)) #P"SRC:CLOS;STREAMS.LSP.NEWEST" . 12032) ((SI:LOCATION DEFMETHOD GRAY:STREAM-ELEMENT-TYPE (STREAM GRAY:FUNDAMENTAL-CHARACTER-STREAM)) #P"SRC:CLOS;STREAMS.LSP.NEWEST" . 11947) ((:LAMBDA-LIST) STREAM) ((SI:LOCATION DEFGENERIC GRAY:STREAM-ELEMENT-TYPE) #P"SRC:CLOS;STREAM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E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DESCRIPTOR (STREAM FILE-STREAM) &amp;OPTIONAL (GRAY::DIRECTION :INPUT)) #P"SRC:CLOS;STREAMS.LSP.NEWEST" . 21201) ((SI:LOCATION DEFMETHOD GRAY:STREAM-FILE-DESCRIPTOR (STREAM TWO-WAY-STREAM) &amp;OPTIONAL (GRAY::DIRECTION :INPUT)) #P"SRC:CLOS;STREAMS.LSP.NEWEST" . 20875) ((SI:LOCATION DEFMETHOD GRAY:STREAM-FILE-DESCRIPTOR STREAM &amp;OPTIONAL GRAY::DIRECTION) #P"SRC:CLOS;STREAMS.LSP.NEWEST" . 20731) ((SI:LOCATION DEFMETHOD GRAY:STREAM-FILE-DESCRIPTOR :BEFORE STREAM &amp;OPTIONAL (GRAY::DIRECTION :INPUT)) #P"SRC:CLOS;STREAMS.LSP.NEWEST" . 19822) ((:LAMBDA-LIST) STREAM &amp;OPTIONAL GRAY::DIRECTION) ((SI:LOCATION DEFGENERIC GRAY:STREAM-FILE-DESCRIPTOR) #P"SRC:CLOS;STREAMS.LSP.NEWEST" . 8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POSITION (STREAM T) &amp;OPTIONAL POSITION) #P"SRC:CLOS;STREAMS.LSP.NEWEST" . 17455) ((SI:LOCATION DEFMETHOD GRAY:STREAM-FILE-POSITION (STREAM SI:ANSI-STREAM) &amp;OPTIONAL POSITION) #P"SRC:CLOS;STREAMS.LSP.NEWEST" . 17346) ((:LAMBDA-LIST) STREAM &amp;OPTIONAL POSITION) ((SI:LOCATION DEFGENERIC GRAY:STREAM-FILE-POSITION) #P"SRC:CLOS;STREAMS.LSP.NEWEST" . 8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NISH-OUTPUT (STREAM T)) #P"SRC:CLOS;STREAMS.LSP.NEWEST" . 12393) ((SI:LOCATION DEFMETHOD GRAY:STREAM-FINISH-OUTPUT (STREAM SI:ANSI-STREAM)) #P"SRC:CLOS;STREAMS.LSP.NEWEST" . 12308) ((SI:LOCATION DEFMETHOD GRAY:STREAM-FINISH-OUTPUT (STREAM GRAY:FUNDAMENTAL-OUTPUT-STREAM)) #P"SRC:CLOS;STREAMS.LSP.NEWEST" . 12232) ((:LAMBDA-LIST) STREAM) ((SI:LOCATION DEFGENERIC GRAY:STREAM-FINISH-OUTPUT) #P"SRC:CLOS;STREAMS.LSP.NEWEST" . 2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ORCE-OUTPUT (STREAM SI::PRETTY-STREAM)) #P"SRC:LSP;PPRINT.LSP.NEWEST" . 5358) ((SI:LOCATION DEFMETHOD GRAY:STREAM-FORCE-OUTPUT (STREAM T)) #P"SRC:CLOS;STREAMS.LSP.NEWEST" . 12663) ((SI:LOCATION DEFMETHOD GRAY:STREAM-FORCE-OUTPUT (STREAM SI:ANSI-STREAM)) #P"SRC:CLOS;STREAMS.LSP.NEWEST" . 12580) ((SI:LOCATION DEFMETHOD GRAY:STREAM-FORCE-OUTPUT (STREAM GRAY:FUNDAMENTAL-OUTPUT-STREAM)) #P"SRC:CLOS;STREAMS.LSP.NEWEST" . 12505) ((:LAMBDA-LIST) STREAM) ((SI:LOCATION DEFGENERIC GRAY:STREAM-FORCE-OUTPUT) #P"SRC:CLOS;STREAMS.LSP.NEWEST" . 2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RESH-LINE (STREAM SI:ANSI-STREAM)) #P"SRC:CLOS;STREAMS.LSP.NEWEST" . 12921) ((SI:LOCATION DEFMETHOD GRAY:STREAM-FRESH-LINE (STREAM GRAY:FUNDAMENTAL-CHARACTER-OUTPUT-STREAM)) #P"SRC:CLOS;STREAMS.LSP.NEWEST" . 12771) ((:LAMBDA-LIST) STREAM) ((SI:LOCATION DEFGENERIC GRAY:STREAM-FRESH-LINE) #P"SRC:CLOS;STREAMS.LSP.NEWEST" . 2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INTERACT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INTERACTIVE-P (STREAM T)) #P"SRC:CLOS;STREAMS.LSP.NEWEST" . 13431) ((SI:LOCATION DEFMETHOD GRAY:STREAM-INTERACTIVE-P (STREAM SI:ANSI-STREAM)) #P"SRC:CLOS;STREAMS.LSP.NEWEST" . 13340) ((:LAMBDA-LIST) STREAM) ((SI:LOCATION DEFGENERIC GRAY:STREAM-INTERACTIVE-P) #P"SRC:CLOS;STREAMS.LSP.NEWEST" . 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NE-COLUMN (STREAM GRAY:FUNDAMENTAL-CHARACTER-OUTPUT-STREAM)) #P"SRC:CLOS;STREAMS.LSP.NEWEST" . 13542) ((:LAMBDA-LIST) STREAM) ((SI:LOCATION DEFGENERIC GRAY:STREAM-LINE-COLUMN) #P"SRC:CLOS;STREAMS.LSP.NEWEST" . 3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STEN (STREAM T)) #P"SRC:CLOS;STREAMS.LSP.NEWEST" . 13910) ((SI:LOCATION DEFMETHOD GRAY:STREAM-LISTEN (STREAM SI:ANSI-STREAM)) #P"SRC:CLOS;STREAMS.LSP.NEWEST" . 13839) ((SI:LOCATION DEFMETHOD GRAY:STREAM-LISTEN (STREAM GRAY:FUNDAMENTAL-CHARACTER-INPUT-STREAM)) #P"SRC:CLOS;STREAMS.LSP.NEWEST" . 13640) ((:LAMBDA-LIST) STREAM) ((SI:LOCATION DEFGENERIC GRAY:STREAM-LISTEN) #P"SRC:CLOS;STREAMS.LSP.NEWEST" . 3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GENERIC GRAY::STREAM-P) #P"SRC:CLOS;STREAMS.LSP.NEWEST" . 3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PEEK-CHAR (STREAM T)) #P"SRC:CLOS;STREAMS.LSP.NEWEST" . 14773) ((SI:LOCATION DEFMETHOD GRAY:STREAM-PEEK-CHAR (STREAM SI:ANSI-STREAM)) #P"SRC:CLOS;STREAMS.LSP.NEWEST" . 14696) ((SI:LOCATION DEFMETHOD GRAY:STREAM-PEEK-CHAR (STREAM GRAY:FUNDAMENTAL-CHARACTER-INPUT-STREAM)) #P"SRC:CLOS;STREAMS.LSP.NEWEST" . 14502) ((:LAMBDA-LIST) STREAM) ((SI:LOCATION DEFGENERIC GRAY:STREAM-PEEK-CHAR) #P"SRC:CLOS;STREAMS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I::PEEK-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BYTE (STREAM T)) #P"SRC:CLOS;STREAMS.LSP.NEWEST" . 14950) ((SI:LOCATION DEFMETHOD GRAY:STREAM-READ-BYTE (STREAM SI:ANSI-STREAM)) #P"SRC:CLOS;STREAMS.LSP.NEWEST" . 14874) ((:LAMBDA-LIST) STREAM) ((SI:LOCATION DEFGENERIC GRAY:STREAM-READ-BYTE) #P"SRC:CLOS;STREAMS.LSP.NEWEST" . 4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 (STREAM T)) #P"SRC:CLOS;STREAMS.LSP.NEWEST" . 15127) ((SI:LOCATION DEFMETHOD GRAY:STREAM-READ-CHAR (STREAM SI:ANSI-STREAM)) #P"SRC:CLOS;STREAMS.LSP.NEWEST" . 15051) ((:LAMBDA-LIST) STREAM) ((SI:LOCATION DEFGENERIC GRAY:STREAM-READ-CHAR) #P"SRC:CLOS;STREAMS.LSP.NEWEST" . 4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-NO-HANG (STREAM T)) #P"SRC:CLOS;STREAMS.LSP.NEWEST" . 15667) ((SI:LOCATION DEFMETHOD GRAY:STREAM-READ-CHAR-NO-HANG (STREAM SI:ANSI-STREAM)) #P"SRC:CLOS;STREAMS.LSP.NEWEST" . 15574) ((SI:LOCATION DEFMETHOD GRAY:STREAM-READ-CHAR-NO-HANG (STREAM GRAY:FUNDAMENTAL-CHARACTER-INPUT-STREAM)) #P"SRC:CLOS;STREAMS.LSP.NEWEST" . 15463) ((:LAMBDA-LIST) STREAM) ((SI:LOCATION DEFGENERIC GRAY:STREAM-READ-CHAR-NO-HANG) #P"SRC:CLOS;STREAMS.LSP.NEWEST" . 5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&amp;REST SI::MAKE-ARRAY-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LINE (STREAM T)) #P"SRC:CLOS;STREAMS.LSP.NEWEST" . 16411) ((SI:LOCATION DEFMETHOD GRAY:STREAM-READ-LINE (STREAM SI:ANSI-STREAM)) #P"SRC:CLOS;STREAMS.LSP.NEWEST" . 16334) ((SI:LOCATION DEFMETHOD GRAY:STREAM-READ-LINE (STREAM GRAY:FUNDAMENTAL-CHARACTER-INPUT-STREAM)) #P"SRC:CLOS;STREAMS.LSP.NEWEST" . 15784) ((:LAMBDA-LIST) STREAM) ((SI:LOCATION DEFGENERIC GRAY:STREAM-READ-LINE) #P"SRC:CLOS;STREAMS.LSP.NEWEST" . 5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SEQUENCE (STREAM T) SEQUENCE &amp;OPTIONAL GRAY::START GRAY::END) #P"SRC:CLOS;STREAMS.LSP.NEWEST" . 17069) ((SI:LOCATION DEFMETHOD GRAY:STREAM-READ-SEQUENCE (STREAM SI:ANSI-STREAM) SEQUENCE &amp;OPTIONAL (GRAY::START 0) (GRAY::END NIL)) #P"SRC:CLOS;STREAMS.LSP.NEWEST" . 16918) ((SI:LOCATION DEFMETHOD GRAY:STREAM-READ-SEQUENCE (STREAM GRAY:FUNDAMENTAL-BINARY-INPUT-STREAM) SEQUENCE &amp;OPTIONAL (GRAY::START 0) (GRAY::END NIL)) #P"SRC:CLOS;STREAMS.LSP.NEWEST" . 16718) ((SI:LOCATION DEFMETHOD GRAY:STREAM-READ-SEQUENCE (STREAM GRAY:FUNDAMENTAL-CHARACTER-INPUT-STREAM) SEQUENCE &amp;OPTIONAL (GRAY::START 0) (GRAY::END NIL)) #P"SRC:CLOS;STREAMS.LSP.NEWEST" . 16516) ((:LAMBDA-LIST) STREAM SEQUENCE &amp;OPTIONAL GRAY::START GRAY::END) ((SI:LOCATION DEFGENERIC GRAY:STREAM-READ-SEQUENCE) #P"SRC:CLOS;STREAMS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START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START-LINE-P (STREAM GRAY:FUNDAMENTAL-CHARACTER-OUTPUT-STREAM)) #P"SRC:CLOS;STREAMS.LSP.NEWEST" . 17210) ((:LAMBDA-LIST) STREAM) ((SI:LOCATION DEFGENERIC GRAY:STREAM-START-LINE-P) #P"SRC:CLOS;STREAMS.LSP.NEWEST" . 5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TERPRI (STREAM T)) #P"SRC:CLOS;STREAMS.LSP.NEWEST" . 19720) ((SI:LOCATION DEFMETHOD GRAY:STREAM-TERPRI (STREAM SI:ANSI-STREAM)) #P"SRC:CLOS;STREAMS.LSP.NEWEST" . 19649) ((SI:LOCATION DEFMETHOD GRAY:STREAM-TERPRI (STREAM GRAY:FUNDAMENTAL-CHARACTER-OUTPUT-STREAM)) #P"SRC:CLOS;STREAMS.LSP.NEWEST" . 19537) ((:LAMBDA-LIST) STREAM) ((SI:LOCATION DEFGENERIC GRAY:STREAM-TERPRI) #P"SRC:CLOS;STREAMS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UNREAD-CHAR (STREAM SI:ANSI-STREAM) CHARACTER) #P"SRC:CLOS;STREAMS.LSP.NEWEST" . 15330) ((:LAMBDA-LIST) STREAM CHARACTER) ((SI:LOCATION DEFGENERIC GRAY:STREAM-UNREAD-CHAR) #P"SRC:CLOS;STREAMS.LSP.NEWEST" . 7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BYTE (STREAM T) INTEGER) #P"SRC:CLOS;STREAMS.LSP.NEWEST" . 17771) ((SI:LOCATION DEFMETHOD GRAY:STREAM-WRITE-BYTE (STREAM SI:ANSI-STREAM) INTEGER) #P"SRC:CLOS;STREAMS.LSP.NEWEST" . 17677) ((:LAMBDA-LIST) STREAM INTEGER) ((SI:LOCATION DEFGENERIC GRAY:STREAM-WRITE-BYTE) #P"SRC:CLOS;STREAMS.LSP.NEWEST" . 7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CHAR (STREAM SI::PRETTY-STREAM) CHAR) #P"SRC:LSP;PPRINT.LSP.NEWEST" . 5265) ((SI:LOCATION DEFMETHOD GRAY:STREAM-WRITE-CHAR (STREAM T) CHARACTER) #P"SRC:CLOS;STREAMS.LSP.NEWEST" . 17981) ((SI:LOCATION DEFMETHOD GRAY:STREAM-WRITE-CHAR (STREAM SI:ANSI-STREAM) CHARACTER) #P"SRC:CLOS;STREAMS.LSP.NEWEST" . 17883) ((:LAMBDA-LIST) STREAM CHARACTER) ((SI:LOCATION DEFGENERIC GRAY:STREAM-WRITE-CHAR) #P"SRC:CLOS;STREAMS.LSP.NEWEST" . 7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EQUENCE (STREAM T) SEQUENCE &amp;OPTIONAL GRAY::START GRAY::END) #P"SRC:CLOS;STREAMS.LSP.NEWEST" . 18640) ((SI:LOCATION DEFMETHOD GRAY:STREAM-WRITE-SEQUENCE (STREAM SI:ANSI-STREAM) SEQUENCE &amp;OPTIONAL (GRAY::START 0) GRAY::END) #P"SRC:CLOS;STREAMS.LSP.NEWEST" . 18497) ((SI:LOCATION DEFMETHOD GRAY:STREAM-WRITE-SEQUENCE (STREAM GRAY:FUNDAMENTAL-BINARY-OUTPUT-STREAM) SEQUENCE &amp;OPTIONAL (GRAY::START 0) GRAY::END) #P"SRC:CLOS;STREAMS.LSP.NEWEST" . 18299) ((SI:LOCATION DEFMETHOD GRAY:STREAM-WRITE-SEQUENCE (STREAM GRAY:FUNDAMENTAL-CHARACTER-OUTPUT-STREAM) SEQUENCE &amp;OPTIONAL (GRAY::START 0) GRAY::END) #P"SRC:CLOS;STREAMS.LSP.NEWEST" . 18099) ((:LAMBDA-LIST) STREAM SEQUENCE &amp;OPTIONAL GRAY::START GRAY::END) ((SI:LOCATION DEFGENERIC GRAY:STREAM-WRITE-SEQUENCE) #P"SRC:CLOS;STREAMS.LSP.NEWEST" . 8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TRING &amp;OPTIONAL SI::START SI::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TRING (STREAM T) STRING &amp;OPTIONAL GRAY::START GRAY::END) #P"SRC:CLOS;STREAMS.LSP.NEWEST" . 19406) ((SI:LOCATION DEFMETHOD GRAY:STREAM-WRITE-STRING (STREAM SI:ANSI-STREAM) STRING &amp;OPTIONAL (GRAY::START 0) GRAY::END) #P"SRC:CLOS;STREAMS.LSP.NEWEST" . 19263) ((SI:LOCATION DEFMETHOD GRAY:STREAM-WRITE-STRING (STREAM GRAY:FUNDAMENTAL-CHARACTER-OUTPUT-STREAM) STRING &amp;OPTIONAL (GRAY::START 0) GRAY::END) #P"SRC:CLOS;STREAMS.LSP.NEWEST" . 18783) ((:LAMBDA-LIST) STREAM STRING &amp;OPTIONAL GRAY::START GRAY::END) ((SI:LOCATION DEFGENERIC GRAY:STREAM-WRITE-STRING) #P"SRC:CLOS;STREAMS.LSP.NEWEST" . 7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P (STREAM T)) #P"SRC:CLOS;STREAMS.LSP.NEWEST" . 17620) ((SI:LOCATION DEFMETHOD GRAY:STREAMP (STREAM STREAM)) #P"SRC:CLOS;STREAMS.LSP.NEWEST" . 17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 ((SI:LOCATION DEFUN SI:STRING-TO-OBJECT) #P"SRC:LSP;IO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SPEC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CLASS) #P"SRC:CLOS;BUILTIN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OBJECT) #P"SRC:CLOS;BUILTIN.LSP.NEWEST" . 5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UCTUR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SI::SLOT-TYPE SI::STRUCT-NAME SI::SLOT-NAME) ((SI:LOCATION DEFUN SI::STRUCTURE-TYPE-ERROR) #P"SRC:LSP;DEFSTRUCT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UB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W SI::HIGH) ((SI:LOCATION DEFUN SI:SUBCLASSP) #P"SRC:LSP;PREDLIB.LSP.NEWEST" . 19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START &amp;OPTIONAL (SI::END (LENGTH SEQUEN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LIST1 SI::LIST2 &amp;KEY SI::TEST SI::TEST-NOT SI::KEY) ((SI:LOCATION DEFUN SUBSETP) #P"SRC:LSP;LISTLIB.LSP.NEWEST" . 4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ST-GENSYMS-FOR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) ((SI:LOCATION DEFUN SI::SUBST-GENSYMS-FOR-NIL) #P"SRC:LSP;LOOP2.LSP.NEWEST" . 3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) ((:LAMBDA-LIST) SI::NEW SI::TEST SI::TREE &amp;KEY SI::KEY) ((SI:LOCATION DEFUN SUBST-IF) #P"SRC:LSP;LISTLIB.LSP.NEWEST" . 5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) ((:LAMBDA-LIST) SI::NEW SI::TEST SI::TREE &amp;KEY SI::KEY) ((SI:LOCATION DEFUN SUBST-IF-NOT) #P"SRC:LSP;LISTLIB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SUBSTITUTE) #P"SRC:LSP;SEQLIB.LSP.NEWEST" . 14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) #P"SRC:LSP;SEQLIB.LSP.NEWEST" . 14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-NOT) #P"SRC:LSP;SEQLIB.LSP.NEWEST" . 15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 &amp;OPTIONAL SI::ENV) ((SI:LOCATION DEFUN SUBTYPEP) #P"SRC:LSP;PREDLIB.LSP.NEWEST" . 48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TYPEP-CLEA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UBTYPEP-CLEAR-CACHE) #P"SRC:LSP;PREDLIB.LSP.NEWEST" . 1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VECTOR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WAP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) ((SI:LOCATION DEFUN SI::SWAP-ARGS) #P"SRC:LSP;LISTLIB.LSP.NEWEST" . 3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MBOL-MACRO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TYPE) ((SI:LOCATION DEFUN C::SYMBOL-MACRO-DECLARATION-P) #P"SRC:CMP;CMPENV-DECLARE.LSP.NEWEST" . 66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STEM-L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RARY) ((SI:LOCATION DEFUN C::SYSTEM-LD-FLAG) #P"SRC:CMP;CMPMAIN.LSP.NEWEST" . 10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/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/C1EXPR) #P"SRC:CMP;CMPTOP.LSP.NEWEST" . 2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1DEFMACRO) #P"SRC:CMP;CMPTOP.LSP.NEWEST" . 18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EXPR) #P"SRC:CMP;CMPTOP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AUX (C::*CURRENT-TOPLEVEL-FORM* (LIST* C::FORM C::*CURRENT-TOPLEVEL-FORM*)) (C::*CURRENT-FORM* C::FORM) (C::*FIRST-ERROR* T) (C::*SETJMPS* 0)) ((SI:LOCATION DEFUN C::T1EXPR*) #P"SRC:CMP;CMPTOP.LSP.NEWEST" . 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ORDINARY) #P"SRC:CMP;CMPTOP.LSP.NEWEST" . 1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T2COMPILER-LET) #P"SRC:CMP;CMPTOP.LSP.NEWEST" . 9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EXPR) #P"SRC:CMP;CMPTOP.LSP.NEWEST" . 2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IN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INIT-FORM) #P"SRC:CMP;CMPTOP.LSP.NEWEST" . 201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LOAD-TIME-VALUE) #P"SRC:CMP;CMPTOP.LSP.NEWEST" . 19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MAK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MAKE-FORM) #P"SRC:CMP;CMPTOP.LSP.NEWEST" . 19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ORDINARY) #P"SRC:CMP;CMPTOP.LSP.NEWEST" . 18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2PROGN) #P"SRC:CMP;CMPTOP.LSP.NEWEST" . 9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SP-NAME C::C-NAME C::C-NAME-CONSTANT C::RETURN-TYPE C::ARG-TYPES C::ARG-TYPE-CONSTANTS C::CALL-TYPE &amp;AUX (C::RETURN-P T)) ((SI:LOCATION DEFUN C::T3-DEFCALLBACK) #P"SRC:CMP;CMPCBK.LSP.NEWEST" . 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LOCAL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LAMBDA-EXPR (C::FUN-LAMBDA C::FUN)) (C::LEVEL (IF (EQ (C::FUN-CLOSURE C::FUN) 'C::LEXICAL) (C::FUN-LEVEL C::FUN) 0)) (C::CFUN (C::FUN-CFUN C::FUN)) (C::MINARG (C::FUN-MINARG C::FUN)) (C::MAXARG (C::FUN-MAXARG C::FUN)) (C::NARG (C::FUN-NEEDS-NARG C::FUN)) (C::NENVS C::LEVEL) (C::*VOLATILE* (C::C1FORM-VOLATILE* C::LAMBDA-EXPR)) (C::*TAIL-RECURSION-INFO* C::FUN) (C::LAMBDA-LIST (C::C1FORM-ARG 0 C::LAMBDA-EXPR)) (C::REQUIREDS (CAR C::LAMBDA-LIST)) (C::*CMP-ENV* (C::C1FORM-ENV C::LAMBDA-EXPR))) ((SI:LOCATION DEFUN C::T3LOCAL-FUN) #P"SRC:CMP;CMPTOP.LSP.NEWEST" . 2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agbody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IL-RECURSION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AIL-RECURSION-POSSIBLE) #P"SRC:CMP;CMPEXIT.LSP.NEWEST" . 7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TEMP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TEMP-METHOD (CLOS::C STANDARD-GENERIC-FUNCTION) FUNCTION) #P"SRC:CLOS;FIXUP.LSP.NEWEST" . 9924) ((SI:LOCATION DEFMETHOD CLOS::TEMP-METHOD (CLOS::GF STANDARD-GENERIC-FUNCTION) (METHOD STANDARD-METHOD)) #P"SRC:CLOS;FIXUP.LSP.NEWEST" . 79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ORRECTABLEP T)) ((SI:LOCATION DEFUN SI:TERMINAL-INTERRUPT) #P"SRC:LSP;TOP.LSP.NEWEST" . 18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E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EST-ERROR) #P"SRC:LSP;SEQLIB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e type form)") ((SI:LOCATION DEFMACRO THE) #P"SRC:LSP;EVALMACROS.LSP.NEWEST" . 11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row tag form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) ((:LAMBDA-LIST) SI::FORM) ((SI:LOCATION DEFMACRO TIME) #P"SRC:LSP;MISLIB.LSP.NEWEST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MP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TMP-DESTINATION) #P"SRC:CMP;CMPLOC.LSP.NEWEST" . 2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-FIXN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TO-FIXNUM-FLOAT-TYPE) #P"SRC:CMP;CMPC-INLINER.LSP.NEWEST" . 44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OKENIZE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OKENIZE-CONTROL-STRING) #P"SRC:LSP;FORMAT.LSP.NEWEST" . 10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FEW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OWER-BOUND C::N) ((SI:LOCATION DEFUN C::TOO-FEW-ARGS) #P"SRC:CMP;CMPUTIL.LSP.NEWEST" . 9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MAN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UPPER-BOUND C::N &amp;AUX (*PRINT-CASE* :UPCASE)) ((SI:LOCATION DEFUN C::TOO-MANY-ARGS) #P"SRC:CMP;CMPUTIL.LSP.NEWEST" . 8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) ((:LAMBDA-LIST)) ((SI:LOCATION DEFUN SI:TOP-LEVEL) #P"SRC:LSP;TOP.LSP.NEWEST" . 151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(:COMMANDS SI::*TPL-COMMANDS*) SI::TPL-COMMANDS) ((:PROMPT-HOOK SI:*TPL-PROMPT-HOOK*) SI:*TPL-PROMPT-HOOK*) (SI::BROKEN-AT NIL) (SI::QUIET NIL)) ((SI:LOCATION DEFUN SI::TPL) #P"SRC:LSP;TOP.LSP.NEWEST" . 20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APROP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TRING SI::PKG) ((SI:LOCATION DEFUN SI::TPL-APROPOS-COMMAND) #P"SRC:LSP;TOP.LSP.NEWEST" . 432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BACKTRACE) #P"SRC:LSP;TOP.LSP.NEWEST" . 37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BACKWARD-SEARCH) #P"SRC:LSP;TOP.LSP.NEWEST" . 42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D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VAR) ((SI:LOCATION DEFUN SI::TPL-BDS-COMMAND) #P"SRC:LSP;TOP.LSP.NEWEST" . 36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TPL-COMMANDS) #P"SRC:LSP;TOP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COMPILE-COMMAND) #P"SRC:LSP;TOP.LSP.NEWEST" . 43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NTINU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CONTINUE-COMMAND) #P"SRC:CLOS;CONDITIONS.LSP.NEWEST" . 28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ISASSEMB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DISASSEMBLE-COMMAND) #P"SRC:LSP;TOP.LSP.NEWEST" . 27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OCUME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YMBOL) ((SI:LOCATION DEFUN SI::TPL-DOCUMENT-COMMAND) #P"SRC:LSP;TOP.LSP.NEWEST" . 43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FORWARD-SEARCH) #P"SRC:LSP;TOP.LSP.NEWEST" . 42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FRS-COMMAND) #P"SRC:LSP;TOP.LSP.NEWEST" . 39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TPL-GO) #P"SRC:LSP;TOP.LSP.NEWEST" . 2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TOPIC) ((SI:LOCATION DEFUN SI::TPL-HELP-COMMAND) #P"SRC:LSP;TOP.LSP.NEWEST" . 44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STAC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HELP-STACK-COMMAND) #P"SRC:LSP;TOP.LSP.NEWEST" . 44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HIDE) #P"SRC:LSP;TOP.LSP.NEWEST" . 40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HIDE-PACKAGE) #P"SRC:LSP;TOP.LSP.NEWEST" . 4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NAME) ((SI:LOCATION DEFUN SI::TPL-INSPECT-COMMAND) #P"SRC:LSP;TOP.LSP.NEWEST" . 36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AMBDA-EXPRESS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LAMBDA-EXPRESSION-COMMAND) #P"SRC:LSP;TOP.LSP.NEWEST" . 2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O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LOAD-COMMAND) #P"SRC:LSP;TOP.LSP.NEWEST" . 43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MAK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NE &amp;AUX (SI::C NIL)) ((SI:LOCATION DEFUN SI::TPL-MAKE-COMMAND) #P"SRC:LSP;TOP.LSP.NEWEST" . 24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NEXT) #P"SRC:LSP;TOP.LSP.NEWEST" . 26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 &amp;OPTIONAL QUOTE) ((SI:LOCATION DEFUN SI::TPL-PARSE-FORMS) #P"SRC:LSP;TOP.LSP.NEWEST" . 24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) ((SI:LOCATION DEFUN SI::TPL-PARSE-STRINGS) #P"SRC:LSP;TOP.LSP.NEWEST" . 252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O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POP-COMMAND) #P"SRC:LSP;TOP.LSP.NEWEST" . 26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PREVIOUS) #P"SRC:LSP;TOP.LSP.NEWEST" . 26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) ((SI:LOCATION DEFUN SI::TPL-PRINT) #P"SRC:LSP;TOP.LSP.NEWEST" . 25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CURRENT) #P"SRC:LSP;TOP.LSP.NEWEST" . 39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MESSAGE) #P"SRC:LSP;TOP.LSP.NEWEST" . 26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VARIABLES SI::NO-VALUES) ((SI:LOCATION DEFUN SI::TPL-PRINT-VARIABLES) #P"SRC:LSP;TOP.LSP.NEWEST" . 349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OMPT) #P"SRC:LSP;TOP.LSP.NEWEST" . 225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QUI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LEVEL 0)) ((SI:LOCATION DEFUN SI::TPL-QUIT-COMMAND) #P"SRC:LSP;TOP.LSP.NEWEST" . 26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READ-SUPPRESS* NIL)) ((SI:LOCATION DEFUN SI::TPL-READ) #P"SRC:LSP;TOP.LSP.NEWEST" . 22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STE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FORM) ((SI:LOCATION DEFUN SI::TPL-STEP-COMMAND) #P"SRC:LSP;TOP.LSP.NEWEST" . 4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TRACE-COMMAND) #P"SRC:LSP;TOP.LSP.NEWEST" . 43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UNHIDE) #P"SRC:LSP;TOP.LSP.NEWEST" . 40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UNHIDE-ALL) #P"SRC:LSP;TOP.LSP.NEWEST" . 40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UNHIDE-PACKAGE) #P"SRC:LSP;TOP.LSP.NEWEST" . 4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KNOW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MMAND) ((SI:LOCATION DEFUN SI::TPL-UNKNOWN-COMMAND) #P"SRC:LSP;TOP.LSP.NEWEST" . 25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UNTRACE-COMMAND) #P"SRC:LSP;TOP.LSP.NEWEST" . 4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VARIABLE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VARIABLES-COMMAND) #P"SRC:LSP;TOP.LSP.NEWEST" . 35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) ((:LAMBDA-LIST) &amp;REST SI::R) ((SI:LOCATION DEFMACRO TRACE) #P"SRC:LSP;TRACE.LSP.NEWEST" . 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TRACE*) #P"SRC:LSP;TRACE.LSP.NEWEST" . 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TRACE-ONE) #P"SRC:LSP;TRACE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ON SI::FNAME SI::VALS &amp;REST SI::EXTRAS) ((SI:LOCATION DEFUN SI::TRACE-PRINT) #P"SRC:LSP;TRACE.LSP.NEWEST" . 5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ING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 &amp;AUX (SI::FUN (FDEFINITION SI::FNAME))) ((SI:LOCATION DEFUN SI::TRACING-BODY) #P"SRC:LSP;TRACE.LSP.NEWEST" . 7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AVERSE-C1FORM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REE FUNCTION) ((SI:LOCATION DEFUN C::TRAVERSE-C1FORM-TREE) #P"SRC:CMP;CMPFORM.LSP.NEWEST" . 7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 &amp;KEY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E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 SI::X) ((SI:LOCATION DEFUN SI::TREE-SEARCH) #P"/usr/ports/pobj/ecl-11.1.1/ecl-11.1.1/src/doc/help.lsp" . 1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ADERS C::ARGS) ((SI:LOCATION DEFUN C::TRY-OPTIMIZE-SLOT-READER) #P"SRC:CMP;CMPCLOS.LSP.NEWEST" . 3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WRITERS C::ARGS) ((SI:LOCATION DEFUN C::TRY-OPTIMIZE-SLOT-WRITER) #P"SRC:CMP;CMPCLOS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AND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AND-EMPTY-CACHE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ERROR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TYPE) ((SI:LOCATION DEFUN C::TYPE-ERROR-CHECK) #P"SRC:CMP;CMPTYPE.LSP.NEWEST" . 5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ROM-ARRAY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&amp;AUX C::NAME) ((SI:LOCATION DEFUN C::TYPE-FROM-ARRAY-ELT) #P"SRC:CMP;CMPPROP.LSP.NEWEST" . 11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TYPE-NAME-P) #P"SRC:CMP;CMPENV-DECLARE.LSP.NEWEST" . 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OR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OR-EMPTY-CACHE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TYPE=) #P"SRC:LSP;PREDLIB.LSP.NEWEST" . 49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YPE1 C::TYPE2) ((SI:LOCATION DEFUN C::TYPE&gt;=) #P"SRC:CMP;CMPTYPE-ARITH.LSP.NEWEST" . 10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) ((:LAMBDA-LIST) SI::KEYFORM &amp;REST SI::CLAUSES) ((SI:LOCATION DEFMACRO TYPECASE) #P"SRC:LSP;ASSERT.LSP.NEWEST" . 59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TYPEP) #P"SRC:CMP;CMPOPT.LSP.NEWEST" . 5278) ((DOCUMENTATION . FUNCTION) . 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) ((:LAMBDA-LIST) SI::OBJECT TYPE &amp;OPTIONAL SI::ENV &amp;AUX SI::TP SI::I SI::C) ((SI:LOCATION DEFUN TYPEP) #P"SRC:LSP;PREDLIB.LSP.NEWEST" . 15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SLO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NBOUND-SLO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UNBOUND-SLOT-ERROR) #P"SRC:CLOS;STANDARD.LSP.NEWEST" . 2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VARI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UNBOXED) #P"SRC:CMP;CMPVAR.LSP.NEWEST" . 8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IN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DEFINED-FUNC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) ((SI:LOCATION DEFUN C::UNDEFINED-VARIABLE) #P"SRC:CMP;CMPUTIL.LSP.NEWEST" . 10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) ((:LAMBDA-LIST) SI::LIST1 SI::LIST2 &amp;KEY SI::TEST SI::TEST-NOT SI::KEY) ((SI:LOCATION DEFUN UNION) #P"SRC:LSP;LISTLIB.LSP.NEWEST" . 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ates a unique integer ID for its argument.") ((:LAMBDA-LIST) SI::OBJ) ((SI:LOCATION DEFMACRO SI::UNIQUE-ID) #P"SRC:CLOS;CONDITIONS.LSP.NEWEST" . 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IQU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UNIQUE-INIT-NAME) #P"SRC:CMP;CMPNAME.LSP.NEWEST" . 1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) ((:LAMBDA-LIST) SI::CONTINUE-STRING SI::DATUM SI::ARGS) ((SI:LOCATION DEFUN SI:UNIVERSAL-ERROR-HANDLER) #P"SRC:CLOS;CONDITIONS.LSP.NEWEST" . 262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X-SIGNAL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UNIX-SIGNAL-RECEIV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KNOW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ERE C::LOC) ((SI:LOCATION DEFUN C::UNKNOWN-LOCATION) #P"SRC:CMP;CMPLOC.LSP.NEWEST" . 3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D &amp;REST SI::BODY) ((SI:LOCATION DEFMACRO UNLESS) #P"SRC:LSP;EVALMACROS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FUNCALL) #P"SRC:CMP;CMPCALL.LSP.NEWEST" . 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LONG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LONG-CALL) #P"SRC:CMP;CMPCALL.LSP.NEWEST" . 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SAFE-FUN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X) ((SI:LOCATION DEFUN SI::UNSAFE-FUNCALL1) #P"SRC:LSP;SEQLIB.LSP.NEWEST" . 1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UNTIL) #P"SRC:LSP;EVALMACROS.LSP.NEWEST" . 1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) ((:LAMBDA-LIST) &amp;REST SI::R) ((SI:LOCATION DEFMACRO UNTRACE) #P"SRC:LSP;TRACE.LSP.NEWEST" . 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UNTRACE*) #P"SRC:LSP;TRACE.LSP.NEWEST" . 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UNTRACE-ONE) #P"SRC:LSP;TRACE.LSP.NEWEST" . 6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DS-LCL C::BDS-BIND C::STACK-FRAME C::IHS-P) ((SI:LOCATION DEFUN C::UNWIND-BDS) #P"SRC:CMP;CMPEXIT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OPTIONAL (C::JUMP-P NIL) &amp;AUX (C::BDS-LCL NIL) (C::BDS-BIND 0) (C::STACK-FRAME NIL) (C::IHS-P NIL)) ((SI:LOCATION DEFUN C::UNWIND-EXIT) #P"SRC:CMP;CMPEXIT.LSP.NEWEST" . 1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N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IT &amp;AUX (C::BDS-LCL NIL) (C::BDS-BIND 0) (C::STACK-FRAME NIL) (C::IHS-P NIL)) ((SI:LOCATION DEFUN C::UNWIND-NO-EXIT) #P"SRC:CMP;CMPEXIT.LSP.NEWEST" . 50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unwind-protect form {cleanup-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ART-COMMANDS) ((SI:LOCATION DEFUN SI::UPDATE-DEBUG-COMMANDS) #P"SRC:LSP;TOP.LSP.NEWEST" . 46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UPDATE-DEPENDENTS (CLOS::OBJECT GENERIC-FUNCTION) (CLOS::DEP CLOS::INITARGS-UPDATER) &amp;REST CLOS::INITARGS) #P"SRC:CLOS;FIXUP.LSP.NEWEST" . 10625) ((:LAMBDA-LIST) CLOS::OBJECT CLOS::DEPENDENTS &amp;REST CLOS::INITARGS) ((SI:LOCATION DEFGENERIC CLOS::UPDATE-DEPENDENTS) #P"SRC:CLOS;FIXUP.LSP.NEWEST" . 10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UPDATE-INSTANCE) #P"SRC:CLOS;CHANGE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DIFFERE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DIFFERENT-CLASS (CLOS::OLD-DATA STANDARD-OBJECT) (CLOS::NEW-DATA STANDARD-OBJECT) &amp;REST CLOS::INITARGS) #P"SRC:CLOS;CHANGE.LSP.NEWEST" . 1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REDEFIN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REDEFINED-CLASS (CLOS::INSTANCE STANDARD-OBJECT) CLOS::ADDED-SLOTS CLOS::DISCARDED-SLOTS CLOS::PROPERTY-LIST &amp;REST CLOS::INITARGS) #P"SRC:CLOS;CHANGE.LSP.NEWEST" . 4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YPE-MASK SI::NEW-TAG) ((SI:LOCATION DEFUN SI::UPDATE-TYPES) #P"SRC:LSP;PREDLIB.LSP.NEWEST" . 26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PDATE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ORIG-TYPE) ((SI:LOCATION DEFUN C::UPDATE-VARIABLE-TYPE) #P"SRC:CMP;CMPVAR.LSP.NEWEST" . 1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LEMENT-TYPE &amp;OPTIONAL SI::ENV) ((SI:LOCATION DEFUN UPGRADED-ARRAY-ELEMENT-TYPE) #P"SRC:LSP;PREDLIB.LSP.NEWEST" . 12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COMPLEX-PAR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 &amp;OPTIONAL SI::ENV) ((SI:LOCATION DEFUN UPGRADED-COMPLEX-PART-TYPE) #P"SRC:LSP;PREDLIB.LSP.NEWEST" . 13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USE-VALUE) #P"SRC:CLOS;CONDITIONS.LSP.NEWEST" . 24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SI::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SE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USES-VALUES) #P"SRC:CMP;CMPLOC.LSP.NEWEST" . 28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ARRAY-INDE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VALID-ARRAY-INDEX-P) #P"SRC:CMP;CMPARRAY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CL) ((SI:LOCATION DEFUN CLOS::VALID-DECLARATION-P) #P"SRC:CLOS;GENERIC.LSP.NEWEST" . 3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KEYWORDS-FROM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METHOD-LISTS) ((SI:LOCATION DEFUN CLOS::VALID-KEYWORDS-FROM-METHODS) #P"SRC:CLOS;STANDARD.LSP.NEWEST" . 29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ID-TYPE-SPECIFIER) #P"SRC:CMP;CMPTYPE-ARITH.LSP.NEWEST" . 2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ATE-ALIE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S-LIST ERROR) ((SI:LOCATION DEFUN C::VALIDATE-ALIEN-DECLARATION) #P"SRC:CMP;CMPENV-DECLARE.LSP.NEWEST" . 1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VALUES-LOC) #P"SRC:CMP;CMPLOC.LSP.NEWEST" . 5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NUMBER-FR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NUMBER-FROM-TYPE) #P"SRC:CMP;CMPTYPE-ARITH.LSP.NEWEST" . 3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AND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AND-EMPTY-CACHE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OR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OR-EMPTY-CACHE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TYPE-PRIMARY-TYP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PRIMARY-TYPE-EMPTY-CACH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LENGTH) ((SI:LOCATION DEFUN C::VALUES-TYPE-TO-N-TYPES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TO-N-TYPES-EMPTY-CACHE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CHANGED-IN-FORM) #P"SRC:CMP;CMPVAR.LSP.NEWEST" . 1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CHANGED-IN-FORM-LIST) #P"SRC:CMP;CMPVAR.LSP.NEWEST" . 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AD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AD-FORMS) #P"SRC:CMP;CMPVAR.LSP.NEWEST" . 2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REFERENCED-IN-FORM) #P"SRC:CMP;CMPVAR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REFERENCED-IN-FORM-LIST) #P"SRC:CMP;CMPVAR.LSP.NEWEST" . 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P-TYPE) #P"SRC:CMP;CMPVAR.LSP.NEWEST" . 8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) ((:LAMBDA-LIST) &amp;REST SI::OBJECTS) ((SI:LOCATION DEFUN VECTOR) #P"SRC:LSP;ARRAYLIB.LSP.NEWEST" . 3897) ((DOCUMENTATION . TYPE) .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) ((:LAMBDA-LIST) VECTOR) ((SI:LOCATION DEFUN VECTOR-POP) #P"SRC:LSP;ARRAYLIB.LSP.NEWEST" . 1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) #P"SRC:CMP;CMPARRAY.LSP.NEWEST" . 4897) ((DOCUMENTATION . FUNCTION) . 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) ((:LAMBDA-LIST) SI::NEW-ELEMENT VECTOR) ((SI:LOCATION DEFUN VECTOR-PUSH) #P"SRC:LSP;ARRAYLIB.LSP.NEWEST" . 11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-EXTEND) #P"SRC:CMP;CMPARRAY.LSP.NEWEST" . 5014) ((DOCUMENTATION . FUNCTION) . 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) ((:LAMBDA-LIST) SI::NEW-ELEMENT VECTOR &amp;OPTIONAL (SI::EXTENSION 1)) ((SI:LOCATION DEFUN VECTOR-PUSH-EXTEND) #P"SRC:LSP;ARRAYLIB.LSP.NEWEST" . 1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VV-TYPE) #P"SRC:CMP;CMPWT.LSP.NEWEST" . 11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ALK-METHOD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LAMBDA CLOS::REQUIRED-PARAMETERS CLOS::ENV) ((SI:LOCATION DEFUN CLOS::WALK-METHOD-LAMBDA) #P"SRC:CLOS;METHOD.LSP.NEWEST" . 5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) ((:LAMBDA-LIST) SI::DATUM &amp;REST SI::ARGUMENTS) ((SI:LOCATION DEFUN WARN) #P"SRC:CLOS;CONDITIONS.LSP.NEWEST" . 13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when test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WHILE) #P"SRC:LSP;EVALMACROS.LSP.NEWEST" . 9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HILE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SI::BODY SI::JMP-OP) ((SI:LOCATION DEFUN SI::WHILE-UNTIL) #P"SRC:LSP;EVALMACROS.LSP.NEWEST" . 9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ACCESSOR-PAIRS CLOS::INSTANCE-FORM &amp;BODY CLOS::BODY) ((SI:LOCATION DEFMACRO WITH-ACCESSORS) #P"SRC:CLOS;METHOD.LSP.NEWEST" . 13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1FORM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FORM C::VALUE) &amp;REST C::BODY) ((SI:LOCATION DEFMACRO C::WITH-C1FORM-ENV) #P"SRC:CMP;CMPFORM.LSP.NEWEST" . 9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AS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 &amp;BODY FFI::BODY) ((SI:LOCATION DEFMACRO FFI:WITH-CAST-POINTER) #P"SRC:LSP;FFI.LSP.NEWEST" . 1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LEAN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&amp;BODY C::BODY) ((SI:LOCATION DEFMACRO C::WITH-CLEAN-SYMBOLS) #P"SRC:CMP;CMPMAC.LSP.NEWEST" . 2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MP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FORM C::ERROR-FORM) ((SI:LOCATION DEFMACRO C::WITH-CMP-PROTECTION) #P"SRC:CMP;CMPUTIL.LSP.NEWEST" . 10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ONS &amp;REST C::BODY) ((SI:LOCATION DEFMACRO WITH-COMPILATION-UNIT) #P"SRC:CMP;CMPMAIN.LSP.NEWEST" . 3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OMPILER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COMPILER-CONDITIONS) &amp;BODY C::BODY) ((SI:LOCATION DEFMACRO C::WITH-COMPILER-ENV) #P"SRC:CMP;CMPUTIL.LSP.NEWEST" . 6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NDITION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I::RESTARTS &amp;BODY SI::FORMS) ((SI:LOCATION DEFMACRO WITH-CONDITION-RESTARTS) #P"SRC:CLOS;CONDITIONS.LSP.NEWEST" . 6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OUNT &amp;OPTIONAL (SI::VALUE COUNT) &amp;KEY (SI::OUTPUT NIL SI::OUTPUT-P)) &amp;BODY SI::BODY) ((SI:LOCATION DEFMACRO SI::WITH-COUNT) #P"/usr/ports/pobj/ecl-11.1.1/ecl-11.1.1/src/lsp/seqmacros.lsp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CSTRING STRING) &amp;BODY FFI::BODY) ((SI:LOCATION DEFMACRO FFI:WITH-CSTRING) #P"SRC:LSP;FFI.LSP.NEWEST" . 1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CSTRINGS) #P"SRC:LSP;FFI.LSP.NEWEST" . 13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UR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FORMS) ((SI:LOCATION DEFMACRO C::WITH-CURRENT-DIRECTORY) #P"SRC:CMP;CMPOS-RUN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ECL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ternally by ECL compiled files.") ((:LAMBDA-LIST) &amp;BODY SI::BODY) ((SI:LOCATION DEFMACRO SI:WITH-ECL-IO-SYNTAX) #P"SRC:LSP;IOLIB.LSP.NEWEST" . 10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EXI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ABEL) &amp;BODY C::BODY) ((SI:LOCATION DEFMACRO C::WITH-EXIT-LABEL) #P"SRC:CMP;CMPIF.LSP.NEWEST" . 2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VAR TYPE) &amp;BODY FFI::BODY) ((SI:LOCATION DEFMACRO FFI:WITH-FOREIGN-OBJECT) #P"SRC:LSP;FFI.LSP.NEWEST" . 15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OBJECTS) #P"SRC:LSP;FFI.LSP.NEWEST" . 15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FOREIGN-STRING FFI::LISP-STRING) &amp;REST FFI::BODY) ((SI:LOCATION DEFMACRO FFI:WITH-FOREIGN-STRING) #P"SRC:LSP;FFI.LSP.NEWEST" . 1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STRINGS) #P"SRC:LSP;FFI.LSP.NEWEST" . 15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GRABBED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SI::WITH-GRABBED-CONSOLE) #P"SRC:LSP;TOP.LSP.NEWEST" . 17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) ((:LAMBDA-LIST) (SI::ITERATOR PACKAGE) &amp;BODY SI::BODY) ((SI:LOCATION DEFMACRO WITH-HASH-TABLE-ITERATOR) #P"SRC:LSP;MISLIB.LSP.NEWEST" . 10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INLINED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TEMP-LOC C::LOC) &amp;REST C::BODY) ((SI:LOCATION DEFMACRO C::WITH-INLINED-LOC) #P"SRC:CMP;CMPINLINE.LSP.NEWEST" . 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) ((:LAMBDA-LIST) (SI::VAR STRING &amp;KEY SI::INDEX (SI::START 0) SI::END) &amp;REST SI::BODY) ((SI:LOCATION DEFMACRO WITH-INPUT-FROM-STRING) #P"SRC:LSP;IOLIB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deferrable interrupts conditionally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 interrupts they take effect prior to execut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s are normally allowed WITH-INTERRUPTS only makes sen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er WITHOUT-INTERRUPTS with a corresponding ALLOW-WITH-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not enabled if any outer WITHOUT-INTERRUPTS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-WITH-INTERRUPTS.") ((:LAMBDA-LIST) &amp;BODY MP::BODY) ((SI:LOCATION DEFMACRO MP:WITH-INTERRUPTS) #P"SRC:LSP;MP.LSP.NEWEST" . 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AKEY) &amp;BODY SI::BODY) ((SI:LOCATION DEFMACRO SI::WITH-KEY) #P"/usr/ports/pobj/ecl-11.1.1/ecl-11.1.1/src/lsp/seqmacros.lsp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MP::LOCK-FORM &amp;REST MP::OPTIONS) &amp;BODY MP::BODY) ((SI:LOCATION DEFMACRO MP:WITH-LOCK) #P"SRC:LSP;MP.LSP.NEWEST" . 4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OCK) &amp;BODY C::BODY) ((SI:LOCATION DEFMACRO C::WITH-LOCK) #P"SRC:CMP;CMPMAIN.LSP.NEWEST" . 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LOOP-LIST-COLLECTION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HEAD-VAR SI::TAIL-VAR &amp;OPTIONAL SI::USER-HEAD-VAR) &amp;BODY SI::BODY) ((SI:LOCATION DEFMACRO SI::WITH-LOOP-LIST-COLLECTION-HEAD) #P"SRC:LSP;LOOP2.LSP.NEWEST" . 9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&amp;BODY SI::BODY) ((SI:LOCATION DEFMACRO SI::WITH-MINIMAX-VALUE) #P"SRC:LSP;LOOP2.LSP.NEWEST" . 16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) ((:LAMBDA-LIST) (STREAM . SI::FILESPEC) &amp;REST SI::BODY) ((SI:LOCATION DEFMACRO WITH-OPEN-FILE) #P"SRC:LSP;IOLIB.LSP.NEWEST" . 4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) ((:LAMBDA-LIST) (SI::VAR STREAM) &amp;REST SI::BODY) ((SI:LOCATION DEFMACRO WITH-OPEN-STREAM) #P"SRC:LSP;IOLIB.LSP.NEWEST" . 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) ((:LAMBDA-LIST) (SI::VAR &amp;OPTIONAL STRING &amp;REST SI::R &amp;KEY SI::ELEMENT-TYPE) &amp;REST SI::BODY) ((SI:LOCATION DEFMACRO WITH-OUTPUT-TO-STRING) #P"SRC:LSP;IOLIB.LSP.NEWEST" . 1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PACKAG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ITERATOR SI::PACKAGE-LIST &amp;REST SI::CONDITIONS) &amp;REST SI::BODY) ((SI:LOCATION DEFMACRO WITH-PACKAGE-ITERATOR) #P"SRC:LSP;PACKLIB.LSP.NEWEST" . 2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PREDICATE) &amp;BODY SI::BODY) ((SI:LOCATION DEFMACRO SI::WITH-PREDICATE) #P"/usr/ports/pobj/ecl-11.1.1/ecl-11.1.1/src/lsp/seqmacros.lsp" . 8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IMPL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RESTART-NAME SI::FORMAT-CONTROL &amp;REST SI::FORMAT-ARGUMENTS) &amp;BODY SI::FORMS) ((SI:LOCATION DEFMACRO WITH-SIMPLE-RESTART) #P"SRC:CLOS;CONDITIONS.LSP.NEWEST" . 6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ENTRIES CLOS::INSTANCE-FORM &amp;BODY CLOS::BODY) ((SI:LOCATION DEFMACRO WITH-SLOTS) #P"SRC:CLOS;METHOD.LSP.NEWEST" . 1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) ((:LAMBDA-LIST) &amp;BODY SI::BODY) ((SI:LOCATION DEFMACRO WITH-STANDARD-IO-SYNTAX) #P"SRC:LSP;IOLIB.LSP.NEWEST" . 10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START SI::END SI::SEQ &amp;OPTIONAL (LENGTH (GENSYM))) &amp;BODY SI::BODY) ((SI:LOCATION DEFMACRO SI::WITH-START-END) #P"/usr/ports/pobj/ecl-11.1.1/ecl-11.1.1/src/lsp/seqmacros.lsp" . 2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(SI::TEST SI::TEST-NOT &amp;OPTIONAL SI::KEY) &amp;BODY SI::BODY) ((SI:LOCATION DEFMACRO SI::WITH-TESTS) #P"/usr/ports/pobj/ecl-11.1.1/ecl-11.1.1/src/lsp/seqmacros.lsp" . 14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UNIQU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YMBOLS &amp;BODY SI::BODY) ((SI:LOCATION DEFMACRO SI:WITH-UNIQUE-NAMES) #P"SRC:LSP;CMUUTIL.LSP.NEWEST" . 4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all deferrable interrupts disabled. De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riving during execution of the BODY take effect after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able interrupts include most blockable POSIX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THREAD:INTERRUPT-THREAD. Does not interfere with garbag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many traditional Lisps using userspace threads, in S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does not inhibit scheduling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ALLOW-WITH-INTERRUPTS, WITH-LOCAL-INTERRUPTS and WITH-RESTORE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RESTORED-INTERRUPTS executes the body with interrupts enabl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THOUT-INTERRUPTS was in an environment in which interrupt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WITH-INTERRUPTS allows the WITH-INTERRUPTS to take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of its body, unless there is an outer WITHOUT-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ALLOW-WITH-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executes its body with interrupts enabl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an ALLOW-WITH-INTERRUPTS for every WITHOUT-INTERRUP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WITH-LOCAL-INTERRUPT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-with-interrupts (with-interrupt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not to let either ALLOW-WITH-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appear in a function that escap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WITH-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allow-with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with-local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BODY MP::BODY) ((SI:LOCATION DEFMACRO MP:WITHOUT-INTERRUPTS) #P"SRC:LSP;MP.LSP.NEWEST" . 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RAPPED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METHOD-FUNCTION) ((SI:LOCATION DEFUN CLOS::WRAPPED-METHOD-FUNCTION) #P"SRC:CLOS;COMBIN.LSP.NEWEST" . 3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KEY (STREAM *STANDARD-OUTPUT*) (SI::ESCAPE *PRINT-ESCAPE*) (SI::RADIX *PRINT-RADIX*) (SI::BASE *PRINT-BASE*) (SI::CIRCLE *PRINT-CIRCLE*) (SI::PRETTY *PRINT-PRETTY*) (SI::LEVEL *PRINT-LEVEL*) (LENGTH *PRINT-LENGTH*) (CASE *PRINT-CASE*) (ARRAY *PRINT-ARRAY*) (GENSYM *PRINT-GENSYM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) ((:LAMBDA-LIST) SI::OBJECT &amp;REST REST &amp;AUX (STREAM (MAKE-STRING-OUTPUT-STREAM))) ((SI:LOCATION DEFUN WRITE-TO-STRING) #P"SRC:LSP;IOLIB.LSP.NEWEST" . 3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WRIT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WRITER-METHOD-CLASS (CLASS CLOS::STD-CLASS) (CLOS::DIRECT-SLOT CLOS:DIRECT-SLOT-DEFINITION) &amp;REST CLOS::INITARGS) #P"SRC:CLOS;FIXUP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RONG-TYP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&amp;OPTIONAL SI::PLACE FUNCTION) ((SI:LOCATION DEFUN SI:WRONG-TYPE-ARGUMENT) #P"SRC:LSP;ASSERT.LSP.NEWEST" . 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) #P"SRC:CMP;CMPC-WT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REP-TYPE C::C-EXPRESSION C::COERCED-ARGUMENTS C::SIDE-EFFECTS C::OUTPUT-VARS) ((SI:LOCATION DEFUN C::WT-C-INLINE-LOC) #P"SRC:CMP;CMPFFI.LSP.NEWEST" . 21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DR) #P"SRC:CMP;CMPLOC.LSP.NEWEST" . 4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FNAME C::ENV) ((SI:LOCATION DEFUN C::WT-CALL) #P"SRC:CMP;CMPCALL.LSP.NEWEST" . 8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LOC C::ARGS C::FNAME C::FUNCTION-P) ((SI:LOCATION DEFUN C::WT-CALL-INDIRECT) #P"SRC:CMP;CMPCALL.LSP.NEWEST" . 8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WT-CALL-NORMAL) #P"SRC:CMP;CMPCALL.LSP.NEWEST" . 90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R) #P"SRC:CMP;CMPLOC.LSP.NEWEST" . 4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DR) #P"SRC:CMP;CMPLOC.LSP.NEWEST" . 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CHARACTER) #P"SRC:CMP;CMPLOC.LSP.NEWEST" . 4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ERC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REP-TYPE C::LOC) ((SI:LOCATION DEFUN C::WT-COERCE-LOC) #P"SRC:CMP;CMPFFI.LSP.NEWEST" . 9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) #P"SRC:CMP;CMPC-WT.LSP.NEWEST" . 2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-NL) #P"SRC:CMP;CMPC-WT.LSP.NEWEST" . 2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BEGIN) #P"SRC:CMP;CMPWT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END) #P"SRC:CMP;CMPWT.LSP.NEWEST" . 4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V) ((SI:LOCATION DEFUN C::WT-ENV) #P"SRC:CMP;CMPVAR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NAME) ((SI:LOCATION DEFUN C::WT-FDEFINITION) #P"SRC:CMP;CMPSPECIAL.LSP.NEWEST" . 4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XT STREAM C::SINGLE-LINE) ((SI:LOCATION DEFUN C::WT-FILTERED-COMMENT) #P"SRC:CMP;CMPC-WT.LSP.NEWEST" . 1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TREAM &amp;OPTIONAL C::ONE-LINER) ((SI:LOCATION DEFUN C::WT-FILTERED-DATA) #P"SRC:CMP;CMPC-WT.LSP.NEWEST" . 3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ROM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TYPE C::LOC-TYPE C::REP-TYPE C::LOC) ((SI:LOCATION DEFUN C::WT-FROM-OBJECT-CONVERSION) #P"SRC:CMP;CMPFFI.LSP.NEWEST" . 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CLOSURE-TYPE) ((SI:LOCATION DEFUN C::WT-FUNCTION-EPILOGUE) #P"SRC:CMP;CMPTOP.LSP.NEWEST" . 14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SP C::LOCAL-ENTRY) ((SI:LOCATION DEFUN C::WT-FUNCTION-PROLOG) #P"SRC:CMP;CMPTOP.LSP.NEWEST" . 14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LOBA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CFUN C::ARG-TYPES C::RETURN-TYPE) ((SI:LOCATION DEFUN C::WT-GLOBAL-ENTRY) #P"SRC:CMP;CMPTOP.LSP.NEWEST" . 16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GO) #P"SRC:CMP;CMPC-WT.LSP.NEWEST" . 1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H) #P"SRC:CMP;CMPC-WT.LSP.NEWEST" . 1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-H1) #P"SRC:CMP;CMPC-WT.LSP.NEWEST" . 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KE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KEYVARS) #P"SRC:CMP;CMPLOC.LSP.NEWEST" . 5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LABEL) #P"SRC:CMP;CMPC-WT.LSP.NEWEST" . 1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WT-LCL) #P"SRC:CMP;CMPLOC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 &amp;OPTIONAL TYPE) ((SI:LOCATION DEFUN C::WT-LCL-LOC) #P"SRC:CMP;CMPLOC.LSP.NEWEST" . 4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X) ((SI:LOCATION DEFUN C::WT-LEX) #P"SRC:CMP;CMPVAR.LSP.NEWEST" . 9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WT-LOC) #P"SRC:CMP;CMPLOC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MAKE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CFUN (C::FUN-CFUN C::FUN))) ((SI:LOCATION DEFUN C::WT-MAKE-CLOSURE) #P"SRC:CMP;CMPSPECIAL.LSP.NEWEST" . 4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) #P"SRC:CMP;CMPC-WT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-H) #P"SRC:CMP;CMPC-WT.LSP.NEWEST" . 1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1) #P"SRC:CMP;CMPC-WT.LSP.NEWEST" . 1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NUMBER) #P"SRC:CMP;CMPLOC.LSP.NEWEST" . 4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RG) ((SI:LOCATION DEFUN C::WT-STACK-POINTER) #P"SRC:CMP;CMPCALL.LSP.NEWEST" . 8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NAME-VV C::INDEX C::UNSAFE) ((SI:LOCATION DEFUN C::WT-STRUCTURE-REF) #P"SRC:CMP;CMPSTRUCTURES.LSP.NEWEST" . 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) ((SI:LOCATION DEFUN C::WT-TEMP) #P"SRC:CMP;CMPLOC.LSP.NEWEST" . 4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O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-REP-TYPE C::LOC) ((SI:LOCATION DEFUN C::WT-TO-OBJECT-CONVERSION) #P"SRC:CMP;CMPFFI.LSP.NEWEST" . 6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VALUE) #P"SRC:CMP;CMPLOC.LSP.NEWEST" . 50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AUX (C::VAR-LOC (C::VAR-LOC C::VAR))) ((SI:LOCATION DEFUN C::WT-VAR) #P"SRC:CMP;CMPVAR.LSP.NEWEST" . 8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) ((SI:LOCATION DEFUN C::WT-VV) #P"SRC:CMP;CMPWT.LSP.NEWEST" . 11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DEX C::PERMANENT-P) ((SI:LOCATION DEFUN C::WT-VV-INDEX) #P"SRC:CMP;CMPWT.LSP.NEWEST" . 11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1) #P"SRC:CMP;CMPC-W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-OR-N-P) #P"SRC:LSP;IOLIB.LSP.NEWEST" . 5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ES-OR-NO-P) #P"SRC:LSP;IOLIB.LSP.NEWEST" . 6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