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559976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48656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20091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86674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05774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839464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7072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21685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