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421898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91034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35678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66611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