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6295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50249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9095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72946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769246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96100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18710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42468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