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89824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12967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71469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84970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