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4114751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6690552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5039447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6288023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5851123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1020905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4515465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3269615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