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28288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71055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686929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14078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05903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24310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77125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35931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