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5740610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636332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252183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9287511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