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5010316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3729318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5734573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9493216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8250874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5967112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449927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9097812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