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46650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60019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79205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23860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