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94623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99536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33351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18405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