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7620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61211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50570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17054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42897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98748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1627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33533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