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Jul 31 05:53:16 2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