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8350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9882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50590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568206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437624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62077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157699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08220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