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3273394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4910845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9958315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1659499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