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46696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84622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43709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24892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71583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95523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72181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71003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