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888776466"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927410873"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71678376"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859894363"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