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33671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03046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07351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89327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