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87060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28451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57039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70456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90702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2314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02921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1962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