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6632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0747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29851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38364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