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84423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71904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99699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217129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