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50978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85202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7605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9688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