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043544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345564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