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68883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00983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09293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64493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