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6397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4219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1314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0053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