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mb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mbination (function application) into rator and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mb} is a term destructor for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comb `t1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(`t1`,`t2`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comb} if term is not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comb `SUC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= (`SUC`, `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use {dest_comb} to reveal more about the interna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comb `1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= (`NUMERAL`, `BIT0 (BIT0 (BIT1 (BIT1 _0)))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bs, dest_const, dest_var, is_comb, list_mk_comb, mk_comb, strip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