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2976053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6169636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0800170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6335212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