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90248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2308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5514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8918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