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2543655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770677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8539515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