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4554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92920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57784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92965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