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86756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85004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59660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37329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