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0142085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0142085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0142085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0142085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0142085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0142085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01420854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0142085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0142085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01420854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0142085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0142085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0142085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0142085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0142085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0142085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0142085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0142085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0142085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0142085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0142085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0142085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0142085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0142085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0142085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0142085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0142085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0142085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0142085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0142085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0142085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0142085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0142085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01420854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01420854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0142085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0142085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01420854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01420854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