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4541943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7038759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8494896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