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32633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37762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29441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