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64961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266314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