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5222799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826068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8414874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21236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