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27214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05585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9887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2704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