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817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28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4973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010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