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484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22805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41860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02165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