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759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102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747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867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