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48632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5595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2274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49957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