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721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367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628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171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