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680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300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527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66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