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280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706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7168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9931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