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13344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6868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696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774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