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16994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91564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44774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48581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