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7475261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5016425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8935006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1519776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