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938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116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083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145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