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342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985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540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34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