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14665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0678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5347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6811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