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48581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52689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0763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04589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