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78230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5820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515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036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