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08300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0447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86531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7271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