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41266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06397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