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741756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58501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186349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166550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