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69093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02990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7513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33182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