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lat : (* list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s a list of lists into one lo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lat [l1;...;ln]} returns {(l1 @ ... @ ln)} where each li is a list and 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at [[1;2];[3;4;5];[6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 2; 3; 4; 5;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