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17610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296976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98546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511526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