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81722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09169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46708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93489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