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32138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08547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31873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63616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