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24333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47222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