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415214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521175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956135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