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11450968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114509686"/>
      <w:bookmarkStart w:id="1" w:name="__Fieldmark__15_111450968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11450968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114509686"/>
      <w:bookmarkStart w:id="3" w:name="__Fieldmark__16_111450968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11450968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114509686"/>
      <w:bookmarkStart w:id="5" w:name="__Fieldmark__17_111450968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114509686"/>
      <w:bookmarkStart w:id="7" w:name="__Fieldmark__19_111450968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