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135977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63499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79946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