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1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87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32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33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05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98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36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83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790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153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2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23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12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6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63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109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14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