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3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43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43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42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29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70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8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41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6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845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337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561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12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