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781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086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549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452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330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848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584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342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39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158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895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756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516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