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75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84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508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57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8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26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508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95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72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98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55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74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4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72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