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7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327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44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16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180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5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922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0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11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945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2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276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82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