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295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89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07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20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82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9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189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99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86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15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87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58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72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51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4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44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9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