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19143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76310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38497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7750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68321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28182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43929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88889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86829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77061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06481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77213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76098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54114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15961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92703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41451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81358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30040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88109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08181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48792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7974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08309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983306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88518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27696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99556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74632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82827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66468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48647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0434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69324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53873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91504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70599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536628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30163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